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is $50.00 plus $4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if a California resident, 8.25% sales tax of $4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sible, send the completed registration form (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) along with the registration fee, shipping &amp;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tax, if applicable to the address below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 1-800-2424-PsL or 713-524-63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AX to 1-713-524-6398 or by CIS Email to 71355,47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for orders only.  To insure that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PsL will notify us the day of your order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phone number below. 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to PsL at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dew Company            Tel: (818) 883-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29 Ventura Blvd.,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land Hills, CA  9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hone(TM)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          Ladew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929 Ventura Blvd., #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odland Hills, CA  91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: (818) 883-9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's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    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 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Phon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: ____ 5.25" disk   ____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for MS-DOS . . . . . . . . . . . . . . . . .  $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 for shipping . . . . . . . . . . . . . . .  $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add 8.25% sales tax ($4.13)  . .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. . . . . . . . . . . . . . . . . . . . . . . .  $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