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S (R) version 4.50/II - Copyright (C) 1988,89,90,91 Mike Ratledge, CDP,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 BBS member, please ZIP (or LHA) the three disket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XRS450-1.ZIP, XRS450-2.ZIP and XRS450-3.ZIP - you're though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.DOC" on diskette 3 for appropriate descriptions to use o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(Do not rearrange the disks, or the INSTALL.EX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ll - if at all.  Users should extract the three files each o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n' 360k diskettes and type "A:INSTALL" (or B:) from the C:\&gt;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1 i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abel 3 disks "INSTALL", "PROGRAM" and "QWK-XCS-NLS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press Response System" (R) ("XRS") is a complete Offline Rea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bulletin board users.  It supports both the native XRS "MailB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on "Fidonet" &lt;tm&gt; systems and also the 'QWK' forma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"PCBoard" &lt;tm&gt; and simila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S allows you to select, compress and download message topics or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reading, then read, reply (with optional quote) and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fline after logging off the BBS - at your liesure.  This f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or more callers and saves long-distance or other phone char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ck your replies and new messages to upload on your next vis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and repeat the cycle).  The "eXpress Conversion System" (XCS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iskette #3) will allow conversions to and from many differe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QW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"Foreign Native Language Support" overlays in Dutch, German,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nch (also on diskette #3) may optionally replace the default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completely transforming the program to the selected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unction INSTALL.EXE program located on Diskette #1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stall and customize XRS for their particular hardwar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NOT CHANGE THE DISKETTE LABELS OR ANY FILES ON THESE DISKET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stall program will no longer function properly, if at all!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ombine all three 360k format diskettes onto one high-density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instructions exa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1.2MB or 1.44MB diskette, with disk label "INSTALL" (no quo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py the three 360k diskettes IN REVERSE ORDER - disk 3, 2, then 1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elete file "INSTALL.STK", and rename the "INSTALL.HD!" file "INSTALL.ST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delete both "VENDOR.DOC" and "BBS.DOC" - they are useful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n any case, you may not charge a fee in excess of $10 US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ree-disk set or single high-density diskette!  X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on "CD-ROM" disk(s) as long as a free copy of sai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vered to the author at 995 Buck Hall Landing, McClellanvile, SC 294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XRS is $30 US, and complete instructions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either direct to the author or to my Europea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package.  Registration of the "eXpress Conversi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XCS) programs is $15, or both registered for a combined price of $4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 in perpetuity" - a one-shot registration covers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XRS and XCS are via the "Fido" conference QMX_XRS,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76666,1512 (Mike Ratledge), or by mail direct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