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eleReplica. TeleReplica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eans you are encouraged to try it and make copi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friends and acquaintances. If you decide the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ing basis, you are ask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release 3.9 is distributed electronicall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called TR3-9.??? (the file typ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of the moderator/BBS sysop). This archiv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licence agreement for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tr            configuration file for use when setti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key.exe           key-pressed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alled TR3-9.EXE then it will b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rchive; copy it to wherever you want the TeleReplic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pack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to use the appropriate unarch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R.DOC for a detailed description of the program and how to install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