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Replica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What TeleReplica Will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TeleReplica will allow you to connect two IBM PC-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 (via telephone lines and modems, or via a direct cable, or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mini- or main-frame computer), and arrange for in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 from either keyboard, and for both displays to appear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document the computer which is running normal program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computer, and the other computer is called the replica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ts display is a replica of the host computer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TeleReplica will do a reasonable job of optimizing the scree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ed, so that (for example) moving a highlighted menu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almost immediately even at 1200 bps (provided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lo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TeleReplica always updates the replica computer's screen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host screen. This means that if several commands ar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iting for the display to catch up, then the replica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pdated to show the final host screen, without was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ing the intermediat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TeleReplica uses a password of up to 39 characters, which mea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uder would (on average) take millions of years at 2400 bps to gu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chosen password! Since this password is transmitted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need to keep it short and easy to remember - once Tele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stalled, you will never need to enter the passwor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TeleReplica will allow the host site to call the replica si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way around. For consultants this means you can make you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 the 'phone bi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TeleReplica will automatically detect the "baud" rate be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ica computer, and set the host computer's "baud" rate to matc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users with different speed modems can all acces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 TeleReplica uses only 9K of memory on the host computer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should be enough memory left to run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 TeleReplica can be installed to "type" a command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hone ringing, which allows better control than merely using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answer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  TR is "DESQview-Aware". See Appendix 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What TeleReplica Will NO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TeleReplica will not replicate graphics displays. If the us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ica computer runs a program that displays graphics, then the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may show (textual) garbage. Keystrokes will still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host computer, but the user must remember which keys a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out of graphics mode again! TeleReplica gives a war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mode has been entered, but by then it is too late to avoi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n an emergency TR can instruct the host computer to reboo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TRHOST is run from AUTOEXEC.BAT this provide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TeleReplica will only replicate text page 0, and only as an 80 colum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TeleReplica will only work with the standard keyboard buffer (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 in segment 0040h specified at offset 0080h, end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specified at offset 0082h, with head pointer stored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1Ah, and tail pointer stored at offset 001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Where TeleReplica is being used with a modem, it will work bes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and modem cable provide carrier detect, data terminal rea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 indicator signals in addition to the minimum transmit data,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nd grou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TeleReplica will cause bad "snowing" on some older CGA display card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has been made to use the retrace intervals for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 TeleReplica will slow down the normal operation of the host computer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4.77MHz PC performance can be halved; on a faster host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so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  TeleReplica requires 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  TeleReplica will not work particularly well on a noisy 'phone line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s are error-checked, but normal screen updates are not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not be a problem, since a corrupted screen will be ob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and in any case TR will usually detect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request a full refresh. However, if errors happ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tly then TR can spend all its time continually re-refre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Why Use TeleRepli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Access to Local Area Network from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 will allow you to connect into your office compu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. This means you do not need to take all your data files h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and that you do not need to license additional cop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(since your home computer is not running the softwar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icating the screen of your office computer). If your offic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art of a local area network, then you automatically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network facilities from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regularly use TeleReplica with such programs as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Perfect Office (especially mail), WordStar, FoxBASE, Lotu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eadsheets, all the Novell NetWare utilities, and our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is regularly backed up after hours via TeleReplica!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e have come across that could not be used remotely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used graphics displays (e.g. WordPerfect preview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took over interrupts needed by TRHOST (e.g. comms programs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used text pages other than 0 (e.g. Turbo Debugg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 will allow you to take over your client's comput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e what is going wrong. In many cases this will avoi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expensive trip to the client'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s of these and other applications, see the scenari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TeleReplica Hos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TeleReplica at the host computer, first copy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HOSTIN.EXE, TRHOST.EXE, TRPUT.EXE, TRGET.EXE, TRTALK.EXE, TRCHEC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KEY.EXE and TRDIAL.EXE into a directory (say \TR) on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HOS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isplay should show a menu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3.9 Installation Copyright (c) 1990 Douglas Thoms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. Select serial port (currently COM1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B. Change password (currently "password"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C. Change modem initialization string (currently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"\rat &amp;c1 &amp;d2\r"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D. Change modem dialing format string (currently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"atdt %s\r")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E. Select maximum "baud" rate (currently 2400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F. Use modem CARRIER DETECT signal (currently YES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G. Flow control (currently NONE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H. Generate INT 9 on each key (currently NO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I. Respond to modem RING signal (currently NO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J. Reboot on loss of carrier (currently NO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K. Synchronize "baud" rate (currently YES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L. Send wakeup every 2 minutes (currently NO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M. Create consistent .TR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Q. Abandon change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S. Save changes and leave installation progra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U. Uninstall TRHOST currently in memor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lection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each of these options in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Select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Serial Port Selec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0. Completed, no (further) chang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=&gt; 1. COM1 port (base 0x03F8, interrupt 0x0C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2. COM2 port (base 0x02F8, interrupt 0x0B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3. COM3 port (base 0x0000, interrupt 0x0C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4. COM4 port (base 0x0000, interrupt 0x0B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. Custom base (currently 0x03F8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B. Custom interrupt (currently 0x0C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lection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our "standard" ports are listed, although the port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existent ports are unlikely to be meaningful (if you are luck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flagged with a base of 0x0000). To select one of these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type the port number. If you have a non-standard port/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, then use A and B to specify exactly what you wan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happy with the settings, select 0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I do not have access to any system with COM3 or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, so I cannot guarantee the performance of TeleReplic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orts are used. Since COM1 and COM3 share the same interrup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r other of these ports can be in use at the same time (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COM2 and COM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 editing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Password Selec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dit existing string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ssword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see the "Edit existing string:" prompt, you can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ight arrow keys to move the cursor through the str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and delete keys to delete characters to the left of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respectively. Any normal characters you type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t be able to enter more than the maximum allow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for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you will only need to enter the password once during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ever in normal use, it is recommended that you mak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 the maximum length and quite random. The main thing is that n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have any chance of guessing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Change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 editing menu will appear again, this time asking fo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string. This string is transmitted to the mod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"baud" rate when TRHOST runs for the first time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utomatic power switch that powers up the host compu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hone starts ringing, then the initialization string may need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phone (see scenario A2). There may also be various opera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nnot be stored permanently in your modem's non-volatil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ich must therefore be established each time TRHOST starts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, where nothing needs to be changed, this str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probably need to refer to the instruction manual for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to work out what if anyth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normal characters, you may need to include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such as carriage return. Carriage return can be encoded as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the main menu at the start of section 4). Alternativel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can be entered in hexadecimal as \0x followed by two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example, the escape key is \0x1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also be necessary to include some kind of delay.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 go off into a world of their own for a second or so after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Delays are entered in milliseconds as \D followed by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example, \D1000. [1 second] or \D500. [half a second]). De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ccurate to the nearest 1/18.2th of a second, so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may be modified slightly to reflect the nearest possibl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Change Modem Dialing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ring determines what TRDIAL will send to the modem to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The usual use of TRDIAL will be something like TRDIAL 221166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the dialing format string should contain a %s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For example, if the dialing string is "atdt %s\r"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the previous dialing command, then what will be sent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"atdt 221166\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if only one number is required, then the dial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may contain the actual number, in which case the us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ter TRDIAL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(when CARRIER DETECT is being used) TRDIAL will on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to the modem if there is NO carrier detected - once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been established the modem would not act on the command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ould send it through to the other end. When TRHOST is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 CARRIER DETECT, TRDIAL will send data to the modem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 Select Maximum "Baud"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window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Maximum "Baud" Rate Selec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nter "baud" rate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enter the maximum "baud" rate that the host modem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sing. Usually this will be 1200, 2400 or 9600. Note that TRHO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djust to half this speed, a quarter of this speed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hth of this speed. Thus if you choose 2400 bps, TRHOST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t 2400, 1200, 600 or 300 bps (provided the host modem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sp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ll be using a direct cable between two PCs, then 19200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 all systems and 38400 will work on faster computer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have NS16550AFN UART chips instead of the standard 8250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may find speeds of 57600 or even 115200 work even on slower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tested, I only have the 8250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 Use modem CARRIER DETECT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will toggle between using and not using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 signal provided by the modem. If you are using a real mod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set this to YES and make sure the modem is initializ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eports the true CD status from the '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a direct cable between two PCs, or connecting PCs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-computer, then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will bring up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Flow Control Selec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0. Completed, no (further) chang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=&gt; 1. No flow control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2. Hardware (RTS/CTS) flow contro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3. Software (XON/XOFF) flow contro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4. Both hardware and software flow contro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5. Set inter-character gap time (currently 330 ms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lection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1 TeleReplica can use the following flow control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              No flow control. Use this with a direct cabl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 that require no speed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S                Hardware flow control using RTS (request to sen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S (clear to send). Use this in preference to software flow contro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N                Software flow control using XON and XOFF (^S/^Q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f flow control is needed and hardware flow contro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              Use both software and hardware flow control.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ne why anyone would want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2 Normally TeleReplica will not need to use any flow control eve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vailable. However, some modems communicate with the PC a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than that at which they communicate with other modems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ossible for the PC to "get ahead" of the modem and hence 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se cases it is necessary for the modem to tell the PC when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t before sending the nex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3 A side effect of software flow control is that TeleReplica will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ntrol characters: it will not send any, and it will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characters received apart from XON and XOFF.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tworks that respond to certain control characters; however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ransfers will be slightly slower since 64 characters (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th and without the parity bit) are not used. Note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and TRHOST must therefore either use or not use soft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one end uses software flow control and the other does not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 will be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4 When TRHOST is receiving characters (normally keys that have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remote PC - each key is encoded as two or three characters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s a certain length of time after receiving the first charac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ing up and ignoring the key. This is important, since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byte introduced by noise on the line could cause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to be misinterpreted (the second character of one key being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first character in the next key and so on). TR always sen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s which constitute one key as close togeth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 speed will allow, so usually a gap of even 0.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something has gone wrong and that TRHOST should star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new key again. However, if the link between TR and TRHO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s, or for any other reason introduces significant gap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that were sent together, then TRHOST may need to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olerate longer gaps between characters which should b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option 5 will bring up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Inter-character Gap Time Selec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ngest gap to be tolerated (ms): 33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ime up to about 10 seconds (10000 ms) can be entered.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time is set to 10 seconds, and line noise does introduce a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, then you will need to wait 10 seconds without typ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remote PC to get TRHOST back into synchroniz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  Generate INT 9 on each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RHOST receives a key from TR, it will usually just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buffer to be found by any program that wants to read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some applications monitor the keyboard interrupt (INT 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read the keyboard input buffer after there has been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! To keep such programs happy, TRHOST can generate an IN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it has placed a key into the buffer. However, 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for other programs, particularly when the host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s may both be in use at the same time (e.g. TRTALK).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FF unless it is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  Respond to modem R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will toggle between responding to and ign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 signal which the modem provides to tell the PC that the 'ph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ing. If this option is turned on, then the menu will be ext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ub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Respond to modem RING signal (currently YES)����� 1. too short  22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 </w:t>
      </w:r>
      <w:r>
        <w:rPr/>
        <w:t>2. too long  50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 </w:t>
      </w:r>
      <w:r>
        <w:rPr/>
        <w:t>3. delay    100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 </w:t>
      </w:r>
      <w:r>
        <w:rPr/>
        <w:t>4. reset    100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 </w:t>
      </w:r>
      <w:r>
        <w:rPr/>
        <w:t>5. response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"\0x1Btrauto\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1 If the 'phone only rings for a very short time, you may wish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nging completely - otherwise just knocking the 'phone of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rigger a TRHOST respon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2 If the 'phone rings for a long time, then this may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is a person who should not be greeted by an ear full of modem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HOST is intended to respond before the 'phone stops ringing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should be set the same as the dela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3 After a certain length of time (measured from when the 'phon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ing) TR will check that the amount of ringing wa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range, and if so, will "type" the response string (se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4 If the 'phone rang for too long, then TR must know when to star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other call. If the 'phone has not rung for a certain length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R assumes any ringing must be a new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5 You may specify a response of up to 39 characters. If you expec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to be at the DOS prompt when a call comes in, then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with an escape key, so that DOS discards anything alread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eats what follows as a new command. Typically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a batch file which can then do whatever is desir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ll this sounds too complicated, but you still think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ring response, then have a look at the configuration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"Home/Office via Modem" in section A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 Reboot on loss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will determine whether or not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 when the modem reports that the carrier has been lost (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other end hung up). See scenario A5 for an examp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taking advantage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 Synchronize "baud"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will determine whether or not TRHOS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tch the "baud" rate being used by TR at the other en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if several users will all dial into the same host, but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lower modems than others. See scenario A2 for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  Send wakeup every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will determine whether or not TRHOST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character whenever two minutes has passed with no other activ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NULL is ignored by TR, but may serve to keep a connec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-computer link. See scenario A4 for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3  Create consistent .T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RHOST has been installed correctly, TRHOSTIN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for TR that is consistent (same "baud" rate,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carrier detect etc). It will normally still be necessar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to do some fine tuning, but the work required will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tarted with the vanilla TR.TR file distributed with 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4  Aband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made a mistake, or if you only wanted to see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were, then this option allows you to quit without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5  Save Changes and Leav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ormal way to exit this program when you have ma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changes. The relevant files (TRHOST.EXE, TRGET.EXE, TRP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TALK.EXE and TRDIAL.EXE) will all be modifi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executable files are actually modified, so beware o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 programs which compute checksums for executable file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ikely to report possible virus infections after installa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 (loading configuration information from a disk fil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due to the additional memory required for the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  Uninstall TRHOST currentl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earch for a copy of TRHOST installed on the CURRENT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us making it possible to selectively remove a particula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HOST when multiple copies are in use [yes, thi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ient!]). If one is found, then it is checked to see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in use (if so, TRHOSTIN will ask for confi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ing it). If it is not in use, or if it is to be removed anywa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s, the interrupt mask register and the serial chip st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d to their initial state when TRHOST started running, and TR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as with most TSR programs, this may not work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HOST that is being removed was the most recent TSR to be loa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TSR programs should be unloaded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. In this case "not working" means that any TSR loa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HOST that is removed may cease to function. If this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use of marknet/relnet (or some other mark/release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rves the interrupt mask register as well as the vector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Replica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TeleReplica at the replica computer, first copy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.EXE, TR.HLP, and TR.TR (or better still the .TR file tha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host installation) into a directory (say \TR). Then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to edit the .TR file. This file sh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Replic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change the order of these parameters, or delete any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1"                Communications port ("COMn" or base/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0                  "Baud" rate (typically 300, 1200, 2400, or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SPEC"             Pathname for DOS Command Interpreter (or "COMSP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                    Attribute for normal text (such as help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/70                 Attribute for file transfe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F/0F                 Attribute for pop-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put %s\r"          Host command to send (download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get\r"             Host command to receive (upload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0                   Frequency of "bell" tone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                  Duration of "bell" tone 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                   Block size for file upload (1-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            Number of block buffers for upload (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                   Length of "break" 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00                  Time to wait before giving up transfer 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0                  Time to wait for first char before timeout 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0                   Time to wait for subsequent chars in block 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6                    Time to wait between "typing" keys 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ssword"            Password to log in to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ODEM"               Type of link (MODEM, DIRECT, or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NE"                Flow control (CTS, XON, BOTH 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ES"                 Send BREAKs to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ES"                 Use BIOS for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[TR] %s"             DOS shell prompt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RCA"                Local command shifts (Left, Right, Ctrl, 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                    Connect command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                    Disconnect command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 remaining lines must contain 3 strings and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tring is the trigger string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string is the response to be sent after th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string is the response to be sent after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is the time to wait before timeout (in 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se parameters will no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The serial port may be one of the standard ones ("COM1", "COM2", "COM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COM4") or you may specify the base address and interrupt number [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 would be 03F8/0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The "baud" rate should be set appropriately fo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The DOS command interpreter should normally be taken from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. However, if this does not work (or does 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ired command interpreter) the full path name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r can be specified (e.g. "C:/DOS/COMMAND.COM"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\DOS\\COMMAND.COM" - the \\ is needed since \ introduce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 Video attributes are two hexadecimal digits: the first is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, and the second is the foreground color. Optionall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may be specified (e.g. 4F/70) - the first attribut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displays and the second is used for monochrome systems (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control file to work without change with different 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 When the user running TR requests a file transfer, TR "typ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command at the host PC. These two lines should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possibly to fill in a full path name if TRGET.EXE and TRP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in the path of the host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 The frequency (or pitch) and the duration of the "bell"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it your personal preferences (and the volume of your PC's speak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bell" is used to indicate that some corruption of the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by T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  The size of file transfer blocks and the number of buffer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be changed, except on a very poor 'phone line (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blocks and fewer buffers may improve ma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  The length of "break" required is not likely to need to be chang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perhaps a mini-computer requires long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  TR waits a certain time for the TRGET or TRPUT on the host PC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"here I am" message. If this response is not receiv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then TR will abandon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 Once the file transfer has begun, TR will wait a certain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f each block. If nothing has been received within the ti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will request the block be sent again (since presumably it got 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  Once the first character in a block has been received, the re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immediately - any gap probably means problems. However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verloaded mini-computer link (or using a packet network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e delays between packets) this parameter could need to b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  Since on many PCs interrupts are disabled for LONG periods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creen, it is usually necessary to make TR pretend to typ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ly, especially when sending things like file transfer comman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find you are losing characters under these circumstances,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lay longer; if you have a smart BIOS and/or version of DO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nterpreter then you may be able to get away with a shorte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ven 0 ms). On all the systems I have used, the time taken to se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at 2400 bps or below is sufficient, so this dela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needed above 2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 The password must match the password installed in TRHOST a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  There are three kinds of link that may be used between two P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   Use this if you are working with a modem that provide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 (note that you will require an appropriate cable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C1] and possibly some initialization of the modem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rt of Appendix 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use this if you are using a null modem c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s a CD line (see Appendix 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  Use this if you are working with a three-wire null modem 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if you are using a modem/cable that cannot provid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   Use this if you are working with a mini-computer lin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enario A4), or for initial modem setup (see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 TR can use the following flow control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    No flow control. Use this with a direct cable or with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require no speed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S      Hardware flow control using RTS (request to send) and CTS (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nd). Use this in preference to software flow control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N      Software flow control using XON and XOFF (^S/^Q).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w control is needed and hardware flow contro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    Use both software and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discussion of flow control under host installa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  Normally TR should send BREAKs to TRHOST, but see scenario A4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mini-computer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7  Normally TR will use the BIOS for keyboard input. However, man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out keys from enhanced keyboards (e.g. &lt;F11&gt;), and if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is important then it may be necessary to NOT use the BI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o use the keyboard input buffer directly. Note however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enhancing programs (such as Newkey) will only work with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 This is because they intercept the keyboard interrupt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away in some place other than the standard buffer area, so that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find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8  The DOS prompt for when you are in a TR shell can be edited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preferences - the %s inserts the origina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9  If you don't like the default &lt;Ctrl-Alt-LeftShift-RightShif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to access local commands in TR, then you can 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combination of these four main shift keys ("CAL"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Alt-LeftShift&gt; for example) - see scenario A3 for an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0  The connect command for the modem is sent when TR starts running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ften be a dial command). The modem command strings her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format as those described above for the host compu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the addition of a \B escape sequence that causes TR to trans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). Make sure you leave the double quotes (") around each st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1  The disconnect command is sent when TR terminates (using exit o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2  The automatic response strings at the end of the fil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to modem status messages. For example, if the replica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is not set to auto-answer, then TR may need to respond to a "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from the modem by answering the 'phone - see scenario A5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 These strings can also be used to achieve an automatic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mini-computer - see scenario A4 for an example. The trigg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nly active before a TR-TRHOST link is established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 once the final trigger string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since this file contains the password,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s a copy of this file can potentially access the host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How to Use TeleRepl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nstructions assume that TeleReplica has bee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(see sections 4 and 5). Only general guidelines are given 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etails are provided in the scenarios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run the TRHOST program. If the replica computer is to orig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hone call, then this may be all tha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host computer is to originate the call, then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how the dialing format string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RHOST is resident and the call is established, the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normally. The only difference is that everything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is also being replicated on the replica comput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way to remove TRHOST from memory is to use TRHOSTIN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uninstall TRHOST" option. It is also possible to use utilit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arknet/relnet. Note that some common mark/release utiliti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, because they do not restore the interrupt mas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Replic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                     [use TR.TR configura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 filename            [use filename.TR configura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replica computer was to originate the call, the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string in the configuration file will usuall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 command to call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host computer was to originate the call, then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may contain an answer 'phone command. Note that in this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that the TR program not be run until after the 'phon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ing! (Alternatively, there may be no initialization str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there may be a trigger string to respond to RING from the mod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cenario A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onfiguration file contains no modem initialization str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at the remote computer can enter modem commands manual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convenient for a consultant wishing to dial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s. (Before a carrier is detected, TR will behave much lik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both TR and TRHOST are running and connected to each oth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utomatically adjust the host computer's "baud" rate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is enabled) and the host computer will check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by the replica computer. Provided the password is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ica computer will effectively be able to take over the hos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lternatively to observe whatever the host computer is doing.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 on the replica computer will be acted upon by the hos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thing that appears on the host computer's screen will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eplica comput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ometimes necessary to execute a command on the replica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ransmitting the keystroke to the host comput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ieved by holding down some combination of left shift, right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and alt all at the same time (the exact combination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TR file currently in use). When you do this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commands will be displayed, and you can then typ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  simulate a carrier signal (useful if the modem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formation) [link type should be OTHER to use this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2 simulate NO carrier signal (opposite of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     send break, restart session [use this if TeleReplica locks 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y rare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     reboot the host computer (useful if host computer "hangs"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son, but make sure TRHOST is run from AUTOEXEC.B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    shell directly to DOS, return to TR later by typing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   exit TeleReplica [optionally shell out and return la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  refresh display from HOST [use this if a bad 'phone line m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he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    upload file using DMP protocol [transfer file(s) from replic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   download file using DMP protocol [transfer file(s) from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ic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before performing a file transfer, the host computer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prompt, and TRGET.EXE and TRPUT.EXE must be acce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ath (or alternatively the .TR file must contain full path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(say) TRGET but rather C:/TR/TRGET - note forward slash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file transfer needs to access a file in another directory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ient to shell out of TR, change directories, and then exit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to TR to start the file transfer. TR will transmit any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pecify, so if the two PC's have equivalent directory structu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asy to transfer files to the corresponding directory on the oth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ppendix B for a sample file transfer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TeleReplica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 TR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TALK will allow the users at the host and replica computers to "tal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other. Anything that is typed at the host compute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op half of the screen, and anything that is typed at the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is displayed in the bottom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TALK sends a special command to TR to tell TR that talk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, so that TR will send keys in a way that can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host keys. If this command is lost, then what is typed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will appear in the top window! If this happens, simply exit TR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t-X) and 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TALK also sends a special command to TR to tell TR to end talk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lost, then TR will behave normally unless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shift-key status is run, which will cause problems because in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TR does not send shift status information! To correct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local TR command &lt;F2&gt; (simulate carrier), since a side eff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s to end tal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 TR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CHECK checks to see if the current time is within a specified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turns the DOS errorlevel set to 0 if within the range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the range. The following code might appear in a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n a host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check 9:00:00 17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errorlevel 1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 of this is to first check to see if the time is between 9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5PM. If so, then errorlevel is set to 0, and nothing furthe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the time is not between 9 and 5, then trhost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s proved valuable when TRHOST must run on an offic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normal working hours, but the computer must be us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day. See also scenario A5 for a fur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 T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KEY checks to see if a key has been pressed. This is useful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will usually be used as a TeleReplica host, but someti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locally. Rather than having to boot from a different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might appear in an AUTOEXEC.BAT file on a host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 of this is to run TRHOST only if no key has been press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s at the computer and presses a key then TRHOST will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cenario A5 for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A - Configuration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specific situations in which TeleReplica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s of the situations, and the resulting config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, are presented in detail. It is hoped that seeing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 was installed in some typical applications will help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to installing TR for your own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unless otherwise stated, all modems are assumed initial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eleReplica default state, to be connected to the PC via a 25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ight-through modem cable, and to be Hayes-AT-command-compatib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 Hayes-AT-command-compatible modem into the TeleReplic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the following commands should be sent to the modem using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program (or using TR SETU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&amp;f         restore modem to "factory 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&amp;c1        modem should report true carri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&amp;d2        modem should take notice of DTR to hang up '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x4         (optional) give detailed status message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&amp;w         save current state for future use (the stat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non-volatile RAM, so that this setup onl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done once unless some other program interfe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   Consultant/Client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  Here the consultant is running a 2400 bps modem connected to COM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ient (whom we will call Fred) is running a similar mode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to COM1. Both computers are equipped with EGA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. The consultant will be performing the TRHOST install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, and then sending the client the installed version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client wants help, he will call the consultant (a normal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). When both parties are ready TeleReplica must take ov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2  First the consultant must run TRHOSTIN, and make the change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ieve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3.9 Installation Copyright (c) 1990 Douglas Thoms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. Select serial port (currently COM1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B. Change password (currently "Fred's password"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C. Change modem initialization string (currently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"")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D. Change modem dialing format string (currently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"ata\r")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E. Select maximum "baud" rate (currently 2400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F. Use modem CARRIER DETECT signal (currently YES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G. Flow control (currently NONE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H. Generate INT 9 on each key (currently NO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I. Respond to modem RING signal (currently NO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J. Reboot on loss of carrier (currently NO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K. Synchronize "baud" rate (currently YES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L. Send wakeup every 2 minutes (currently NO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M. Create consistent .TR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Q. Abandon change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S. Save changes and leave installation progra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U. Uninstall TRHOST currently in memor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lection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section 4 for the meaning of each option. Since both mode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ame speed it does not matter whether "baud" rat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ized or not. Since Fred will only run TRHOST when he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help from the consultant, the password is not important.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ing format string simply answers the 'phone - or more accu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'phone will already be in use for the voice call, i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to take over the call in "answer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he consultant selects option M from the main menu, and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configuration file he wishes to use for F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.TR File Name Selec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dit existing string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red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 the consultant exits TRHOSTIN by selecting option S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 The consultant can now send Fred a disk with all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 files on it (note that the consultant should also send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naltered original copy of the TeleReplica files in case Fred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them on to anyone - see the LICENCE.DOC fil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3  Now the consultant needs to edit the file named FRED.TR to m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ations (TRHOSTIN only provides a starting point...)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line must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"                Connect command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t d\r"          Connect command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tells the modem to go "off hook" and take over the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rigina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pletes the installation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4  When Fred wants some help, he will run TRHOST and then 'ph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ltant and explain the problem. When the consultant is ready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instruct Fred to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ng up the 'phone as soon as he (Fred) hears his modem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creaming" noise. After giving these instructions (and thus while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ill typing) the consultant will hang up his 'phone. Fred will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the TRDIAL command, and hang up when he hears the sc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e. TeleReplica will then take over the call, synchronize "bau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s, exchange passwords, and give the consultant control of Fr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5  When the consultant is finished, he will exit TR using option 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use the modem to hang up and terminate the '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d can either leave TRHOST running (it will do no harm, and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K of memory), or else use TRHOSTIN to uninstall TR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   Remote/Shared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1  Here a remote user wishes to connect into a local area network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in the LAN is dedicated to this purpose. The main probl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LAN node will be unattended, all it takes is one user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hich "hangs" the computer, and then no-one will be able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ntil someone pushes the reset button on the node PC! However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enario there is a modem-controlled switch box which turns on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de PC as soon as the 'phone starts ringing, and leaves the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either a minute or so has elapsed with no carri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ed, or until the carrier is lost (which will happ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user hangs up). [These switch boxes are (I believe)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, and indeed the electronics required is trivial to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s at home with circuit diagrams and a soldering iron. We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-made ones in use here at MUCG.] This means there is no problem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"hangs" the computer; just hang up and then dial in aga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will have been powered down and come up again cle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de PC has a 2400 bps modem connected to COM2, and the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unning a 1200 bps modem connected to COM1. The node PC i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CGA color display card (with no monitor required). The remot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quipped with a Hercules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N manager will be performing the TRHOST installation fo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, and then providing all the remote users with a disk tha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phone number of the node PC is 123 4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2  First the LAN manager must run TRHOSTIN, and make the chang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hieve something like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3.9 Installation Copyright (c) 1990 Douglas Thoms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. Select serial port (currently COM2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B. Change password (currently "sdggsdjgxvwept97867km,.mvikjdsdh"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C. Change modem initialization string (currently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"\rata\r")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D. Change modem dialing format string (currently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"\r%s\r")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E. Select maximum "baud" rate (currently 2400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F. Use modem CARRIER DETECT signal (currently YES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G. Flow control (currently NONE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H. Generate INT 9 on each key (currently NO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I. Respond to modem RING signal (currently NO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J. Reboot on loss of carrier (currently NO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K. Synchronize "baud" rate (currently YES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L. Send wakeup every 2 minutes (currently NO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M. Create consistent .TR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Q. Abandon change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S. Save changes and leave installation progra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U. Uninstall TRHOST currently in memor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lection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section 4 for the meaning of each option. Note tha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string answers the 'phone - this is nice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d call charges, since the remote user does not pay for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the PC to boot. Since some remote users will dial in at 24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HOST must be installed for 2400; but since other remote users wil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t 1200 bps it is essential that "baud" rates get synchroniz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could try to get into the LAN via the node PC the passwor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- notice that it is both long and quite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he LAN manager selects option M from the main menu, and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configuration file he wishes to use for the node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.TR File Name Selec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dit existing string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an1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 the LAN manager exits TRHOSTIN by selecting option S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 He can now make up a disk with all the installed Tele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it to give to the remote users, but first he m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1.TR file to install the node PC's 'phone number. This mean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"                Connect command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t d 123 4567\r" Connect command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when remote users run TR the number will be dia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since modems more often use COM1 than COM2, the LAN manag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edi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M2"            Communications port (COMn or base/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M1"            Communications port (COMn or base/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3  Now the remote user needs to edit his personal copy of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1.TR to work at 1200 bps. The lin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              "Baud" rate (typically 300, 1200, 2400, or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0              "Baud" rate (typically 300, 1200, 2400, or 9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pletes the installation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4  When the remote user wishes to connect into the LAN, he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 L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modem to dial the node PC, which will caus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box to turn on the power to the node PC, which will boo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RHOST, which will make the node PC's modem answ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 will then synchronize "baud" rates, exchange pass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remote user control of the nod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5  When the remote user is finished, he will exit TR using option 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use the modem to hang up and terminate the 'phone call.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will then be powered down until 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.   Laptop/Desktop via Direct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.1  Here someone wishes to connect a laptop computer to a desktop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a three-wire null modem cable. The reason for thi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ktop only has a 5.25" disk, and the laptop only has a 3.5"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ecessary to transfer files between the two systems.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is a 20MHz 80386, and the laptop is a 12MHz 80286. The c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from COM1 on the desktop to COM1 on the laptop. The deskt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GA color display; the laptop has a gas plasma display that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 not matter which PC is the host, but for the sake of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assume the desk PC will be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ptop computer has its &lt;Del&gt; key right next to &lt;RightShift&gt;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wish to be using &lt;Ctrl-Alt-LeftShift-RightShift&gt; for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ccidentally rebooting the computer. &lt;Ctrl-Alt-LeftShift&gt; see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.2  First the user must run TRHOSTIN, and make the change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ieve something like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3.9 Installation Copyright (c) 1990 Douglas Thoms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. Select serial port (currently COM1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B. Change password (currently "password"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C. Change modem initialization string (currently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"")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D. Change modem dialing format string (currently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"")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E. Select maximum "baud" rate (currently 38400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F. Use modem CARRIER DETECT signal (currently NO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G. Flow control (currently NONE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H. Generate INT 9 on each key (currently NO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I. Respond to modem RING signal (currently NO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J. Reboot on loss of carrier (currently NO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K. Synchronize "baud" rate (currently NO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L. Send wakeup every 2 minutes (currently NO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M. Create consistent .TR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Q. Abandon change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S. Save changes and leave installation progra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U. Uninstall TRHOST currently in memor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lection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section 4 for the meaning of each option. Notice that the "bau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is set to 38400 for fast file transfers (this works well on m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but slower speeds may be needed on other systems - experimen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ly here the password is not important. Since the three-wir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provide any carrier information, it is essential that carri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he user selects option M from the main menu, and enter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ile he wishes to use for the desk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.TR File Name Selec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dit existing string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sk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 the user exits TRHOSTIN by selecting option S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.3  Next the user needs to edit the file named DESK.TR to use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required for the laptop. The lin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RCA"            Local command shifts (Left, Right, Ctrl, 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CA"             Local command shifts (Left, not Right, Ctrl, A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can now copy the installed files onto a 5.25" floppy disk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to a computer that has both 5.25" and 3.5" inch drives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onto a 3.5" disk for the lap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pletes the installation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.4  When the user wishes to connect the two computers, he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desktop, a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aptop. This will cause TeleReplica to synchronize "baud"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ange passwords, and give the user control of the desktop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laptop. Files can now be transferred at almost 3.8K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.5  When the user is finished, he will exit TR using option 3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the laptop back to normal, but leave TRHOST in the desktop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1.5 for further discussion of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.   Remote/Shared via Common Mini-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.1  Here a remote user wishes to connect into a local area network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in the LAN is dedicated to this purpose. There is no direc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PCs; instead, both the node PC and the remote user mus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same mini-computer and run a link program (such as trfifo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 a connection via the mini-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roblem is that since the LAN node will be unattended, all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e user to run a program which "hangs" the computer, and then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users will be able to connect to the LAN until someone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button on the node PC! (Note that TeleReplica do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ing the host PC, but this can only work if interrup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 and if the relevant code has not been overwritten. A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 can get out of any situation that &lt;Ctrl-Alt-Del&gt;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, but if the hardware reset button was needed T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potential problem is that if one user exits TR while still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o the LAN, then the next user could pick up the session!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ed by having the link program send a "reboot" command to the no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link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fifo cannot pass BREAKs from one end to the other; instead, BRE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terminate the execution of trfifo. This means that TR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BREAK unless it wants to kill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life complicated, the mini-computer will automatically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erminal that does no input or output for 5 minute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PC must remain connected to the mini-computer all day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users to connec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-computer links are set at 9600 bps, and cannot be changed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are connected to the mini-computer via COM1, and bot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unning color displays (however, the dedicated node PC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N manager will be performing the TRHOST installation fo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, and then providing all the remote users with a disk tha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.2  First the LAN manager must run TRHOSTIN, and make the chang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hieve something like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3.9 Installation Copyright (c) 1990 Douglas Thoms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. Select serial port (currently COM1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B. Change password (currently "sdfddffgjkiou774htgjhgsduh875sdh"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C. Change modem initialization string (currently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"")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D. Change modem dialing format string (currently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"")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E. Select maximum "baud" rate (currently 9600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F. Use modem CARRIER DETECT signal (currently NO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G. Flow control (currently NONE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H. Generate INT 9 on each key (currently NO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I. Respond to modem RING signal (currently NO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J. Reboot on loss of carrier (currently NO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K. Synchronize "baud" rate (currently NO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L. Send wakeup every 2 minutes (currently YES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M. Create consistent .TR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Q. Abandon change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S. Save changes and leave installation progra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U. Uninstall TRHOST currently in memor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lection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section 4 for the meaning of each option. The password is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ical here, since a user must be able to log into the mini-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getting through to the node PC. The mini-computer li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any carrier information, so this must be ignored. "Baud"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NOT be synchronized, since a NULL character transmitted at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received as a BREAK by the mini-computer at 9600 bps!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de PC getting logged out, TRHOST must send a NULL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ake up" the mini-computer every few minutes. This will be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he LAN manager selects option M from the main menu, and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configuration file he wishes to use for the node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.TR File Name Selec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dit existing string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an2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 the LAN manager exits TRHOSTIN by selecting option S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 He can now make up a disk with all the installed Tele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it to give to the remo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.3  Due to the way trfifo buffers input (or possibly some other pecu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ur mini-computer?) the delay between sending keys needs to be 16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void losing characters! Therefore, the lin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                Time to wait between "typing" keys 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5               Time to wait between "typing" keys (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since we are using a mini-computer link, the lin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IRECT"           Type of link (MODEM, DIRECT, or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THER"            Type of link (MODEM, DIRECT, or 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TR is capable of automating the mini-computer login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esired, then something like the following lines must be ad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ISCONNECTED"      "\D250\r"               "\r"      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nter RESOURCE ? " "\D100G9000\r"          "\r"      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NECTED TO"      ""                      ""        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ogin: "           "\D100doug\r"           "\B\r"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ssword:"         "\D100password\r"       "\r"      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election: "       "\D100d\r"              ""             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users/doug&gt;"      "\D100trfifo lan2\r"    ""             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nd run TR"        "\D1000"                ""             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ct strings will depend on the mini-computer. This example (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password) works for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pletes the installation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.4  When the remote user wishes to connect into the LAN, he will run 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 L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automatically log into the mini-computer and run trfi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to the node PC (in this case lan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 will then synchronize "baud" rates, exchange pass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remote user control of the nod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.5  When the remote user is finished, he will exit TR using option 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nd a BREAK to the mini-computer. This will terminate the tr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hich the remote user was running. The trfifo progra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PC was running will detect that this has happened, an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 reboot command to the node PC to ensure that the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pick up anything the previous user left running. The nod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fifo program will then prepare for the next remote user. The no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mplete rebooting, and run TRHOST from AUTOEXEC.BAT rea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remote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l this sounds complicated, but we use this system daily here at MU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staff who have mini-computer lines but are too far away for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.   Home/Office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.1  Here a user wishes to dial in from home and take over the PC on his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work. The office PC has a 2400 bps modem connected to COM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PC has a 2400 bps modem connected to COM1. The office PC i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GA color display, and the home PC is equipped with a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roblem is that since the office PC will be unattended, all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r the user to run a program which "hangs" the compute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the end of the office PC until the user goes back to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s the reset button! (Note that TeleReplica does support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PC, but this can only work if interrupts are not disabl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evant code has not been overwritten. As a rule, TeleReplic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out of any situation that &lt;Ctrl-Alt-Del&gt; could get out of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reset button was needed TR would be help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user is putting in overtime working at night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d for it, it seems reasonable that the office 'phone shoul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 for the call. However, how can the office computer know when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at home? One possibility would be to set up a batch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DIAL at a predetermined time. However, it would be better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choose any convenient time. TeleReplica can achieve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ing the RING signal from the modem, and responding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idea is that the user will dial the office numb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 up as soon as the 'phone starts ringing. TeleReplica will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hone ringing, and respond by calling the user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user does not want to be bothered by nuisance cal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computer, TeleReplica needs to be quite selective about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s it will respond to. Too short a ring may mean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routine line test. Too long a ring will mean a perso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 the office. Even if the ring is the correct length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wish to guarantee no interruptions between 11PM and 7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phone number of the office PC is 123 45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phone number of the home PC is 765 43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.2  First the user must run TRHOSTIN, and make the change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ieve something like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lica Host 3.9 Installation Copyright (c) 1990 Douglas Thoms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elect serial port (currently COM2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hange password (currently "fhkjeuyibn4593874sefeh8631wjds874dffd"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hange modem initialization string (currently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"")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hange modem dialing format string (currently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"\r%s\r")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elect maximum "baud" rate (currently 2400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se modem CARRIER DETECT signal (currently YES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low control (currently NONE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enerate INT 9 on each key (currently NO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espond to modem RING signal (currently YES)����� 1. too short  220 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eboot on loss of carrier (currently YES)      �� 2. too long  5000 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ynchronize "baud" rate (currently YES)        �� 3. delay    10000 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end wakeup every 2 minutes (currently NO)     �� 4. reset    10000 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reate consistent .TR file                     �� 5. response 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bandon changes                                        "\0x1Btrauto\r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ave changes and leave installation progra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ninstall TRHOST currently in memor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on: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section 4 for the meaning of each option. Since anyone c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into the office PC the password is important - notic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long and quite random. The modem dialing format string permi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command to be sent direct to the modem. It is essential that T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notice of the CD signal, since the host compu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rebooted if the carrier is lost (see below).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is to monitor the 'phone ringing and respond accordingly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below). "Baud" rate synchronization is not importa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he user selects option M from the main menu, and enter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ile he wishes to use for the off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.TR File Name Selec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dit existing string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ffice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 the user exits TRHOSTIN by selecting option S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 He can now make up a disk with all the installed Tele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it to take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still on the office PC the user needs to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TRAUTO.BAT, contain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check 7:00:00 23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dial atd765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check that the time is between 7AM and 11PM, and if s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's home number. Note that the "atd7654321" contains no spa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must also ensure that AUTOEXEC.BAT has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TeleReplica files on the path, and that TRHOST is ru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boots. However, when the user is at the office h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RHOST loaded, so AUTOEXEC.BAT should contain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c:\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heck to see if anything has been typed at the keyboar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ill run TRHOST. If the user is at the office, then typing a ke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is booting will prevent TRHOST from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.3  At home the user needs to edit the file named OFFICE.TR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PC's 'phone number. This means chang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"                Connect command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t d 123 4567\r" Connect command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when the user runs TR the number will be dia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since the home modem is on COM1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M2"            Communications port (COMn or base/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M1"            Communications port (COMn or base/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TR should respond to the modem ringing by answering the '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adding an extra line at the end of th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ING"       "\D250ata\r"       ""      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 the \D250 to wait a little bit for the modem to finish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 and line feed after RING before sending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With some modems this may not be necessary; with oth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elay may work better. If the answer command is ignor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a different de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pletes the installation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.4  Before leaving the office, the user must remember to reboot the PC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TRHOST) and leave it turned on! However, it would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witch the monit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user is ready to dial into the office PC from home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modem to dial the office PC. The user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 to the modem and wait until he hears the 'phone ring once.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he hears this, he must press any key (say the space bar)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. TRHOST will start a timer going when the 'phone ring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10 seconds, keeping track of the total time the 'phone h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ing. If, during the 10 seconds, the 'phone was ringing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2 seconds but less than .9 seconds, then TRHOST will pretend to "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trauto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Esc&gt; will ensure that anything currently on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, and the trauto will run the TRAUTO.BAT script.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heck that the time of day is reasonable, and then ca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. When the user's 'phone rings, the modem will send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home PC, and TR will trigger on this to respond to the modem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answer the 'phone. TeleReplica will then synchronize "bau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s, exchange passwords, and give the user control of the offic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.5  When the user is finished, he will exit TR using option 3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the modem to hang up and terminate the 'phone call. The offic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automatically reboot, ready for the user to call 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his is probably the most complicated set up of all, but i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has found most useful, and is in daily use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ff at MUC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 - Sample File Transf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    In this example, we will assume that a good link has been establis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scenario A2. The user has logged into the LAN from h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es to transfer all the C source files from the LAN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:\USERDATA\FRED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:\USERDATA\FRED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:\USERDATA\FRED\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rresponding directories on his home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ROGRAMS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ROGRAMS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ROGRAMS\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working directory on the LAN PC is F:\USERDATA\F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working directory on the home PC is C:\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the user needs to make C:\PROGRAMS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his home PC. To do this, he must hold down Ctrl, Alt, LeftShi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hift all at the same time! This will bring up a screen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Copyright (c) 1990 Douglas Thoms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Key         Effec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===         ======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F2&gt;      - simulate carrier - not used with MODEM link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Ctrl-F2&gt; - simulate NO carrier - not used with MODEM lin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F6&gt;      - send break, restart sess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F8&gt;      - perform warm boot on hos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F9&gt;      - shell to DO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F10&gt;     - exit TeleReplica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Alt-X&gt;   - exit TeleReplica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Home&gt;    - refresh display from HOS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PgUp&gt;    - upload file using DMP protocol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PgDn&gt;    - download file using DMP protocol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ESC&gt;     - do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</w:t>
      </w:r>
      <w:r>
        <w:rPr/>
        <w:t>Press key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he should press &lt;F9&gt; to shell to DOS, and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C:\PROGRAMS the current working directory. Then he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turn to 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he needs to start the download. To do this he must again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, Alt, LeftShift and RightShift, and then press &lt;PgDn&gt;. Anoth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ame(s) of file(s) to be downloaded (use DOS wildcards)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RNING: Files with the same names on this PC will be overwritten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e must enter the relative paths and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ame(s) of file(s) to be downloaded (use DOS wildcards)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RNING: Files with the same names on this PC will be overwritten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\*.C TEST\*.H UTILS\*.C UTILS\*.H PROBLEM\*.C PROBLEM\*.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were some problem (for example, if TRPUT.EXE were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of the LAN PC), then the following could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Error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 ready marker from hos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ype &lt;ESC&gt; to continue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normally the download will then commence, leav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le Transfer in Progress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le:       test\xyz.c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rror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fficiency: 96.6%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You may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1. Abort the file transf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2. Shell to DO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election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bytes remaining to be transferred is display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corner of the screen. The most recent error will be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line of the box, and the efficiency of the transfer (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perfect 10 bits per byte) may help to relieve the boredo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ing for the transfer to complete! The box also indicates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urrently being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stage, the user can either wait for the transfer to finis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select option 2 from the menu and shell to DOS. In this case,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his home PC for other jobs while the transfer take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. TR will continue to display the number of bytes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right corner until the transfer is completed, at whi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n the top right corner will become the string "Completed"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y, "Doubtful" if one or more files could not be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PC). However, the user must be careful not to do things lik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that is being down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shelled out to DOS in this way, the user may exit back into T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ime. If the file transfer is still in progress,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window will still be there; otherwise, the exit will leave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the normal replica of the host PC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C - Modem C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.   Minimum Standard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a full 25-wire straight-through male-to-female RS232 c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for TeleReplica (since there is less room for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ble construction/selection), in fact the following signals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 ever required or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E (modem)                            FEMALE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            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D RS232 pin     signal       signal   25D   9D (as in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     ======       ======   ===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TD  &lt;------- TD     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RD  -------&gt; RD         3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RTS &lt;------- RTS        4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CTS -------&gt; CTS        5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GND &lt;------&gt; GND        7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CD  -------&gt; CD         8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    DTR &lt;------- DTR       2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     RI  -------&gt; RI        22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ections describe the kind of null modem cab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TeleRepl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.   Simplest Possible 3-wire Null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ost common kind of null modem cable, but TR and TRHO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t to ignore carrier detect, since the cable does not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E                                  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            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D RS232 pin     signal       signal   25D   9D (as in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     ======       ======   ===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GND &lt;------&gt; GND        7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RD  &lt;------- TD     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TD  -------&gt; RD         3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.   Full TeleReplica Null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 build or get hold of one of these, then TeleReplica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detect correctly. Note that CTS is not provide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 must therefore be installed not to use it (there w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is using flow control with a direct cable in any cas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E                                  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            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D RS232 pin     signal       signal   25D   9D (as in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     ======       ======   ===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GND &lt;------&gt; GND        7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RD  &lt;------- TD     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TD  -------&gt; RD         3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    DTR -------&gt; CD         8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CD  &lt;------- DTR       20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4.   Complete Null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ally want a complete null modem cable, which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mmunications program, then I would sugg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E                                  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            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D RS232 pin     signal       signal   25D   9D (as in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     ======       ======   ===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GND &lt;------&gt; GND        7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RD  &lt;------- TD     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TD  -------&gt; RD         3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CTS &lt;------- RTS        4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RTS -------&gt; CTS        5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    DTR ----+--&gt; CD         8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&gt; DSR        6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CD  &lt;--+---- DTR       2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 DSR &lt;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D - DESQview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.   TR is "DESQview-Aware" and runs nicely in a small DESQview window. T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o put keys into the BIOS keyboard buffer, and this means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yped at the remote end cannot be distinguished by DESQview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yped at the real keyboard at the host end. The net effec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point in trying to run TRHOST in a DESQview window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HOST makes no attempt to be "DESQview-Aware". Also, DESQ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d by "tapping" the ALT key, but TRHOST has no way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to happen, hence DESQview cannot be activated remote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, although TRHOST can be loaded high using QEMM, the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s not compatible with being loaded high, so I recomme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ing to load TRHOST high. TRHOST and DESQview really don't m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.   For anyone wishing to set up DESQview for TR, these are the sett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currently using suc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1��Change�a�Program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</w:t>
      </w:r>
      <w:r>
        <w:rPr/>
        <w:t>Change a Program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ogram Name............: T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Keys to Use on Open Menu: TR                  Memory Size (in K):  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ogram...: C:\TR\TR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rameters: REMOT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rectory.: \TR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s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Writes text directly to screen.......: [N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Displays graphics information........: [N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Virtualize text/graphics (Y,N,T).....: [N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Uses serial ports (Y,N,1,2)..........: [1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Requires floppy diskette.............: [N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Press F1 for advanced options           Press &lt;�� when you are D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dvanc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1��Change�a�Program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Change a Program Advanced Option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Memory (in K):  0    Maximum Program Memory Size (in K)..:  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cript Buffer Size:  100    Maximum Expanded Memory Size (in K):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xt Pages: 1  Graphics Pages: 0  Initial Mode:  Interrupts: 00 to 2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ndow Position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Maximum Height: 25     Starting Height: 25     Starting Row...: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Maximum Width.: 80     Starting Width.: 80     Starting Column: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</w:t>
      </w:r>
      <w:r>
        <w:rPr/>
        <w:t>Shared Progra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thname..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ta......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lose on exit (Y,N,blank)..: [Y]  Uses its own colors...........: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ow Close Window command.: [N]  Runs in background (Y,N,blank):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s math coprocessor......: [N]  Keyboard conflict (0-4).......: [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hare CPU when foreground..: [Y]  Share EGA when foreground/....: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be swapped out (Y,N, ).: [N]  Protection level (0-3)........: [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Press F1 for standard options           Press &lt;�� when you are D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3.   When running under DESQview, the "shell to DOS" option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is disabled, since DESQview does not permit interrup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l DOS and BIOS functions (necessary for reading and writing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is is not a serious limitation under DESQview, sinc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low you to run multiple simultaneo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.   The normal "shell to DOS" option may be used under DESQview, b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more than 64K of memory will need to be allocated - with 4do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reported that at least 150K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E -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like to thank all the users of TeleReplica who have help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the package by suggesting new features an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ies. The following individuals in particular hav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 impact on the 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dsa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o Salm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