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XXXXXX                 XXXX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               X  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XXXX  X    XXXX   X         XXXX  XXX   XXX    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X     X    X      X         X  X  X  X  X  X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XX    X    XX     X         XXXX  XXX   X  X   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X     X    X      X     X   X  X  X  X  X  X  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XXXX  XXXX XXXX   XXXXXXX   X  X  X  X  XXX 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 S E R S    M A N A U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TLASS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127 N.E. 24th St. Suite #108  Redmond, WA  98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GREEMENT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STARTED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A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the computer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nother person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PLAY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MENTS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aining in popularity of telecommunications a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risen for games to allow competition amongst fellow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leCards' was developed with this concept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ards is a set of 3 different card games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either against the computer or a friend. To play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all that is required are two IBM compatible PC'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inked together by modem or with a NULL modem serial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games included are:   Crazy Eights, Cribb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in R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eatures found in TeleCar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uilt in answering and dialing capabilities. Ther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unications program, such as PROCOMM, is not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ele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ability to send messages back and forth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nent while you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-line help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phone book file that contains both hardware specs and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p to 10 opponents with scores and date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save and to restart games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of different card back designs with the abilit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to create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 for COM1, COM2, COM3, COM4 and baud rates up to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computer as an op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ards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o not give it away altered or as part of another system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ence of "user-supported" software is to provide you with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without high prices, and yet to give us incent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TeleCards and continue to use it after a reaso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, you must send a registration payment of $2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.S. funds). Please use the form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since TeleCards can be played bu two play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e can be split in half with each player paying only $10.00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he case, please list both names when regist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do register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utility program to allow for baud rates up to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utility program which allows users to creat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card back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Novell NetWare version of TeleCards. Exp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ility 3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ll updates to the produc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Card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 CUTLASS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127 N.E. 24th Str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ite #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MOND, WA  USA  98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______________________________________     DATE: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 ______________  ZIP: _________-_______  COUNTRY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(____)____-________(in case there's a question about your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#2 (Only use if dual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______________________________________     DATE: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 ______________  ZIP: _________-_______  COUNTRY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(____)____-________(in case there's a question about your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Registration with 5 1/4 360k disk &amp; printed documentation 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If dual registration both users will receive complete 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(except Canada) orders please add $3.50 for AIR shipp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make payment in US funds ($) drawn on US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obtain your copy of TeleCards ?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ENCLOSED: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r support is greatly appreciated.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vin T. Kohl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allow 1-2 weeks deliver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Cards and its documentation are copyrighted mate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ranted a license to use your copy of TeleCard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terms and conditions specified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Cards is a commercial software product. It is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areware, which means that you may try the software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for it. However, you must stop using TeleCards and remove 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if you decide not to pay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freely copy TeleCards for personal use.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copies of TeleCards to others if they also agre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TeleCards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ards IS PROVIDED AS IS,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, EXPRESS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. THE ENTIRE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IS WITH YOU.  I, Kevin Kohler, ASSUME NO LI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DIRECT OR CONSEQUENTIAL, WHICH MAY RESULT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ele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ng TeleCar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TeleCards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ontact, Cutlass Software, at the address listed earli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going to distribute TeleCards in a compresse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name TCG10.??? (.ZIP, .ARC,  .LZH, 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ttempting to install TeleCards, b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meets all the requirement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or Hard Drive with 800K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o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es compatible modem (option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se the appropriate uncompressing program to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ed TeleCards files into a separat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should be present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.COM        program to start Tele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EGA.EXE     mai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1ST    introduction to Tele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MANUAL.DOC  TeleCards user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CMNT.FRM    TeleCards comment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.DOC     rules for Cribbage, Crazy Eights, Gin Rum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EGA.WND     graphics file for Tele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BB.WND        "      "   for Cribb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ZY8.WND        "      "   for Crazy E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NRMY.WND        "      "   for Gin Rum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IMAGES.DAT     "      "   for Tele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BB.HLP     help file for Cribb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ZY8.HLP        "  "   for Crazy E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NRMY.HLP        "      for Gin Rum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ACK.DAT     text file listing card back desig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TCB   default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3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4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5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6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7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8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9.TCB 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0.TCB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1.TCB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2.TCB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3.TCB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4.TCB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5.TCB  card back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16.TCB  card back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GETTING STARTED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-U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eleCards log onto the subdirectory or dr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TeleCards files were installed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 - Skip display of introduction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 - Force use of keyboard. Mouse is default if pre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- NON-HAYES compatible modem in use. If your modem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upport the following commands: ATDT or ATS0=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use this switch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correct dialing or auto-answ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NOTE: When playing another person, DO NOT run    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     TeleCards under Microsoft WINDOWS 3.x      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PLAYING A GAME:   AGAINST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leCards is started it checks for a configura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HONE.BOK, in the current directory. This file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 plus additional information to run Tele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is not found it is then created. You are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to enter your name. A maximum of twelve (12)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ask is to select a card back design to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Cards has several sample card back designs to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 To accept the design that is currently displayed,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to the 'Select' button and press ENTER if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or for mouse users just click the left button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nother design move the cursor to the 'Next'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 if using a keyboard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To exit the game at this point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xit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card back is chosen you now have th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lecting a game to play. Choose from either Crazy Eigh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n Rummy or Cribbage. However if you wish to resta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saved game, choose the 'Restart A Previous Game'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is done TeleCards searche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.TCG file. From the 'Restart Game' screen,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to the appropriate game and press ENTER if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ames DO NOT match, then this game cannot be resta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, 'NO SAVED GAME(S) FILE FOUND' is displa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rt you to this fact. To exit and reselect a 'new' ga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, press the SPACE BAR if using the keyboard or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refer to 'HOW TO PLAY' sec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PLAYING A GAME:   AGAINST ANOTHER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Your Syste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leCards is started it checks for a configura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HONE.BOK, in the current directory. This file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 parameters which are required to run Tele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is not found it is then created. When this occ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presented with a screen to select both the 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munications port. COM1, COM2, COM3 and COM4 are suppor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baud rates of 300, 1200 and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your choices using the keyboard, use the UP/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highlight the desired selection and hit E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. When using a mouse, just click the left butt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selection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piece of information that is asked for is a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. This command is sometimes necessary to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that are ON by default. Two features that must be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leCards to run correctly are data compression and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. To signify that NO special command is needed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ENTER. Refer to your modem users manual for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figuration file is found, a verificati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settings saved previously. If no chang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made hit 'N' to continue. If you wish to modif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hen hit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PLAYING A GAME:   AGAINST ANOTHER PERSO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ng Hardw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ards initializes and checks all communications equipm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it is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eleCards is unable to open the comport an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 and the program exits back to DOS. The probl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ly likely caused due to insufficient memory. Tele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t least 512k free memory to run. Free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nd start TeleCard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modem is not active, an error message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three possible actions to take. One is to have Tele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y after you have powered on your modem. A second op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 to change your modem parameters, and the final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hit ESC to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OTE: Your system MIGHT have to be rebooted if     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    the modem cannot be initialized properly.    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Card Back Desig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ards has several sample card back designs to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pt the design that is currently displayed,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to the 'Select' button and press ENTER if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or for mouse users just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another design move the cursor to the 'Next'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 if using a keyboard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he game at this point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xit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PLAYING A GAME:   AGAINST ANOTHER PERSO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ing Your Player Statu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een is displayed asking you to enter your 'Player Statu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status is defined as whether you are to be the player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or the player waiting to answer a call. If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'M', you will be dialing your opponents phone number. If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'R', your modem will go into auto answer m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it for a call from your opponent. This is necessary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 playing TeleCards via a direc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must decide before starting TeleCards what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player statu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ing A Connection With Your Oppon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A Call To Your Op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the person who is making the call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with a phone book screen. This screen lists each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onsists of an opponents name, their phone number,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ime you played this opponent, the game played and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hone book entry can be changed. Use the F2 key to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that is currently highlighted. Only the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fields can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call to a particular opponent highlight that ent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ENTER or if using a mouse then just click the LEFT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a window will display the status of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A Call From Your Op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, on the other hand, you are the player who is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l a screen is displayed presenting this fact.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when a connection has been made. If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thin five (5) minutes, then a timeout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en you are asked if you wish to keep wa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all. Press 'Y' if to continue, 'N' to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PLAYING A GAME:   AGAINST ANOTHER PERSO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Which Game To Pl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valid connection is established between the two play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who called is given the opportunity to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that is to be played. While the opposing player h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either accept or reject their opponent'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selection move the cursor to the correct choi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ENTER or click the left mouse button. Your selection i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your opponent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pt an opponent's selection, press the 'Y' key or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N' key to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both players MUST AGREE on a selection befo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is actu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 New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lecting a game to play, choose from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azy Eights, Gin Rummy or Cribbage. After your oppo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ccepted your selection the corresponding gam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ing A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lecting a game to play, choose the 'Restar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Game' option. When this is done, TeleCards sear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for a special file, TC_ABEND.TCG. This file was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ither a transmission or timeout error had occurred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evious session. If located you are prompted to verif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game is to be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game found in TCG_ABEND.TCG was not restarte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have the opportunity to specify which game type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started. From the 'Restart Game' screen,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to the appropriate game and press ENTER if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Cards will check both your computer plus your opponent'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the corresponding game file for the type you have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und then TeleCards verifies that your current opponen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matches with that which was saved previously. If the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match, then this game cannot be restarted. A mess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NO SAVED GAME FILE FOUND' is displayed to alert you to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and reselect a 'new' game to start,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BAR if using the keyboard or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HOW TO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Card To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card to play place the cursor, a finger pointing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ard and hit ENTER. If you are using a mouse, just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button. To confirm your selection, you must hi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use click a 2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btain cards from either the discard or draw piles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the appropriate stack and press ENTER or click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. The card is automatically added to you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point during play, a menu of options is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clicking the right button (for mouse users) or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BAR (keyboar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OTE: During the course of the game you will see a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    yellow/redish bar move across the screen. This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    is to indicate that your computer is still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    active while you wait for your opponent to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    make a move.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The Help Facilit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F1 key or selecting 'View General Help Window'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Menu Window will produce a help window displaying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F5 key or selecting 'View How To Play Window'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Menu Window will produce a help window displaying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for the game currently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UP/DOWN, PGUP/PGDN keys to scroll text. If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, clicking on the UP or DOWN arrows will also scroll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at window. To exit a help window just hit the ESC key. Fo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, you can either click the right button or click on the das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per left hand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HOW TO PLAY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Chat' Featu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messages to your opponent press the F2 key or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end Message To Opponent' from the Options Menu Window.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one a window is displayed which allows you to enter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message. Messages can be up to 40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ENTER to send the message or ESC to exit back 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opponent sends a message a window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essage just received. It will be display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5 seconds or until either the mouse is click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 Cards In Your H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rt the cards in your hand press the F3 key or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ort Cards' from the Options Menu Window. When thi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appears asking whether to sort by RANK or by SUIT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ONLY valid when it is your turn. Hit ESC or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ouse button to exit without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The Current Sco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the score of the game press the F4 key or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View Current Score' from the Options Menu Window. When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 scoreboard screen appears. Press the SPACE BAR or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to return back 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HOW TO PLAY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ting TeleCar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SC key or select 'Quit Game' from th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ndow. This will bring up a window asking you to con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'YES' will exit you back to DOS. Howeve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quitting before the end of a completed game a window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you whether to save this gam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Gam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Cards has the ability to save a game and restart i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ater time. When either player quits before the end of a g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questioned if you wish save that game. Note, a pla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ONLY save 1 game for each type: i.e. Crazy Eights, Cribb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Gin Rummy. If a transmission or timeout error occurs Tele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game automatically to a special file, TC_ABEND.TC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ing Delay in Displa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ime when a message window is displayed it can be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by either clicking a mouse button or hitting a key. 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peed up the play of Tele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(c) Copyright Genus Microprogramming, Inc. 1988-199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(c) Copyright MetaGraphics Software Corpo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tts Valley, C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OMM5 async routines by Mike Dumdei, Texarkana, 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mages created and licensed from TEGL Systems Corpo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ncouver, BC, Canada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leCards' was written in C, using Microsoft's C 6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thanks, John Manning, for coming up with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leCards' and to Fred Waldenburger who helped with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aspects of Tele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