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DE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Steve Gi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Dex is an application that is designed to dial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 full featured word processor that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record of your call and take any notes while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fresh in your mind.  You will be able to save your call m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print a copy of the memo, or both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your calls individually to maintain a record of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ti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to use it for a period of 30 days.  After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if you find this program to be of valu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are expected to send the $12.00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In return you will receive a receipt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along with a new disk containing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lso, the new program disk you receive will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notice that is currently displayed when ex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Dex is distributed "As Is" and absolutely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USE OF THIS PROGRAM I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!  The author assumes no responsibility for any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oss, or other adverse affects that are associat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clause and your acceptance of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py this shareware version of the program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ely; however, no fees may be charged for the program itsel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charges may be accep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ion companies when approval is specif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ing by the author.  Any copies of this progra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X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X.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.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Dex was programmed with MicroSoft QuickBASIC v4.5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use of QuickScreen and QuickPak Professional.  Quic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ckPak Professional are programming tool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scent Software.  I highly recommend these two product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programs in Quick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SDEX at the DOS prompt.  You will be shown an opening scree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or the left mouse button to proceed.  You will then be sh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menu.  Use the up/down arrow keys to select your choi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activate that choice (double click with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assed to the selection window.  Highlight th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press enter (double click mouse).  Assuming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set at 1 or 2, then you will be given the option of dialing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ing to main menu (F10).  If you elect to dial, press F2 (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th the mouse cursor on the F2 command on the menu bar). 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al the number for you.  You are expected to pick up th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your telephone before the modem disconnects. 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hesitates before disconnecting is establish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aling, you will see a new menu bar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or clicking on) F10 will return you to the main menu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ing on) F3 will log the call you are currently mak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clicking on) F4 will pass you to the word processor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s of your call, etc.  If your configuration setting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 word processor pre-loaded, you will see the dat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f the party you just called already formatted fo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  Otherwise, the screen will remain blank. 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, press (or click on) ESC and you will be given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memo, printing your memo, or both.  After making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d updating records is just as simple.  Select the ADD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main menu.  You will be shown a data entry scre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eing blank.  Simply enter the appropriate data and press (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save the record.  To update an existing record, press (click)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hown a list of existing records.  Highligh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and press enter (or double click the highlight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nge the existing data.  Use F2 to re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gh pitched beep confirms your saving actions on the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call log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ways available by pressing (clicking on)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dex provides full mouse support.  Details of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in this section only, and the rest of the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basic operation by use of the keyboard.  The mai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en using a mouse is that the scrolling menu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ft button press to highlight a particular choice, and tw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presses to make that selection active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View Records" option from the main menu,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LETTER of the "View Records" optio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ce.  This will highlight that choice. 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wice to activate that choice.  Scrolling menus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Record Viewing Menu, the Update Records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Deletion Menu.  You'll also notice that on the latt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there will be up and down arrows locat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ing window.  These arrows are used to scroll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upwards and downward by pressing the left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located on one of thes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ars at the bottom of screens contai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depending on the particular screen you happen to b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the mouse cursor on any command on the menu b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at command by pressing the left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 the "Record Add/Update" section of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ve the mouse cursor from field to field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once to move the system's cursor to that posi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also works in the configuratio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 the word processor, you can activat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clicking on the "F1-Help" command on the bottom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croll the help text by clicking on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next to the help command.  You must click on the Exi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remove the help text from the screen.  You may als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y placing the mouse cursor on the white on blue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right and lower left of the editing screen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 down while dragging the mouse.  You may als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by placing the mouse cursor on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on the ruler line and dragging it to the desired n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  PLEASE NOTE THAT THIS WILL NOT MAINTAIN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PING THAT HAS BEEN DONE ON ANY PREVIOUSLY ENTERED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the text up and down or left and righ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on the appropriate arrows in the borders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holding the left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records, you may highlight the recor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ce on the appropriate line, then click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Spacebar to select"  This will place a check ma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record to be deleted.  You may mark as many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.  When finished, click once on the command "Enter t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rked records will be deleted.  If you mark a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ange your mind about deleting it, repeat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cord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re will not be a visible mouse cursor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ing screens, you may clear these screens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basically all there is to using a mouse with this program!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UPER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When saving records, configuration, and logging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ar a high pitched beep.  This is your confi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has been su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SuperDex is relatively simple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as to what to enter in a particular field, press F1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located on that field and you will be shown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sion 1.0, only COM1 and COM2 are suppor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odem, but would like to use SuperDex to mainta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mes and numbers, then enter "N" in the COMM POR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ction.  The word processing function of Super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main available to you so that you may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even if you manually dial you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Left Margin:  Sets the left margin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 On screen, the left margin will always be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edg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Right Margin:  Sets the right margi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hile in the word processor but previously entered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tain it's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:  Enter 1, 2,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/Pulse: Enter "T" or "P", depending on the type of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Disconnect Pause:  Enter the number of second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to remain connected after it has dialed the numb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disconnects, you should notice a substantial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zation String:  Consult you modem manual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Some modems may function well without an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utdial String:  Enter any string that is requir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 prior to the actual number to be dial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dial "099" to obtain an outside line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the "099".  Note that this is for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A seperate field has been provided for long distance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Outdial String:  Se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load the word processor:  If you select "Y", then after di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f you select the memo function, your ed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formatted with the date, name,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you have called.  If you select "N", the ed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2 to save the configuration.  The saving will b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"View Records" option at the main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ed to the "SuperDex Selection Window".  A total of 13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isplayed at one time (less if you don't have 13 loaded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ecord to view, use the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then press enter.  At this point you will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displays all of the information contain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screen will give you two cho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 port has been configured to 1 or 2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dialing the number (F2) or returing to main menu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F2, the phone number will be dialed and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will be changed to add two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3-Log Call" and "F4-Memo".  If you select F3, the file "SDEX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pdated to include the name of the person called,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, and the called party's phone number.  A high pitched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rm the logging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F4, you will be passed to the full featu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This feature enables you to make notes of your cal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while the info is still fresh in your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/Updat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enables you to add data or to revis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All of the fields are self explanatory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(Y/N) and Custom fields.  You may obtain help on any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the cursor is in that particular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(Y/N) field indicates whether the phone number entered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or Local.  Entering a "Y" indicates it is long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d "N" indicates that it is local.  If "Y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+ area code + number sequence will be used to dia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actual phone number will be sent to the modem. 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as created to enable those businesses that hav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systems to be able to use this program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needs.  If the standard phone dialing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e, you may enter any dialing string requi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there are ANY CHARACTERS AT ALL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racters will be dialed and the standard phon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entirely.  Therefore, it is important to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in this field as well as the sequence you must 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ccess to a line.  This field DOES NOT OVER RIDE an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t for the local and long distance outdial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an existing record, press F3 and you will be show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s.  Select the proper reco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aving any records, a sucessful save will be confi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"Delete Records" from the main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"SuperDex Deletion Window"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 record to be deleted.  Then press the spacebar to 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letion.  You may mark as many records as you like.  If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cord and then decide you don't want to delete i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record again, and press the spacebar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mark to the left of the record will be removed as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rked for deletion.  After making all your deletion choic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all records containing a checkmark on the left 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al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allows you to print the call lo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 at any time to abort the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processor included with SuperDex is fully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perations and mouse support.  Use of the wor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, and all necessary instructions are inclu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is accessed while in the editing screen. 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help text, and use your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SuperDex does not allow the user to loa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the editor; however, it does allow you to save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o an ASCII file.  When exiting the word proces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, you will be given a short menu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Save, Print, Both, and Exit.  Selecting S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the path/name of the file to save; selecting PRI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int the file; selecting BOTH will print the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signated the path/name of the fil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UPER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12.00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Ne  68005-1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a disk contain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Dex.  Also, the program you receive will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amount of interest in this program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number of comments/suggestions/registra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), the following are some of the improvements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3 &amp;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earch for records based 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the recor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very interested in hearing from you whether you like Super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.  Please don't hesitate to contact me at the above addres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ach me through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ha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2) 392-6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2) 572-8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4) 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following people for their help and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ker, CAD Manager at HDR, Inc, Omaha, Ne.  He not only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SuperDex, but he did a great deal of BETA test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lso coerced me into buying a mouse and building i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the mouse, I don't know how I ever lived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is also one of two Sysops at the HD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o Fili, Operations Manager for Executone, Omaha, Ne. 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 and some of his ideas are now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well.  Rocco is also the owner/Sysop of Castl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Edwards, Select Realty, Omaha, Ne.  Joe did BETA testing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 made some changes to the program based on hi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