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d from: Don Ma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31 Market Place #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Ramon, CA 94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 of 10 copies or more constitut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:     /     /                           Invoice No. 0020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   QTY    HOBBY    COMMERCIAL      MINI/MAXI/MEGA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---    -----    ----------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GAHOST"   1      $29        $59    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SALES TAX 7.75%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      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AY THIS AMOUNT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ollowing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&amp; 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nder your Name or Business? (Business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registrants only)  &lt; U / B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in US Dollars to :DON MANK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