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PER Payro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, 1991, 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verett,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206) 337-1842   CompuServe ID [ 71221,376 ] (Ed Pro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uring mid-year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ZIPPER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- use of special keys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Methods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/ check menus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s first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ompany information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tate payroll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departments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union &amp; union dues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security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holding taxes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local tax tables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yroll taxes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isability insurance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employment classes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benefits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employees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nel management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employee data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mployees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mployee's name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ear-to-date payroll information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ayroll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r special payroll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frequency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ayroll dates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rnings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eductions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payroll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payroll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ing payroll records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ultiple payroll groups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ychecks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 with Quicken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payroll data into Quicken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yroll vouchers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ate range for reports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s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ports to the printer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ports to a text file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-2 forms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ing payroll record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-if analysis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...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dvance checks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ng advances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data pointers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(packing) the database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year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/ Redo....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dates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payroll records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payroll group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advances.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technical support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checks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Payroll data structure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invention of the zipper, getting in and out of cloth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hit-and-miss process.  The greater your hurry,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you were to make mistakes.  Sure, the clothes got on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uttons wound up in the 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ly, the preparation of payroll has been a similar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is a task that requires care, accuracy, and a great de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The amount of time involved always depended on the ski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f the person doing this work.  Due to the number of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bles involved, it was easy to make errors, no matt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ed you were.  Often these errors were not apparen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of quarterly returns.  Then you had to go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for many business has been to hire bookkeeping perso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kills to handle the task.  Hopefully the number of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ime involved was reduced, but the cost of preparat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came the computer, a powerful device that was best su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and repetition of a complex task like payroll pr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me payroll programs.  They got the job done, but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ed to think like an accountant to understand and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The small business owner was still fac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s of hiring this work out, or spending the time to lea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.  This is the primary reason so many computers be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xpensive pape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nvention of the zipper (the one on your clothing)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The process was immediately easier, quicker, more rel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ss prone to errors.  Because the approach was new, it be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for everyone -- not just those with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just such an improvement; that's why we call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.  ZIPPER does all your calculation, finds and use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, considers the proper number of exemptions, comp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eductions and tax liabilities, and keeps track of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for all your reports.  If you want (why wouldn't you?)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your payroll checks.  ZIPPER also accumulates sick p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pay based on whatever paramet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ZIPPER so it could optionally work with Quicken 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add your payroll to your Quicken check regis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inct advantage if you are already a Quicke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ay, ZIPPER doesn't care, and works the same regardless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rite your checks or keep your financial records.  You may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even write your checks by hand, in which case ZIP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ayroll vouchers to include with the check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option for a small business.  You don't have to buy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R:BASE (TM) (System V, R:BASE for DOS, R:BASE version 3.X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al R:BASE) your data is accessible for any custom repor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you might choose to design.  The FileGateway utility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:BASE will enable to export your data to a variety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s (Lotus 1-2-3, Symphony, VisiCalc, Multiplan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, ASCII, and many others).  Obviously, you need R:BASE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ese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ESTERED TRADEMARKS ARE OWNED BY THEIR RESPECTIVE 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a hurry..... don't be!  ZIPPER won't save you time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save you time and aggravation later.  Rea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carefully, especially the chapter on sett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A little extra time at the beginning will b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is presented like a tutorial.  Follow alo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and we will take you through every step necessary to ge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to work for you.  We don't need to train you to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ant, or how to use a computer, so the process of getting you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ed won't be long.  You should note the brevity of thi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We didn't need to write several hundred pages to tea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program.  After your initial set-up, it is likel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make little use of the printed documentation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you'll find the menus and data entry forms (the user interf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natura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DURING MID-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ly to be the most difficult part of the process,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converting" a manual system to a computerized one. 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existing data (totals) for each employee, for an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prepared for the year to date.  If you a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t the beginning of a year, or perhaps setting up ZIPP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pany, you will not have any "historical" data to ent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is the case, you can skip the section that describ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so includes personnel management features.  ZIP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budget information, and track payroll by department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ven print an employees' birth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ZIPPER was designed for a "small" business, it c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usiness of any size.  The number of employees ZIP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is limited only by the storage space (the hard disk drive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  The concept of "small" is up to you.  One employ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thousand, it makes no difference to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runs in the MS-DOS / PC-DOS environment.  ZIPPER requires MS/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2.0 or later, and will run on the full family of IBM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C's.  This means a PC, or an XT, or a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of ZIPPER program and data files requires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You should consider 2.0 megabytes of free disk space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printer is optional for program operation, bu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verely limited without a printer.  Printer output is prov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LPT1, LPT2, and LPT3, or serial ports COM1, or COM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will need to be able to print in the compressed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"wide carriage".  A "daisy wheel" printer will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upports the use of laser printers, but will not prin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-2 forms on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requires approximately 525K of RAM when it loads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en this amount of memory available, ZIPPER may still loa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erformance will be reduced.  ZIPPER utilizes a 64K memory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cessing (sorting, etc).  If the full 64K is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use your disk drive for this memory space. 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noticeably slower, or it may not run at all. 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ZIPPER Payroll if you computer has 640K of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you do not have too many TRS's (memory resident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vice driver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You need to modify your CONFIG.SYS file t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allows ZIPPER to make the most efficient us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y creating a memory area for processing (buffer spac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ZIPPER to have all necessary files open when necessary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requires 528 bytes of memory.  The DOS default is two buff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is not enough.  After you make this modification,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boot your computer before you start ZIPPER Payroll. 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do not take effect until you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User's Manual regarding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gram and data files come in an "archived" condi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uncompressed (unpacked) to be made usable.  Beg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 by placing the original ZIPPE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in either Drive A or Drive B.  See the README.1S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n your distribution diskettes for the latest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nd list of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f ZIPPER Payroll involves three steps.  Thes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erformed in the order listed.  If you careful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structions, you should not encounter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must be run from a hard disk drive.  If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have a hard disk drive, you will not be abl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Additionally, you should have at least two megabytes (2 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k space available.  After ZIPPER Payroll is installe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laim some of this disk space (see below), but the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will continue to grow as you add data (create payro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2 MB a reasonabl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CREATE A ZIPPER DIRECTORY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create a DOS directory to hold the various program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make up the ZIPPER Payroll program.  If you are unsur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is done, see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tart by selecting a name for this DOS directory.  We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ZIPPER.  Assuming you want to install ZIPPER Payroll on your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at the DOS prompt type: "MD C:\ZIPPER".  (Do not enter the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MD (Make Directory) will create a directory named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C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COPY ZIPPER FILES TO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ZIPPER Payroll is supplied on both  5-1/4" (360 K) and 3-1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20 K) diskettes.  If you have the 3-1/2" diskette size, then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is included on a single diskette.  5-1/2" requir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either of the ZIPPER Payroll program diskettes in the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you wish to use,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A:*.* C:\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A:" represents the floppy drive you are installing fro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ZIPPER" represents the Drive and directory (that you created in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) where you want to install ZIPPE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OS has copied the files contained on the first diskette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for the other ZIPPER Payroll program disk.  It does no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fference in which order the diskett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 - Insert the second ZIPPER diskette in the same floppy dr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d for the first diskette, Press [F3]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 UNARCHIVE ZIPP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ZIPPER Payroll program, data, and documentation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elf-extracting compressed files ZPACK1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CK2.EXE.  You need to uncompress these files before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.  To do this you need to be in the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have created this directory on your C Drive, first "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this drive by entering the command (no quotes) "C:". You shoul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"logged-on" to the C drive (or whatever drive you selected).  Now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(no quotes) "CD \ZIPPER" where "ZIPPER" is the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.  The DOS command CD (Change Directory) will move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pack (decompress) ZIPPER Payroll, enter (no quotes) "ZPACK1"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packing process is finished, enter (no quotes) "ZPACK2"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two files ZPACK1.EXE and ZPACK2.EXE, as these files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needed, and only tak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now ready to use.  To start ZIPPER,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ype in "ZIPPER" (no quotes)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- USE OF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kes consistent use of the keyboard, and you should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these special keys.  The User's Manual refers to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by enclosing them in [ ] brackets.  When the User's Manual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creen indicates [ESC], this means "Press the Escape Key"; [F8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"Press the F8 Function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the following keys perform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 Enters the value displayed in a field, or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Terminates a data entry session, and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data entry MENU BAR.  [ESC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hought of as the "bail-out" key, and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lmost all conditions, terminate what y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nd take you "one step backw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   Takes you to the next data field during 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ession.  If you are in the last fiel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you to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TAB]  Press down the [SHIFT] key &amp; press [TAB].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revious field during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If you are in the first field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-ARROW]   Same as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-ARROW]   Same as [SHIFT-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or [PAGE UP]  Takes you to the previous scre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or [PAGE DOWN]  Takes you to the next scre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    Blanks the current field of a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    Resets the current field of a data entry for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lete the displayed value with [F2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or overwrite the displayed valu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new data you may press [F5]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.  This can only be don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    Takes you to the previous row in a "multi-r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(where similar type valu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bove the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    Takes you to the next row in a "multi-row"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use [Enter] to move from field to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ow to row (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] Inserts a blank 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 Deletes a singl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ER Menu Bar will sometimes be displayed at the end of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ession.  The menu bar appears at the top of the screen. 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Edit again      Discard     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Adds the data displayed in the data entry for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roll database.  The data entry form is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 is then ready to add another "row"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dd when you have a number of entries to mak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last entry is made select Quit.  Quit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st entry, and return you to the previous menu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GAIN   Returns you to the data entry form so that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row before ADD(ing) it to the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     Removes the data displayed in the data entry for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and does not enter it in the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 Once the data entry form is cleared, new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enter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Select Quit to save the entered data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data ent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ES:  ZIPPER Payroll uses the date format MM/DD/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resents the Month of the year (01 - 12), DD represents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nth (01 - 31),  and YY represents the Year (entered 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; EXAMPLE -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s and days may be entered as one or two digit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; one through nine may be entered as 01 or 1 through 0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ZIPPER will except either format.  Years must be entered 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(always). The months, days, and year digits MUST b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slash (/).  You may not enter a date that is not in that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may not enter a invalid date (like 2/30/91 or 9/31/91)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January 5, 1991 may be entered as 1/5/91, 01/5/91, 1/05/9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01/05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eparing payroll, ZIPPER will allow you to ent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only for the "active year".  The concept of the Active Ye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.  ZIPPER does your payroll one year at a ti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year is 1991, ZIPPER assumes you have made an incorrec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f you enter 1990 or 1992 (or any other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OLLAR VALUES:  When you are entering dollar values,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quire that you enter the dollar sign ($), or commas (,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ering a whole dollar amount (like $100.00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100 (no period required).  Zippe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entry.  Below are a few examples of how you migh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amounts, and how ZIPPER will format them for you. REMEMBER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TER DOLLAR SIGNS ($)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                          ZIPPER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       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1                                                      $0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                                                  $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                            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                                                 $1,23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.56                                              $1,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PER PICK / CHECK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uses a series of "Pick / Check" menus.  Thes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lect individual employees, payroll records, o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for additional processing.  Each of these Pick / Check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in a similar fashion.  To make a selection simply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alpha-numeric) key.  When you do, a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tem you have selected.  You may remove the check mark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space bar.  This will "unselect" the previously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You move down the displayed list by pressing [ENTER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.  To move back up the list press [F7].  If there are mor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 than will fit in the form, the list will "scroll"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most all cases, employees will be lis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d lists will usually appear with the most recent record first (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).  Press [ESC] after you have selected all the items (recor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 In some cases, however, ZIPPER will limit you to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election at a time.  You will be advised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User's Manual provides a step by step guide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get going.  The list presented below are the tasks tha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ccomplished, and they are listed in the order that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  Each item is followed by a referral to the loc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where that particular task is explained.  Start with Task #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this section as you complete each task. 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the nex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#   DESCRIPTION                                 REFERENCE (P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Program installation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Enter company information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Enter departments                   (optional)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Enter labor union information       (optional)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Select password protection          (optional)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Configure printer / control codes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Configure for Quicken               (optional)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Other payroll taxes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CA -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CA - Medic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A - Federal Unemployment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TA - State Unemployment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Payroll Tax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State Disability Insurance codes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DI report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Create city / local tax table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Enter employee benefits / rate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Enter employee data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Enter year-to-date data (if you begin ZIPPER during   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ING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use ZIPPER it will know that it has not as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for any state.  The first data entry screen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company (Name, Address, ... etc.), to include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r company exists.  The data entry field for the "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only two characters, and must contain a valid two lette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CA, NY, VT, WA, ... etc.)  Once you have complet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ZIPPER will then configure itself for the state in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.  At this point ZIPPER is loading the proper tax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your state) from the tax table database (ZIPxxTX2.RBF)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database.  All of the withholding (income) tax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ethodology for computing state withholding have now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or your state.  The Federal tax tables are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enter your Federal and State Tax Identification Numb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.  It is not mandatory to enter this number, but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to print W-2 Forms at the end of the year,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If you don,t have this number handy, you may enter i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-STAT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company branches in other states (all you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one state)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above, ZIPPER configures itself for the state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.  This means that you cannot process payroll (witho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 if you have branches or employees in several stat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eeds to process payroll for several states, simp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base for each state.  Each database will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s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r company does business in Washington, Oregon, and Californ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te has different tax requirements.  In order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or your company, you must create a different DOS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state.  (See your DOS users manu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for ZIPPER Payroll.)  An examp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ZIPPER______ \ZIPCA  (or ZIP_CA or CAL-ZI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 \ZIP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 \ZIP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locate the ZIPPER Payroll program files (ZIPPER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.OVL, etc) in the directory C:\ZIPPER, and the databa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1.RBF, ZIPPER2.RBF, and ZIPPER3.RBF in each of th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for each state.  This configuration will work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ZIPPER" is located in your DOS "path" (see your DOS manual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eed to copy the tax table databases (ZIP??TX1.RB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??TX2.RBF, and ZIP??TX3.RBF) to each of these sub-director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When you initially use ZIPPER Payroll for each of these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use the two letter state designation (CA, OR, or WA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n question.  (Use the address for your branch loc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load the proper tax tables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year, when you wish to print W-2 forms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two letter state designation to whatever match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location, or enter the address of the parent loc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ure that your company address will appear correctly on the 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ZIPPER will sense this change in state location, and ask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is is what you wish to do.  If you affirm this a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then load the state tax tables for the new stat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IFICATION WILL NOT HAVE ANY EFFECT ON YOUR DATA, BU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TO PROCESS ANY PAYROLL WITH THESE NEW TAX TABL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ZIPPER to load the new tax tables, you will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the tax table databases (ZIP??TX1.RBF, ZIP??TX2.RB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??TX3.RBF -- where ?? is the current tax table year)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 city or local withholding tax (in your "old state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created one or more city / local withholding tax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ssume that the existing local tax tabl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to the new state you have selected.  ZIPPER will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se tables, and will ask if you want to review / ap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of each table.  Select "YES", and then disapprove each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eletion.  ZIPPER will delete the actual tax table(s), but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s containing the rates and ranges you have creat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, this will sav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rint your W-2 forms (this should be about the last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for the year), simply change back to your original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ion.  This will reload the proper state tax tabl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be sure that the tax table databases (ZIP??TX1.RB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??TX2.RBF, and ZIP??TX3.RBF -- where ?? is the current ta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) are available in the current directory.  See CREATING 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w reactivate your local tax tables (if you saved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bove).  To do so, from the MAIN MENU select (4) System,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Tax Rates &amp; Tables, (3) City / Local Income (Withholding) 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gain indicate the basis by which your City / Loca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is to be computed.  (See CREATING LOCAL TAX TABLES.)  Afte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election you will be shown the first of your city /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(templates).  Press [ESC], and then press "Y" for YES,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ZIPPER will now re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he option of grouping employees by departmen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additional management reporting capabilitie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payroll by department.  Use of this feature is option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described in the section on PERSONNEL MANAGEMENT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is small, and you do not have different departments,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group employees by department, you will ne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ID Codes (that you define) and a Department Na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o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ID Codes may be letters and/or numbers that you sel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identify this department.  The following are all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: 0001, 1, 2, 3, 15, Exec, EXEC, Adm6. You may use from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haracters.  The entry must be unique, and ZIPPER will wa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ttempt to make a duplic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ID CODE:  A Department ID Code should be entered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(optional) within that department when the employee i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If you later decide to change a previously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 ID Code, you will need to update each employee recor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assigned this ID Code.  You may change an employee from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 to another, at any time, and this will not have an e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previous payroll.  Payroll is "charged" to the "assign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 at the time payroll is computed.  This allows pro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artmental budget re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NAME: Each Department ID Code is related to a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are allowed any twenty characters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departmental entries are shown below. The entr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.  ZIPPER will warn you if you attempt to make a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You may enter the department names in UPPER or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 ID                                       Department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                             Ex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                             Administ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0                                               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                                              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                                               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a "hard copy" listing of all Departments tha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been entered.  This will make it easier for you to selec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Department ID code when entering each employee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employees into your payroll database, enter the Depart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 Code for the appropriate department.  This will "assign"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ployee, for payroll purposes, to that depar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OR UNIONS &amp; UNION D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upports payroll deduction of union dues.  You may want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is feature if some of your employees are union me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sh to deduct union dues from their pay.  If your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ponsible for paying their own union dues, then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compute and track payroll deduction for up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s, and provides two methods of computing union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you will need to enter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you wish to include.  From the MAIN MENU select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then (4) Labor Unions.  You may enter new inform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previously entered data.  Note that each labor union i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 Number (1 through 9).  This is the number you will later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o each employee that is a member of that labor union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you first enter the employee into the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need this feature, simply leave the "Union Affili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lank when the employee rec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ON D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up to two types of union dues for each employe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Flat Rate" and "Variable Rate"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RATE dues is the dollar amount of dues to be deducted 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(each time payroll is prepared for this employee)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entered into the individual employee record.  A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system supports different rates for each employee.  Thu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in question had a different rate for each categ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(apprentice, journeyman, etc), then the appropriat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ntered for each employee.  In each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monthly dues into an annual amount, then divide i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ay periods per year (either 12, 24, 26, or 52) to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amount to withhold per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ATE dues is the rate (percentage) applied to the ba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lected.  The base would be (1) Regular Hours, (2) Total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3) Gross Wages.  Thus, if the union in question computes due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(say 1-1/2% of gross wages), then enter 3 for Dues Ba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.015 for Due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deduct and track union dues, either Variable or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First enter Un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Assign a union affiliation to each employe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member of that un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Enter a "Flat Rate" with each employee, if applic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Enter a "Variable Rate" for that union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now automatically compute and deduct the proper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dues for each employee assigned to any of the 9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s.  ZIPPER will print a report (See LIABILITY REPORTS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d union dues liability for each labor union,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ues computed and deducted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password security system is optional.  If you elec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tilize a password system, then you will never be ask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A NEW PASSWORD:   A password can be set by selecting 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rom the MAIN MENU, and (2) Password / Security from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You will be informed that no password is in use, and then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password.  If you decide not to enter a password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, simply press [ENTER], and no pass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password type in any letters and/or numbers you wis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mited to a maximum eight (8) characters, and a minimum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. The password is "case sensitive".  In other words, the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ForIt" is not the same as "GOFORIT" or "Goforit" or "goforiT"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might be: "zipadedo",  "JohnBrow",  "12345678",   "Bill6/%%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ZZ9z".   Do not enter quotation marks unless you want them as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 PASSWORD:  To change the current passwor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first enter the current password.  If the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correctly, you will be asked for a new password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PASSWORD PROTECTION:  You will be required to enter th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ssword.  If the password is entered correctly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new password.  Press [ENTER], and the password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moved.  You will no longer be asked for your passwor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ASSWORD SYSTEM:  If a password is in effect, ZIPPER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rning when the program starts that a password security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.  The user is given three (3) chances to enter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f the password is not correctly entered by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his event (date and time) is recorded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.  The next authorized user (someone who correctly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) will be informed that someone tri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the date and time of the event is reported.  We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attle-tale" feature.  Zipper does not keep a permanent rec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vents - only the last occurrenc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gives you the ability to select from among three prin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rinter ports at any time a report is printed.  Prior to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report, you need to give ZIPPER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NAMES:  Printers are numbered 1 through 3, and you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name to correspond with any of these printers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nter a name that will provide easy identification at "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.  You might consider the following names as typ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idata 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Serie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FX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olumn Dot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Column Dot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s purely for your identification.  Once you have selec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t will remain the default (normal setting).  You ma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any time a report is printed.  This provides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nding some reports to a laser printer, some reports to a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, or using a wide carriage (132 column) printer.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carriage printer will allow you to print report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printed in compressed print, in a 10 point font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reports printed in this manner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a printer name, Press [ENTER] or [F9]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.  Enter the control codes (described below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printer effect, and Press [ENTER] or [F8] to m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rinter control mode / sequence.  Press [F8] to move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and [F7] to move back up the list.  After entering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for this printer, Press [F9]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name.  You may then press [F8] to enter the next printer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more than one printer), or Press [ESC]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sk if you want to update any printer drivers (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.  Press "Y" or [ENTER] if you have just entere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r you have changed any of the existing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Press "N" if you do not want to update printer dri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river(s) will only be updated if you elect to do so.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control codes will be saved, but the printer driv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updated unless you elect to do so.  You must build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printer drivers in order to print repor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control codes for the printer(s) you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built new printer drivers, you will not need to modify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unless you replace any of you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are special sequences of numbers that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  These numerical sequences mean special thing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and allow ZIPPER to tell your printer what print m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ize (pitch) is to be used.  Since ZIPPER doesn't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s) you might use (ZIPPER doesn't care), you just need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hat printer control codes your printer uses.  ZIPP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control codes that correspond to the following print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OLD      : Begins printing characters in bold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OLD       : Stops printing characters in bold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RESSED: Begins printing in compress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COMPRESSED : Stops printing in compress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  : Normal prin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, normally found in the manual that c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, need to be entered in decimal values (usually 1, 2, 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) , separated by a forward slash (/).  The "/"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o separate the decimal values.  The example below 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192/193 series of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FFECT                                       (Decima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OLD............................................... 27/69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OLD................................................ 27/70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RESSED......................................... 15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COMPRESSED.......................................... 27/35/48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................................................. 18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REMEMBER TO ENTER THE "/" BETWEEN EACH "SERIES" OF CODES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:   ZIPPER recognized five printer ports; LPT1, LPT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3, COM1, and COM2.  LPT1, LPT2, and LPT3 are Parallel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and COM1 and COM2 are Serial printer ports.  You may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your (up to three) printers to any of these five printer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int time ZIPPER will show you the current printer an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ettings.  The current settings are the ones used a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session.  You may leave the current settings as they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them to any other combin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ZIPPER does not currently support printing of checks or 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HOLDING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&amp; STATE WITHHOLDING TAXES:  See the README.2ND fi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ditions regarding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ncludes all federal and state tax tables, and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nows" the methodology of computing withholding taxes for your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o anything to create or configure thes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  Once you tell ZIPPER where (in which state) your compan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, it will configure and load the proper tax tables. 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atabases for the current year (ZIPxxTX?.RBF - where x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in two digits - 91, 92, etc.) must be located in the sam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your payroll database.  If the tax tabl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ZIPPER will not be able to configure itself for you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INSTALLING NEW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LOCA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ity or local municipality has a personal income ta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the employer withhold this tax from an employee's p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ZIPPER can automatically compute this withholding for you,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omes configured so that there will be no computation of city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axes.   To change this, from the MAIN MENU select (4)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Payroll Tax Rates &amp; Tables, and (3) City / Loca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holding)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now asks you to select the basis by which your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Tax is to be computed.  You hav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-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-% of Gross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-% of Taxable Wages (Federal 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-% of Taxable Wages (State 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-% of State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-% of Federal With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)-None means that ZIPPER will not compute any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-% of Gross Wages means that ZIPPER will compute city /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percentage of Gross Wages.  ZIPPER will not consid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deductions, personal exemptions, or allowanc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ax rate(s) need to be entered in the tax tab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-% of Taxable Wages (Federal Base)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/local tax based on a percentage of the amount comput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xable wages" for federal withholding purposes.  In other word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mount (not necessarily the same tax rate though) used to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withholding.  The appropriate tax rate(s) need to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ax tabl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-% of Taxable Wages (State Base)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/local tax based on a percentage of the amount comput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xable wages" for state withholding purpo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mount (not necessarily the same tax rate though) used to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withholding.  The appropriate tax rate(s) need to b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-% of State Withholding means that ZIPPER will compute city /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based on a percentage of state withholding.  The appropriat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(s) 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-% of Federal Withholding means that ZIPPER will compute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 tax based on a percentage of federal withholdin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ax rate(s) need to be entered in the tax tab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ccept only zero (0) through (5) as a proper ent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1 through 5, ZIPPER will then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information into a template from which ZIPPER wi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x table.  You may create up to six loc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 page is a sample of a tax table template.  This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the city of New York for 1991.  This is the tax 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ersons.  ZIPPER USES ONLY ANNUAL TAX TABLES, and then comp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tax based on the payroll frequency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formation to create ANNU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uses six "payroll ranges" (although you may ha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s eleven payroll ranges).  Each range includes a minimum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column), a maximum (the BUT NOR OVER column), a minimum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, a tax rate, and a tax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 #: 1           Table Description: City of New York -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mount of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subtracting               The amount of incom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allowances) is:      to be withheld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      --  BUT NOT OVER                          OF EXCESS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.00       --  $8,000.00       $0.00      plus  0.02    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,000.00   --  $8,700.00       $160.00    plus  0.028    $8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,700.00   --  $15,000.00      $180.00    plus  0.033    $8,7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,000.00  --  $25,000.00      $388.00    plus  0.0395   $15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,000.00  --  $60,000.00      $783.00    plus  0.0415   $25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0,000.00  --                  $2,236.00  plus  0.0425   $60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       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 consider an employee who receives an annual sal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djusted for deductions and exemptions equals $39,000.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 above would translate this into the following equ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amount of (ANNUAL) income tax to be withheld shall be $78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4.15% (.0415) of the excess over $25,000.00",  =  $783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415 times  $14,000.00 ($39,000.00 - $25,000.000), =  $783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81.00 = $1,364.00.  This is exactly the same as the federal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mount is computed (in New York) on the basis of (3)-%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 Wages (State Base), or the same amount used to comput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(but not the same 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as many as six local tax tables.  When you fir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to these tax tables, the "Table Description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that it is "Unused".  This is a key word for ZIPPER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enter some other type of description, like "City of New Y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" (whatever identifies the table for you), so that Z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tax table from the information you have entered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ter something other than key word "Unused", ZIPP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a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it is important that you do not enter any am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(BUT NOT OVER) column in the row that represents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ange.  In the table above this is the sixth row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0,000.00  --                  $2,236.00  plus  0.0425   $60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 No entry in maximum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column is blank.  This tells ZIPPER that this i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in the table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ocal tax rate is based on a flat rate (percentage) of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than creating a tax table is simple.  The exampl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to create a tax table where the local withholding 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percent (8%) of the amount of federal withholding. 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formation only in the fir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 #: 1           Table Description: Your local tax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mount of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subtracting               The amount of incom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allowances) is:      to be withheld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      --  BUT NOT OVER                          OF EXCESS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.00       --                  $0.00      plus  0.08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again that the maximum column is blank.  This tells ZIPP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st (and in this case the only) row in the tabl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above creates an infinite range from $0.00 upwar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(5)-% of Federal Withholding as the basis for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then all employees (unless you have indicated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empt from local tax) will have local withholding compu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8% of the amount of federal withholding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all of the necessary entries in the first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Table # 1), you may use the [TAB] key or the [ENTER]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fields to the next tax table (Table #2)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ess [F8] to move to the next table, or [F7]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tables.  If you do not have any more tables to creat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respond by asking you if you need to update (save) any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changes.  Press "Y", "y", or [ENTER]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if you press something else, your entries will not be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you make for a template that ZIPPER uses to cre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ax tables.  ZIPPER cannot compute local withholding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"save" the entries or changes you have enter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  If you press "Y" or [ENTER], ZIPPER will then creat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from you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.  You should carefully review your entries in these templ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entries will effect the proper computation of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and therefore net pay.  You may review these tables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make any corrections to the templates.  If you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tell ZIPPER to update the tax tables (save these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LOCAL TAX TABLES:  Any local tax tables you create ma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pdated annually, or more frequently, as required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 these tables until you want the new rates to tak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e new values in the templates and then press "N"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) to tell ZIPPER not to update the tables now.  That w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hanges whenever you receive them, but not have them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until you choose to update or save the changes.  Chang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s will not have any effect on previously prepare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LOCAL TAX TABLES:  Should you need to delete any of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you have created, simply edit the templates.  Change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"Unused" and blank each of the fields by pressing [F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located in that field.  After you have don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tables you wish to delete, press [ESC], then press "Y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ZIPPER will delete the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PAYROLL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Federal, State, and City Withholding (Income) Ta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he ability to calculate the following payrol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: Social Security &amp; Medi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A: Federal Unemploymen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TA: State Unemploymen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: State Industrial (Disability) In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A user defined payrol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or edit the information relating to these payroll taxes,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elect (4) System, (3) Payroll Tax Rates &amp; Tables,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, FUTA, SUTA, and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omes with the current rates and base amounts entered for FI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cial Security Tax and Medicare Tax) and FUTA. 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ax rates / bases in order for ZIPPER to properly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x liability for SUTA, SDI, and OTHER (User Defined Payroll T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y be required by your state.  To enter or edit these tax 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select (4) System, (3) Payroll Tax Rates &amp;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ICA, FUTA, SUTA, &amp;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e tax rates (SUTA, SDI, and OTHER) may need to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ly, or more frequently, as required.  You should not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until you want them to take effect.  Changing thes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will not have any effect on previously prepared payroll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pdate these tax rates for you.  ZIPPER does provid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, annual updates for Federal Income Tax (FIT)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Tax (SIT), FICA, and F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:  In 1991 the IRS split FICA into the separate categ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l Security, and Medicare.  The current rates and maximum w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for these items can be found on the cover of the Circular 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's Tax Guide.  This publication is sent to every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with the IRS.  The tax rate is the amount pai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 AND employee.  These tax rates are maintained by ZIP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to make any entries, nor will you have to updat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from year to year.  These tax rates, along with the feder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withholding tables are provided to registered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ee the README.2ND file for information about ta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,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A:  Same as above.  ZIPPER automatically computes the proper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t FUTA Liability based on the liability rate fo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(SUTA), and the current FUTA maximum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TA: This information should be provided by the agency in you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gulates unemployment benefits.  The Maximum Wage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amount of earnings that is taxable.  Any earning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mount (total for the year) are taxable, and earnings ov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are not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:  Enter the basis by which this tax (or premium)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Enter (0)-None, (1)-Regular Hours, (2)-Total Hou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-Gross Earnings.  See STATE DISABILITY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-None:  ZIPPER will not compute any 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-Regular Hours:  SDI will be calculat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s worked.  Overtime hours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-Total Hours:  Includes all hours, both regular and all over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-Gross Earnings:  SDI will be calculated on the dollar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s gross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ZIPPER provides the ability to enter one additional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hat may be used in your state or locality.  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/ DESCRIPTION: A 24 character text field describing this 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WAGE BASIS: The maximum or ceiling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RATE    : Entered as a decimal value (0.0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listed above should be left blank if you do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is additional tax category.  An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would be the California Employment Train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DISABILITY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figuring State Disability Insurance (SDI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tate Industrial Insurance, vary widel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has been designed to compute SDI as though it were a tax,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yroll.  Computation is optional, and if your state does not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 premiums on payroll then you should elect "Non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or edit the information relating to SDI, from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4) System, (3) Payroll Tax Rates &amp; Tables, (1) FICA, FU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TA, and User Defined.  The primary basis for computing SDI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employees. The following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-None:  ZIPPER will not compute any 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-Regular Hours:  SDI will be calculat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s worked.  Overtime hours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-Total Hours:  Includes all hours, both regular and all over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-Gross Earnings:  SDI will be calculated on the dollar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s gross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EMPLOYMENT CLASSES FOR STATE INDUSTRIAL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basis for computing SDI applies to individual employe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n "Employment Class".  If you wish to compute SDI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lected one of the options above (other than None),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t least one Employmen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regarding employment classes for SDI,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elect (4) System, (3) Payroll Tax Rates &amp; Tables, (2)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ial (Disability) Insurance.  You may enter new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 new employment classes), edit existing data, or print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he employment classes that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ment Class includes include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Code     : A six (6) character alpha-numeric 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 a unique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: A thirty (30) character descrip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     : The rate, entered as a decimal value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d to you, the employer.  The r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to the primary basis (Regular Hours,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s, or Gross Earning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    : The rate, entered as a decimal value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d each employee in this class. The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pplied to the primary basis (Regular 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Hours, or Gross Ear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 Liability Rate 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Job Description                    Employer     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4      Building construction               1.9507         0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if the rates are based on the number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, then the employer would incur a tax liability of $1.9507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our the employee works, and the employee would have $ 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his/her pay for this same unit of work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orms to the model used in Washingt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 computes SDI like a premium, based on wages paid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entry might appea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 Liability Rate 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Job Description                    Employer     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4      Building construction               0.0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liability rate would be 1.57% of the gross w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ould be no deduction from the employee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 has several different categories, or "Emplo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", then you will need to enter the abov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lass.  Once you have entered each of the clas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ain to the employees within your company, you may then "re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your employees to an Employment Class by entering the six 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lpha-numeric code when entering each employee (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ility Insurance Code).  ZIPPER will display the descriptiv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code number that does not exist, ZIP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that "No row found for lookup".  This means tha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ed to find a record of this employment class, but was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.  This warning appears at the top of the screen for a mo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appears.  If this "lookup" fails, then ZIPPER will no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ve name for this employment class.  If you enter an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hat does not exist (the lookup fails), then ZIPP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compute SDI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SDI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a report listing all of the Employment Class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.  We recommend that you print this listing after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your classes and related data.  Having a "hard copy"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make it easy to enter the proper cod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newly assigned SDI rates at any time.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rates that may be assigned by the your state's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ty until you want these rates to take effect.  Changes in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 on previously compute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PLOYEE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ER allows you to compute two types of employee benefi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Pay and Sick Pay.  ZIPPER makes certain assumption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putations, and your method of computation must matc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s for ZIPPER to work for you.  We have tried to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 much flexibilit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ute both Vacation Pay and Sick Pay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mount (number of days per year) each employee is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This information should be entered for each employe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 into the payroll database.  See ENTERING NEW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can be changed at any time (EMPLOYEE MENU - Edit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mployee Data), and the updated amount of benefit (day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) will only affect payroll that is computed after that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ayroll entries are not affected by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entry for an employee who will receive two weeks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, and one week paid sick leav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Vacation  : 10  (days per 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Sick Leave:  5  (days per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ntry assumes a five day work week.  Prior to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each employee, you will need to tell ZIPPER ho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are to be configured.  This information needs to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, when you do your initial set-up.  What ZIPPER needs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hours in the normal work day : (Usually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hours in the normal work week: (Usually 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weeks in the normal work year: (Usually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information ZIPPER computes the number of hou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ork year: (Usually 20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is entered or changed via the EMPLOYEE MENU, Option (6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Benefits (Vacation &amp; Sick Pay).  You are provide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 requesting the information listed above.  Bas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ZIPPER calculates the number of hours per year, and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mount for you to see.  An example is also provided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actual effects of your company's benefit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a typical entry for a given employee.  You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umber of vacation and sick pay days in this examp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have any effect on your particular configuration 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ployees.  Press [ESC] when you have finished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ZIPPER's benefits calculations are "advisory" and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ffect on your actual payroll.  You may, at any time,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accrued benefits for any employee, or even pay bene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mployee who normally does not receive benefits.  The accr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will be displayed for each employee when you proces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  The accruals are also included on the Year-To-Dat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explain these conditions is to show by an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go to the EMPLOYEE BENEFITS entry screen; 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Employees, then (6) Employee Benefits, and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efault setting" ar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per day :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per week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per year: 52   (this creates) --&gt; Hours per year: 2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"default setting"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vacation days (per year) 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sick pay days (per year) :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produces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4 days of vacation pay, and 0.01960784 days of sick pay,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hour day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lculations assume that each of these employee benefi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accrue even while an employee is on vacation, or off s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is assumption create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to the more obviou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urposes of vacation pay, this employee would actually wor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 (or 2000 hours) per year; for the purposes of sick pay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 (or 2040 hours)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further identifies that the entries fo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(during payroll preparation) is important, ev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who are paid a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    Vacation     Sick Pay      Bas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:           Worked   Paid (hrs)   Paid (hrs)   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A            28         8            4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B            32         0            8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C            40         0            0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tries are critical, especially in states where tax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ial Insurance are computed on the number of hours work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 the taxes would be based on 28, 32, and 40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mployee's A, B, and C, respectively), and the calcul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benefits (accumulations for Vacation Pay and Sick Pay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ased on 40 hours.  When you prepare payroll, ente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to reflect the number of hours that the employe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nd will be paid for.  The "hours worked" should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cation or sick pay.  Vacation and sick pay are 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lculations are for the purposes of maintaining a "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" for the amount of benefits (calculated in hours)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ee.  Thus, the amount of benefits granted to each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s the amount of additional benefits accrued during an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As indicated above, these "running totals"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unded-off) for each employee during payroll processing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visory.  You may exceed the accumulated benefits du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Year-To-Date Payroll Register will show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rued for each employee.  These amounts are carried over from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ear for each employee.  If your company does not provi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-over accumulations, then you will need to delet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YTD Register after a "New Year"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If employees are granted company paid holidays (Christmas,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Day, etc), then the number of days each employee receive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number of Paid Vacation Days.  These days (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ours)  would be entered as Vacation (Benefit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), and not as Hours Worked, during payroll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NEW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employee record is the basis for processing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ee record provides the information necessary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payroll, withholding, and tax liability. Crea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 also creates a Year-to-Date (YTD) recor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as well.  You can not prepare payroll for an employe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tered this employee into your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Uses three data entry screens (or pages)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last item on each screen will take you to the first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 entry screen.  Entering the last item o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eturns you to the top of the first screen. You may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Page Up] or [Page Down] key to move to any screen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[Enter], [Tab] or [Down-Arrow] to move to the next item, [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], or [Up-Arrow] to move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all items for this employee press [ESC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the ZIPPER Menu Bar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Press [ESC] to Abandon Entry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Add   Edit again  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bort entering a new employee, press [ESC]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.  Selecting Discard deletes the entered record, bu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data entry.  If you select Discard, and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, you may now enter another employee by selecting Edi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SC] deletes the current entry AND terminates th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Quit to save the entered data and terminate the pres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ession.   Select Add to save the entered data and ente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Selecting Add clears the present data from the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the first screen (page) of the NEW EMPLOYE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employee data items (fields) are self-explanatory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 some explanation are listed below. Be care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new employee; all payroll calculations ar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enter for each employee.  Incorrect data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errors in your payroll and/or your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NAME:  ZIPPER builds an internal code based on the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Last Name, First Name, and MI).  Using an employee's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urpose allows you to find employees by their name. 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create "employee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esigned the internal ID code to be unique, bu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possibility that a duplicate ID code could be creat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now this condition exists when you try to enter a new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IPPER informs your that an error has occurr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RROR- Employee ID Code already in use - rul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will be displayed at the top of the scr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add this new employee to the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plaining how ZIPPER creates this internal ID code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get around this rule in a way that is accep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your employee, and ZIPPER.  The basis for the ID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elow using the upper portion of the new employe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example employee name to be entered is: Jane R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NEW EMPLOYEE-------------------------------------[ESC] when don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Smith                 First: Jane        MI: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                      |_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JanR _____________________|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uilds the internal ID code by joining the first fou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st Name (Smit), the first three letters of the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an), and the Middle Initial (R).  If you already had an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's name was Jana R. Smitten, the internal ID code SmitJan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 in use.  ZIPPER will not allow you to create a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internal code, and give you the warn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get around this condition, you will need to "change"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's name.  You may want to discuss this conditi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A simple solution would be to leave out the middl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BIRTH: This item is optional, but ZIPPER does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 list that you may wish to use.  The employee's ag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d, only the month and day of the year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ENSATION: Enter (S)-Salary or (H)-Hourly. 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will cause an error, and ZIPPER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record until this error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:  You will not see this field when entering a new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automatically entered for you when a new employe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rst created.  This indicates the employment and/or payroll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mployee.  Payroll is prepared only for (A)-Acti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  This entry should be changed for any employe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layed-off, etc.  Valid entries are: (A)ctive, (I)n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T)erminated.  When you enter a new employee the statu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(A)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PERIODS PER YEAR:  This indicates the frequency that this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id. Valid entries are the numbers 12, 24, 26, or 52  [ (12)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, (24)-Semimonthly, (26)-Biweekly, or (52)-Weekly ].  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 will cause an error, and ZIPPER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record until this error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y periods is the number of times per year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paid.  Thus, if an employee is paid once per mont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ter (12) for this employee.  If the employee is paid twi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say the 1st and the 15th, enter (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epares payroll in groups. If you have employe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that are paid at different times (weekly, and biweekly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groups must be c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 PER PAY PERIOD:  Enter the amount of regular salary to be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employee each time they are paid.  An entry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the employee is paid a salary.  This field should b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or employees who are paid hou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If an employee is paid $1,530.00 per month, and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monthly (the number of pay periods is 24), then the Salary per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$765.00 [ ($1,500.00 X 12) divided by 24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mployee is paid $18,640.00 per year, and paid weekly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ay periods is 52) then the Salary per Pay Period is $358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8,640.00 /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RATES:  ZIPPER allows three different hourly r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for each employee.  REGULAR pay would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ate of pay.  OVERTIME1 and OVERTIME2 ar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cales of pay.  Their use is optional.  If you do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, then these fields should be left blank.  Alternate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employees that perform different jobs, and ar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ate for each job.  You might use the Overtim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purpose.  The overtime rates are not based on the regular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You must enter a specific rate of pay for each employe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hourly.  All hourly rate fields should be left blan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who are paid by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S:   These fields indicates which tax table(s)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culate withholding taxes.  There are fields for Feder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, State Tax Tables, and City (or Local)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 TABLES:  Enter (1) if Single, or (2) if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knows there are only two Federal Tax Tables. 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arger than two, ZIPPER will assume that you have ma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 ZIPPER will not stop you from making this entry,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use Table 2, the "Married" Tax Table, when payro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AX TABLES:  Enter the number of the appropriate tax 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this employee.  If there is no income tax (withholding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e, leave this field blank.  You may enter any single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knows if your state has a withholding tax, and how many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your state uses.  If you enter a tabl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your state ZIPPER will know that you have made an erro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know which is the correct table for this employee. 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ZIPPER will make its own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ZIPPER knows there are five (5) tax tables for New J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e A through E).  ZIPPER uses tables 1 through 5 respectivel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larger than five, ZIPPER will assum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  ZIPPER will not stop you from making this entry,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use last table that exists, in this case tab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 personal income tax in your state, and you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number of tax tables to calculate this withholding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tax table you want to use for this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number of tax tables used in your state, enter (1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files as Single, (2) if the employee files as Marri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3 through 9 if that number of tables is used by your stat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ly one tax table for your state, enter (1)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Please review the README.2ND file for special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som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 computes State Withholding as a percentage of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(Arizona, North Dakota, &amp; Vermont) leave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Arizona employers please review the README.2ND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TAX TABLES:  If there is no City or Local Withholding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re is a City / Local Withholding, you may create up to six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to compute this tax.  See CREATING LOCAL TAX TABLES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he necessary tax tables, you need to indicate in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able to use for this (each) employee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six (6) ZIPPER will not compute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mployee.  If you enter a table number that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have not created it), ZIPPER will not compute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EXEMPTIONS:  Personal exemptions are provided for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, and in some states where income tax exists. 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the income (withholding) tax booklet provid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UNDERSTAND THE DIFFERENCE BETWEEN PERSONAL EXEM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XEMPTIONS (ZIPPER CALLS THESE "STATE EXTRA DEDUCTIONS"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R STATE PROVIDES BO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PERSONAL EXEMPTIONS:  Enter the number of deduc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claims for Federal Withholding Tax purposes (Form W-4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0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PERSONAL EXEMPTIONS:  Enter the number of deduc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claims for State Withholding purposes.  You may ente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99.  This field should be left blank if your stat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STANDARD DEDUCTIONS:  Not all states use a "Standard Deducti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have to determine what system your state uses. 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states that use a standard deduction use a value between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ree (0..3).  Some states equate zero and one, and others do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value between zero and three, inclusive.  If you enter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3, ZIPPER will process this as the Married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 (2).  This field should be left blank if your stat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ituations are covered in the README.2ND file. Check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re are conditions that apply to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EXTRA DEDUCTIONS: This field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Personal Exemption, and is used by some states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r range withholding.  Special situations are cov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2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NAME:  If your employees are subject to any city o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, then you should enter the name of the c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ity that administers this tax.  The name you e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employee's W-2 Form in the block labeled "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ity" (block 29, Form W-2).  Leave this field blank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or local withholding (personal income tax)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STATUS (Federal, State, and City):  A zero (0) is enter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" entry for all employees.  You should change this to a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or any employee who is exempt (does not pay) from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es listed below.  Entering a (1) in any field will tell ZIPPE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culate that tax.  Data entry errors (any number other than 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will treat the employee as "Not Exempt", and tax will b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mployee.  Most employee are Not Exempt; in other word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ax.  In such a case, no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(Federal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(Social Security Tax &amp; Medicar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(Federal Unemployment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(State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(State Disability Insu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(State Unemployment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or those state that have an additional payroll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NTERING PAYROLL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 (City or Local Income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WITHHOLDING:  (Federal, State, &amp; City)  Enter the amoun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an employee might wish to have withheld from their pay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amount of withholding.  You may enter any amount,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calculation of norm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withholding may be entered for Federal, State, and/or Cit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s used as a "constant", and will automatically be include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ayroll is processed.  This amount may be changed or dele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dividual payroll record when you process payroll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State and City fields blank if you (your employees)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is kind of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DISABILITY INSURANCE:  Enter the six (6) character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for this employee.  See STATE DISABILITY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VACATION (days per year):  Enter the number of days of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you wish to provide for this employee. Enter 0 (zero)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not entitled to vacation pay. Remember to include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idays, and add them to the number of vacation days each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. See EMPLOYE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SICK LEAVE (days per year): Enter the number of days of sick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provide for this employee.  Enter 0 (zero)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not entitled to sick pay.  See EMPLOYE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 FOR MEDICAL BENEFITS (per pay period):  Use of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If your company provides any type of medical / dental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 insurance, and you wish to deduct any or all of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rom your employees pay, then enter the amount to de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ach pay period.  You must convert a monthly or yearly prem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roper amount for the number of pay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 FOR PENSION BENEFITS (per pay period): 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AFFILIATION:  This field is optional, and would be us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incorporate payroll deduction of union dues.  Enter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number (1 through 9) that corresponds to the proper u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liation for this employee.  The information pertaining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should have already been entered.  See LABOR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DUES:  Enter the "flat rate", or dollar amount of d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each pay period.  You may have to convert a monthly d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amount for this employee, based on the number of pay peri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year.  ZIPPER also provides for a "variable rate"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union dues that can be used instead of, or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lat rate".  Leave this field blank if you do not wish to de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nion dues for this employee. See LABOR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:  ZIPPER allows use of a four (4) character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group employees by department.  Use of this field is op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be used if you intend to use the management and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operly use this information you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four character code and a department name that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code. See COMPANY DEPARTMENTS. If you have previously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partment information, you may print a listing of depar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des. This will make the entry of this item easier and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TITLE:  Provides an optional description of the job hel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This information is used in the management and bu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, and appears on some of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NEL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ZIPPER is not a personnel management program, it doe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useful management capabilities.  You can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itional features by entering the appropriate data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and then maintaining this data as changes occur.  The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located on the third data entry screen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se fields is optional.  If you elect not to enter the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, it will not have any effect on payroll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ata fields provide this management capability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tem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H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last pay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(edit) any employee information, you begin by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(s) you wish edit.  You may select one employee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last name, or you may select several employe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cking" or "picking" them from a list.  You may also edi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one employee by entering the employees last na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the last name in full, or only in part.  Whichever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you choose, ZIPPER will search through all your employ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match to your selection.  This search method provid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speed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any is large (more than say 30 employees) the fas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thod would be to enter the employee's last name in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some employee's names may be long and/or difficult to spel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aster (and easier) to enter only a partial name and le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rough the employees that match your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if you wanted to search for an employee who's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Villanueva, you could enter the last name in full, or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"v*" or "vil*" or "villa*" (do not enter the quotation mark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ceding examples, each entry becomes more specific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efore.  The more letters you enter, the more "specific"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becomes.  By entering just the asterisk (*) wildcard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arch becomes totally "unspecific", and ZIPPER will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every employee (they all match the search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llow this example, assume you enter "vil*" to find the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Villanueva.  ZIPPER will stop at the first match it finds -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who's last name begins with the letters "vil"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correct, press [ENTER] to indicate that this m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 If the first match is not correct, and you want ZIP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search, press the letter "N" (for NEXT PLEASE...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TAB] or [RIGHT ARROW] key to move to "NEXT PLEASE..."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quit your search at any time.  If there are no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, ZIPPER will terminate the search on it's own.  If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find any matches to the search parameters you have se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vise you, and then allow you to try again or quit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e asterisk "*" by itself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you want, and ZIPPER will let you scroll through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n your company.  In this case the employees are pres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they were added to your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only one employee to edit, you will have acces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you selected.  If you select either several or all employe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lected (or all) employees will be presented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You may move through each record by pressing [F8]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, and/or [F7] for the previous employee record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ee screens (pages) of data for each employee.  You may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screens by using the [PgUp] and [PgD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dit any of the data that is displayed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name.  ZIPPER makes special use of the employee's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provides special processing if you need to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AN EMPLOYE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uilds an internal code based on the employees name (Last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, and MI).  Using an employee's name for this purpos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find employees by their name.  You are not requir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ember "employee numbers", and you do not need to reme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codes that ZIPPER creates.  The method for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D Cod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Smith                 First: Jane        MI: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                      |_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JanR _____________________|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uilds the internal ID code by joining the first fou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st Name (Smit), the first three letters of the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an), and the Middle Initial (R).  Thus, the Employee Id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e R. Smith is "SmitJan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ange an employee's name, ZIPPER builds a new ID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mployee.  Since it is possible that this ID code may alread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other employee, ZIPPER will check for this condi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you if this is the case.  Since ZIPPER does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of an existing ID code, you will need to somehow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you wish to make.  See ENTERING NEW EMPLOYEES -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YEAR-TO-DATE PAYROL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MPLOYEE MENU, select (4) Enter / Change Historical (YT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egin using ZIPPER Payroll during the middle of a year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another system, you must enter the year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 for your employees. We recommend that you do thi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cess any payroll with ZIPPER.  Although ZIPPER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access this data at any time, WE RECOMMENDED THAT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, OR THAT YOU DO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ayroll programs restrict you to working within "quarters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these quarter as they pass.  This is the way ac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eem to work, and we have tried very hard to create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rks in a more natural fashion.  The one draw-back of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is that if you begin using ZIPPER Payroll during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arter you will not be able to extract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quarterly reports for that particular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ay you want to begin using ZIPPER Payroll in Ma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month of the second quarter.  By entering the year-to-d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time, ZIPPER knows the proper year-to-date amount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but has no way of knowing in which quarter (or month)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ges occurred. Thus, ZIPPER does not keep track of quarters, per 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racks data based on the "payroll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extract information (create reports) based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er, the full year, or any date range you wish to create -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You will understand the advantages of this desig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re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we recommend that you begin using ZIPPER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at the beginning of a new quarter (January, April, Ju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ber), and enter the Year-To-Date values for each employee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your first payroll.  If you incorrectly enter any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values, ZIPPER will simply continue to build on these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If you discover your error at a later date you may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BE CAREFUL.  We give you access to this data to make your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ut it also gives you enough rope to ha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recaution, we recommend that you print the Year-To-Dat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Report after you have entered your initial data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ways have a record of your starting point. 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print a copy of this report BEFORE and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y adjustments to the data.  Consider using the [Shift-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] feature of your computer prior to editing any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ANGE THE DATA IN THE YEAR-TO-DATE REGISTER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UNLESS YOU RECORDED THE PRIOR VALUES, YOU WILL NEED 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CHANGES YOU HAVE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this data, ZIPPER will allow you one last chance to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you have made.  You may do so by selecting the "Re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MENU BAR.  Think about this before you press [ESC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Quit".  The Reset feature is available only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is record.  Once you leave this employee's record, the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 are the data items you need to enter.  Remember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o date data.  The amounts you are entering are the amou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aid, deducted, or that have accumulated for the whole year -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ay you are enter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WORKED  : THESE ITEMS SHOULD BE ENTERED FOR BOTH HOUR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ARIED 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: The # of hours worked, not including any over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1    : The # of hours worked in the first ove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2    : The # of hours worked in the second ove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        : THESE ITEMS SHOULD BE ENTERED ONLY FOR HOUR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    : The dollar amount of hourly wages paid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over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1    : The dollar amount of hourly wages pai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time category/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1    : The dollar amount of hourly wages paid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time 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      : THIS ITEM SHOULD BE ENTERED ONLY FOR SALAR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S.  Enter the dollar amount of salary pai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include WAGES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: This is the miscellaneous category.  Enter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arnings that are not otherwise cov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  : The dollar amount of commissions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    : The dollar amount of vacation pay paid. 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BE INCLUDED IN SALARY, OR ANY WAG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Pay     : The dollar amount of sick pay paid. 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BE INCLUDED IN SALARY, OR ANY WAG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         : The dollar amount of tips earned.  Se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- EARNINGS - TIPS, for a discuss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ps Paid and Tips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        : The dollar amount of tip you have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    : The dollar amount of tip collected by this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    : The dollar amount of Federal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 : The dollar amount of State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 : The dollar amount of City (or local) With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ucted 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ec.  : Enter the dollar amount of Social Security (FICA) 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h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re     : The dollar amount of Medicare Tax (FICA) withh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         : The dollar amount of State Disability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ometimes called State Industrial Insu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held (the employees por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     : Use this category for any medical / dental / 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rance plan to which your employee(s) con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    : The dollar amount of advances you have collect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is employee.  DO NOT ENTE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S YOU HAVE PAID, ONLY THE AMOUNT RECO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Dues   : The dollar amount of union dues (employees por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h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     : Use this category for any pension / retiremen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hich your employee(s) con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: This is the miscellaneous category.  Enter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any deductions that are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ed by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id: Enter the NUMBER OF HOURS of vacation pay pai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.  DO NOT INCLUDE THIS THIS AMOU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 WORKED (see above). If this employee is pai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ary, you must convert the amount pai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representation of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An employee who takes a "one week" va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ctually paid for five days.  Assuming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ght hour day, this employee actually received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 of vacation pay.  (See EMPLOYEE BENEFI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Bal. : Enter the number of hours of vacation pay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owed (accrued) to this employee 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PAY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Pay Paid: See above, Vacation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Bal. : Enter the number of hours of sick pay benef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owed (accrued) to this employee AS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Bal. : Enter the dollar amount of advances pai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 that have not been recovered. 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should represent the amount owed to you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S OF THE LAST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PA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   : You should enter dollar amounts for thes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ec.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Social Security Tax; or (2) this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ss of the social security wage base. ($53,4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).  If the above does not apply, le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re   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Medicare Tax; or (2) this employe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been paid earnings (of any kind) in ex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dicare wage base. ($125,000 for 1991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does not apply, leave the amount 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      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FUTA (Federal Unemployment) Tax; or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 has already been paid earnings (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d) in excess of the FUTA wage base. ($7,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).  If the above does not apply, le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      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to) SUTA (State Unemployment) Tax; or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mployee has already been paid earnings (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d) in excess of the SUTA wage base. (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bulletin for the amount of this wage base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does not apply, leave the amount as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: When entering the individual year-to-date dat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bove) , ZIPPER will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 totals (INCOME, DEDUCTIONS, AND NET PAY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NEW PAYROLL SEQUENCE (CREATE PAYROLL RECORDS): 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payroll by creating a "payroll group".  ZIPPER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as a group, and will lead you through the logical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create this group.  After the group has been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reates individual payroll records for each employe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roup.  You may create several payroll groups and proces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or create and process each as a separate entity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reated a payroll group, you can enter the data ZIPP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payroll group involves selecting the type of payro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cessing (Normal or Special), the frequency with whi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is paid (Weekly, Biweekly, Semimonthly, or Monthly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pay the individuals within this group receive (Hourly, Sal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ither Hourly or Sa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OR SPECIAL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YROLL:  As the name implies, this is what you will "normal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  Select this option to create a payroll group tha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ly create every week, every two weeks, twice a month, o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AYROLL:  Select this option for processing payroll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eyond the realm of a Normal payroll.  Examples of this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ing an employee early if they go on vacation, or as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, severance pay, or other similar reason.  This option migh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f you underpay an employee (while processing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) and want to issue a supplementary check for th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Special Payroll to process payroll advance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separate capabiliti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ROL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need to further specify the employees to includ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This selection is based on the frequenc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are paid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eekly (paid 52 times a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BiWeekly (paid 26 times a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SemiMonthly (paid 24 times a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nthly (paid 12 times a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any has employees that are paid at different tim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, on certain occasions, need issue paychecks for both group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ZIPPER will allow you to process these grou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ecks at the same time, but the two groups must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ZIPPER asks you to further define your payroll group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All Employ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Hourly Employ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Salary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within a Weekly group you could process all employ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th Hourly and Salary) at the same time.  Optionally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nly employees that are paid hourly as a separate grou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that are paid a salary.  The selection here is p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convenience and flexibility.  If you process these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, you may still print or export paychecks, or print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ch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your payroll group selections, ZIPPER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group that you have created, and then let you accept or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oup.  If you reject the group you have just selected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ver or quit.  If this is the payroll group you want,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other than the [ESC] key.  Next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es for this payrol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PAYROLL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requires three dates for payroll preparation. 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e, the Starting Date, and the Ending Date.  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ATA ENTRY METHODS,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E:  Use this date to indicate the the actual d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will be issued.  Paychecks will be printed or expor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e, and this is the date that will be used to calcul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liability for your quarter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prompting you for entry of these dates also displa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with the current month in the center.  The prece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onths are displayed along side.  ZIPPER assumes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today" as the payroll date, and displays it as the payroll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obtains the date from your computer system.  If the batte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lock / calendar is dead, your computer is not equipped with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vice, or the system date is not properly set, the the dat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the PAYROLL DATE will be incorrect. You may edit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over it, or Press [F2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the payroll dates, ZIPPER  requires that all fiel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e entered.  If you decide to abort the preparation of payrol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, simply leave any dat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ways knows the "active year", and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yroll date that is not in this same year.  At the end of the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want to create a new payroll database (ZIPPER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, See UTILITIES - CREATE A NEW YEAR), so that you may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 payroll 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computes Federal, State, and City (Withholding) Taxe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for the current year.  Since the tax tables ch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o year, ZIPPER will not allow you to create payroll (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Date) in a year different than the year that is cov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contained in your payroll database.   Updated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(federal and state) will be sent only to registered us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manually update any local tax table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See CREATE A NEW YEAR, and INSTALLING NEW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&amp; ENDING DATE:   These dates are more for explan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and indicate the period that is covered by this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either date blank will abort processing of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Additionally, ZIPPER assumes an ending d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before a starting date to be an error, and will not a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ater discover that any payroll dates are incorrect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his error after you have completed processing this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the payroll dates, ZIPPER will crea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for the group you have selected.  As soon a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created, you may enter your payroll data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enter payroll data at this time, press [ESC].  You may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to continue entering or finish entering payroll data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w create another payroll group, and enter payroll data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(or more) group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THROUGH YOUR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payroll data, the payroll records are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Use [F8] to move to the next employee, and [F7]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employee.  Use the [TAB], [Down Arrow], or [ENTER]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each field Use the [Shift Tab] or [Up Arrow] keys to mo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(or skipped over) the last EARNINGS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age of this data entry form, you then move to the firs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DUCTIONS page (page 2).  You can move back and forth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to DEDUCTIONS by pressing [PgUp] and 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te the present data entry / edit session, press [ESC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ll be saved in their present condition, and you may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, find where you left off, and continue to enter or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are entered on the first screen (page) of each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HOURS WORKED:  Enter the number of regular (not over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 by each employee.  ENTER THE HOURS WORK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PAID A SALARY.  The number of hours are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 vacation benefits (accruals), and computing State Indus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(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1 (and OVERTIME2 ) HOURS WORKED:  Enter the number of hou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eld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two rates of overtime pay for each employee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advantage of this feature, you must have entered the ho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for the overtime categories for this employe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se hourly rates they will be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here you enter the number of hours worked. 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rate indicated at this location, an entry in the hour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not generate any wages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BENEFIT HOURS PAID:  Enter an amount only if the employe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aid vacation pay during this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onsider an employee who is paid BiWeekly (ever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) and normally works 80 hours during a payroll period. 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worked one of these weeks (40) hours, and was on va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week (40 hours).  The amount entered under REGULAR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40 (the number of hours actually worked), and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under VACATION would also be 40 (the number of vacatio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aid).  In this case, the number of hours worked is 40, y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is still paid the proper amount of pay (based on 80 hou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TO BOTH HOURLY AND SALAR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K PAY BENEFIT HOURS:  Similar to the above situation, entr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into this field only if the employee is to be paid sick p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bove, this amount should offset (not duplicate)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vacation pay and sick pay are computed against the REGULAR HO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Salaried employees are paid vacation and sick pay at a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quals an hourly representation of their annual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HOURS ACCRUED:  This field displays the amount of vacation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ck pay (hours) accrued to this employe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is based upon (1) the parameters you have selec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(See EMPLOYEE BENEFITS), and (2) the amount of benefit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eives.  The amount of benefits for each employee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mployee into your payroll database. 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s advisory only.  You may pay any amount (number of hou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mount of hours displayed is a negative amount, it me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"owes you" the number of hour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payroll is processed, ZIPPER automatically comp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enefit hours earned by each employee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:  This amount is automatically provided but can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displayed is based on the salary per pay perio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for this employee.  If the employee is paid hour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blank, and an amount should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: Food service businesses have special requirements with re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ome categorized as tips.  ZIPPER handles tips in a metho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the greatest flexibility (for you), and still keep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keeping (payroll) correct.  Tips are not difficult to handle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's point of view, but it is important that you underst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PAID:  These are tips that are collected by you, the employ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included in your employees paycheck.  Do not include any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employee has already collected (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REPORTED:  These are tips that are already in the hand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How they get there is not important (to ZIPPER).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you collect and later disperse this money to your employee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ps that are included in credit card purchases, or "pooled" ti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employee takes them is cash off the table), the IRS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se tips be reported a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employee is already in possession of REPORTED TIPS (li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) you do not want to include it in their pay.  You do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include it in their payroll calculation to insure t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withholding and FICA.  By entering this amount in the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category during payroll processing, you will in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quirements are met.  These tips are added to the emplo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 tax calculations, and then subtracted so they are not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manually calculating the TOTAL EARNINGS, TOTAL DED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T PAY amounts on the check stubs, payroll vouchers, o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report, the amount of TOTAL DEDUCTIONS will als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PS REPORTED.  The DEDUCTIONS column will therefore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correct, but it is not so.  The TIPS category on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yroll voucher, or proof report) combines TIPS PAID and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, even though ZIPPER keeps them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ood service business it is possible for an employee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nus" pay.  This happens when the amount of TIPS REPORTED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, and the amount of wages or salary is relatively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 amount of withholding (Federal and/or State) is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mall amount of wages included in the check.  ZIPP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processing of a zero or negative payroll.  Should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ccur, you will need to correct these payroll record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:  Enter the dollar amount of this type of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COME / PAY:  Enter the dollar amount of this type of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(of OTHER INCOME / PAY): Enter a description,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describing the basi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ions are entered on the second screen (page) of each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DERAL WITHHOLDING:  This item will display an amount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has requested an additional amount of Federal Withholding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withheld, and you have entered this amount into the emplo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.  This amount will appear in every payroll rec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for this employee,  but may be edited or delete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  DO NOT ENTER FEDERAL WITHHOLDING TAX from the Tax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lar E, into this field.  Federal Withholding Tax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by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STATE WITHHOLDING:  Same as above.  DO NOT ENTE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 into this field.  State Withholding 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lculated by ZIPPER in states where withholding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This field should be blank if there is not a withholding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CITY WITHHOLDING TAX:  Same as above.  DO NOT ENTER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AX into this field.  City Withholding 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lculated by ZIPPER if you have created City /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s.  This field should be blank if there is not a with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in your city or local municip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CAL / DENTAL BENEFITS:  This field will contain an amoun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this information in the individual employee's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or delete the amount from this particular record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NEW EMPLOYEES - DEDUCTIONS FOR MEDIC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ION PLAN:  Same as above for Medical / Dent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DUES:  See the section on UNION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AGAINST PAY:  Use this field to recover payroll advan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aid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displays the amount of advances accumulated to da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displayed (the amount the employee owes you) is advis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hatever amount you wish to deduct from this payroll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IS ITEM AS A NEGATIV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DUCTIONS:  May be used for any purpose (savings bonds, 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(of OTHER DEDUCTIONS):  Enter a description,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describing the basi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data into the last DEDUCTION fiel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to the first EARNINGS field of the next payroll recor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tered all data for each employee, press [ESC]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gin AUTOMATED PAYROLL PROCESSING (compute 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ING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payroll data is entered, you are ready to begin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cessing.  ZIPPER steps through each payroll rec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all necessary deductions, taxes, and liabiliti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as each of the records, and each item within that payrol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.  A check mark will appear next to each item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Items that are not checked have not been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GATIV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payroll calculations have been completed, ZIPPER che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ayroll records where the net pay is zer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zero. If this event does occur, ZIPPER will alert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to process (print check or export) your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now, or correct the "negative" record(s) first.  Z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ll not process any zero or negative paychecks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ll be held "in limbo" until you have correct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ZIPPER provide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want to determine which records, and/or how many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egative (or zero) amount.  Do so by selecting (4) Final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, from the PAYROLL MENU.  You can view these reco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or print the payroll proof report. 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payroll proof report, since it provides greater detai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should show you why a negative balance exists.  The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ducting an advance that is greater than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large amount of REPORTED TIPS combined with a smal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s or sal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nother deduction that was incorrect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determined the cause of the negative payrol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mething to correct it.  ZIPPER will not process negativ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These records must be corrected or deleted. 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cords (See PROOFING PAYROLL RECORDS) you must mak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re necessary to create a positive (at least $ .01)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this condition is caused by a larg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TIPS, you can enter a negative amount in EXTRA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that is greater than the amount of the negative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onsider a payroll record with a -$15.52 Net P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payroll record for editing, and enter -15.53, or mor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for EXTRA FEDERAL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this change would be to create a "positive" NET P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incorrect" amount of FEDERAL WITHHOLDING.  Since the employe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paid the amount of REPORTED TIPS, you have no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adjust the amount of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OFING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lets you evaluate your payroll records before you pri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your paychecks.  You can view these records on screen, o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showing the full payroll.  While viewing the reco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you have the ability to select any or all of the rec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editing or deletion.  See DESTROYING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of your payroll records, select (4) Final Proof Payro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YROLL MENU.  By "Final Proof", we mean this is you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review, evaluate, or change any of your payro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printing checks (or exporting to Qui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PROOF/EDIT MENU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int Payroll Pro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elect Records to Edit / Correct /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OF REPORT:  This report shows the Earnings, Dedu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Worked, Hours Paid, Gross Earning, and Net Pay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The report also provides a total of these amoun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ayroll group.  This lets you see your total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 (Net Pay) before you print checks.  The Payroll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ells you how much money you need in the bank to cov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RECORDS TO EDIT / CORRECT / DESTROY: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view your payroll records on the scree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ours, Earnings, Deductions, and Net Pay for each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hange any of these records they must be individ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you have selected will be identified with a check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your selection(s), press [ESC]. 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-processes each of these payroll records, and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vailable for changes.  You may now edit or delete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MULTIPLE PAYRO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have created a payroll group you may creat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You can create a payroll group, complet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cessing, and then create another payroll group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groups can then be printed (paychecks) or expor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find that you generate a payroll group, have it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and then decide to generate another payroll group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the greatest flexibility possible.  Under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, however, ZIPPER may become confused as to which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you want to work with.  Should this occur, ZIPPER will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ZIPPER to print your checks, you need the check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e used with ZIPPER Payroll.  These check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Deluxe Business Systems.  See ORDER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inished computing your payroll you may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If you do not wish to review (Final Proof) you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or you have already done so, select (5) Print /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 from the PAYROLL MENU.  ZIPPER will now update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payroll records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select your method of processing paychecks. 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int your checks, select (1) Print Checks, from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/ EXPORTING MENU.  ZIPPER will show you your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inting configuration, and allow you to make any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select the printer that allows printing in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roximately 17 characters per inch) mode.  ZIPPER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f paychecks 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a good time to insert the ZIPPER custom paychecks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r printer.  The first time you print your checks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me experimenting with the alignment of your prin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Your particular set-up depends on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In most cases, you will need to order a special "form sav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eck leader to attach to your first check so that you don't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each time you print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stablished the "proper alignment" for your prin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"record" this information.  Make note of this align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make a mark on your check leader so that subsequen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ecks will be easier.  For an initial setting,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ign the top edge of the check (the "first line") with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's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now displays the number of checks that are ready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same as the number of payroll records tha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pdated, unless you are printing paycheck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If you have created and processed more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 you can print paychecks for all of them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now displays the check number it thinks you will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xt check.  If this is the first group of checks ZIP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number will be zero ( 0 ).  Each time you prin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maintain the number, and display the check nu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you will want to use at that time.  You may use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displayed by pressing [ENTER] or you may enter a new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now ask if you want to print one check to verif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lignment.  Choosing "NO" will have ZIPPER print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Choosing "YES" is the safe way to see if the align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and printer is correct.  Choosing "YES" will have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ly the first check, and then ask you if it printed OK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not to print just the first check, all of your checks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then want to know if your check(s) print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printed correctly (the alignment was correct and the printer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amb), select "YES", if not, select "NO".  Depending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ZIPPER will take you to the appropriat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rst check did not print correctly, ZIPPER will take you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ere you started in printing these checks, and verify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ZIPPER assumes that you "trashed" the first che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the number by one.  Accept or change the number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ce again you may print only one or all of your check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of your first check was correct, you may now pri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checks.  You may even quit and come back late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hecks printed correctly, and there were no printing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er jammed, checks torn, etc.) then press [ENTER].  This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that everything processed correctly.  ZIPPER will then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register for the check(s) it just printed. 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in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printing errors occurred, you need to tell ZIPPE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eck that did not correctly print.  Based on the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ZIPPER assumes that the checks that printed before thi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K.  These records are updated (completed) and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checks you have to print.  You must enter a numbe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first and last check number displayed (the check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thinks it jus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CHECKS WITH QUICKEN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an option to "Export" payroll check data i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used by Quicken.  The format used by ZIPPER i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Quicken, Version 3.x and later.  You will need to tell ZIPPER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icken files are located, so that ZIPPER will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.  This may be done the first time you export data to Quick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SYSTEM MENU, select (6) QUICKE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 will be exported to a file ZIPPERQ3.DAT,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 have identified.  If you do not ident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use, ZIPPER will use the default setting as indica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You may change the default setting for the Drive &amp;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Category or Class for Quicken to use.  B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ocation is entered correctly, or the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&amp; PATH : C:\Quic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    : Net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REATED ZIPPERQ3.DAT FILES WILL BE DESTROYED (OVER-WRITT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URRENTLY CREATED ZIPPERQ3.DAT FILE.  IT IS THEREF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UNIQUE ZIPPER PAYROLL CYCLE BE IMPORTED INTO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FTER IT I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ort the data to Quicken, select the Export To Quicke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HECKS MENU.  ZIPPER will take you through the ste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your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ING PAYROLL DATA INTO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the data into Qui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Quit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art Qui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the Account Group you 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rom the Check Register select F2-Acct/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- 6.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t the "Import From ASCII File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 [ enter the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ZIPPERQ3.DAT  Quicken remembers your entry, so the nex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you will not have 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ems which are transfers (Y/N):  [ enter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Quicken will import the data, and your paychec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Quicken User'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:  Quicken does not print payroll check stub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  If you export your "checks" to Quicken, you should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int these check stubs (payroll vouchers) for you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ayroll Vou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PAYROLL VOU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he flexibility to print paychecks, export pay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cken, or write checks by hand.  There are advantages to ea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cision is yours to make.  You choose how you wish to "wr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checks after you have created and processed you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rint payroll vouchers if ZIPPER is not prin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If ZIPPER prints your paychecks, all payroll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urrent and year-to-date, is included on the "pay stub"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ending your data to Quicken, Quicken is not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detailed payroll information included on the st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check.  ZIPPER will export your data to Quick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print a separate payroll voucher to be included with the Qu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check.  This same option is also available if you el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your check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 may be printed after the payroll record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processed. From the PAYROLL MENU select (5) Print /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  If you are exporting your data to Quicken, ZIPPER will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you want to print payroll vouchers after your data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.  You must print these payroll vouchers at this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print the vouchers at that time,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your vouchers first and export your data to Qu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 Select option (3), Print Vouchers, and then expor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checks by hand select option (3), Print Vouc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option (4), Manually Process Checks, aft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your vouchers.  You may then enter the numbers for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written.  Manually entering check numbers is option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are encouraged to do so, ZIPPER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aychecks that are ready to be printed, ZIPPER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that will remind you of this when you start the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ssue your paychecks by hand, then you will need to selec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Manually Process Checks, at some point to "finalize"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If you do not do so, then ZIPPER will not know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them yourself.  ZIPPER will continue to recogniz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s unprocessed, and remind you that you have paychecks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next time (and every time) you start ZIPP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o manually process paychecks after printing voucher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Unprocessed payroll records will not be included in an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ports.  You must process or "finalize" these records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data to be included in any reports.  Payroll rec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finalized" when they are printed by ZIPPER or ex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 are printed one to a page, and are formatted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address, and zipcode of the employee will be located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folded) for the window of a standard business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provides a wide range data output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reports.  Because of the nature of the data, ZIPP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data output to the screen.  In orde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's extensive reporting capabilities, you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You may also send your report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xception of W-2 forms and payroll checks, ZIPP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nters.  Printing of continuous W-2 forms or continuous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rinter that can print in the compressed (17 cpi)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sequences, or codes, are sent to the printer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printer.  The selected printer may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a report is printed.  Be sure that you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(s) by giving ZIPPER the necessary control cod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.  Se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ports (other than personnel and management reports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you to specify a date range and/or specify the employe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DATE RAN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ER Payroll Menu System will lead you through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to set the various report parameters.  As an example, m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require you to specify a report range --the peri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over in the report.  In such cases, you create the rang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specific dates or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lect "BY SPECIFIC DATES", simply enter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Ending Date you want covered in that report. 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ate appears as the "default" Ending Date.  You may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by pressing [F2], and then enter the date you wish to u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ange is inclusive.  If you fail to enter one of the 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ssume you do not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reate a date range by selecting "BY QUARTER". 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forget that silly jingle "Thirty days has September, Apr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and November....".  Now, by selecting "3rd Quarter", Z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nter the dates July 1, xxxx to September 30, 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xx equals the current payroll year, like 1991).  You may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Full Year".  This option creates the date range January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to December 31, xxxx.  If you want the report to cover a peri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the month of June, simply select "BY SPECIFIC D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EMPLOYEES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 report to print, ZIPPER will ask you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you want to include.  You may select (1) One employee,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employees, or (3) All employees.  See SELECTING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one employee, enter the employees last name.  Rememb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a "wildcard" search by including the asterisk ("*")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a report including several, but not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select (2) Several employees.  This will allow you to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s you want to include.  You must select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to let ZIPPER know that you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d report will indicate the date range and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selection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ome of the specialized reports (like pay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checks, W-2 forms, etc.), ZIPPER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(grouped by) by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(grouped by) by Pay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To-Date Payroll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Check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Liability (Quarterly)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Withholding &amp; F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Unemployment (FU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nemployment (SU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isability (Industrial) Insurance (SD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Union D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iabiliti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by Depar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Birth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by Department (Bud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 - Listing of Codes, Classes,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ROL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two payroll reports.  These reports includ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but are formatted differently.  Because there is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information that ZIPPER maintains, this report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f four pages.  That is to say that the report is four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, even in compressed mode.  You must have a printer that pri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, or a wide carriage printer capable of printing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at 10 characters per inch.  You must assemble the pa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repor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at the top of the report that the page header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at the right edge, the left edge, or both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ft edge.  These characters "&gt;" "&lt;" help to indicate the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individual pages of the report.  Exampl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top lines are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  /  =========&gt; Indicates leftmost page.           (#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=========  /  ========&gt;&gt; Indicates next page to the right.  (#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=========  /  =======&gt;&gt;&gt; Indicates third page to the right. (#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======================  Indicates rightmost page.          (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al assembly, the top line (actually the title underline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pages should look like the s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OURS]        [INCOME]     [DEDUCTIONS]        [DED &amp; CHE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/ ========&gt; &lt;== / ========&gt;&gt; &lt;&lt;== / =======&gt;&gt;&gt; &lt;&lt;&lt;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|              | |               | |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| |______________| |_______________| |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1)             (#2)             (#3)               (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gives you all of the payroll information in one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  You need to tape these pages together (henc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rkings above) to make effective use of thi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seem a bit unwieldy, but such is the nature of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st.  This is the only report that requires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Focus by Employee" will present the payroll data grou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mployees, and broken down by payroll date. 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 want to review payroll for individua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Focus by Pay Period" will present the payroll data grou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payroll date, with individual payroll record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 within each payroll date / group. 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 want to review payroll by the payro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ayroll reports require a date range.  You may print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, 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BENEFI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loyee benefits report shows the amount of vacation and sick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accrued and/or used for the period selected.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amount of payroll deductions for pension or med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s.  The actual balance (accumulations as of report time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cation pay as sick pay are also shown.  You may print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, 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-TO-DATE PAYRO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to date payroll register is just what the name sugg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year to date totals for each employee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vides this data.  The year to date payroll regi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quire a date range.  You may print this report for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two check registers, one for paychecks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.  Select the register you want to print, the date ran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over, and the employee(s) you wish to include. 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Date, Check Number, Payee (Employee), and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.  The checks are listed in 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LIABILITY (QUARTERLY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form the backbone of your quarterly tax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-- the ones you file with the IRS, and various agenc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e.  These reports require a date range, and will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employee for whom payroll was prepared within the select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WITHHOLDING &amp; FICA:  This report will serve as the bas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RS Form 941, Employer's Quarterly Federal Tax Return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generally print this report for a specific quart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pecific date range to calculate the amount of your perio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deposits.  This report will include all employees for whom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ocessed during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UNEMPLOYMENT (FUTA):  This report is similar to the one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cludes information for preparing IRS Form 940, Employer's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Unemployment (FUTA) Tax Return.  You can select a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ange to calculate the amount of your periodic tax depos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include all employees for whom payroll wa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/ LOCAL WITHHOLDING:  This report includes inform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your state and, if applicable, local withholding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UNEMPLOYMENT (SUTA):  This report is similar to the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(FUTA) report, but includes information for prepa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DISABILITY (INDUSTRIAL) INSURANCE (SDI):  This report form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the SDI report, if SDI is treated like a payroll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ED TAX:  This report is used for states that utiliz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payroll tax other than those listed abov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such a condition for ZIPPER to track, then this repor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tilized to prepare that quarter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 UNION DUES:  If you are deducting union dues for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then this report will provide the information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port and deposit these dues with the respective lab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LIABILITIES REPORT:  This report include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your entire payroll tax expense.  The report includes G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, Social Security Tax (FICA), Medicare Tax (FICA)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Tax (FUTA), State Disability Insurance (SDI)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ment Tax (SUTA), and Other (User Defined) Payrol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.  The total payroll tax expens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LISTING:  If you wish to utilize the Payroll By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(see below), then you will need to assign each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to a department.  You do this by creating departmen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ptions.  After you have created all your depart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int this report to review what you have entered.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make it easier for you to assign your employ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BY DEPARTMENTS:  If you wish to utilize the Payroll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report (see below), then you will need to assig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ployees to a department.  After you have made thes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rint this report to review these departmen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BY DEPARTMENT (BUDGET):  If you have assigned employe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departments within your company, then this report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at your year to date gross payroll is for ea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s.  It also includes a listing of each employe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, and the gross pay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BIRTHDAYS:  This is a neat little "freebie" repor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want to use in your company.  It lists employee birthday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, but is discreet enough not to include the employees ag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ouch could help to build esprit d'corps within your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 - LISTING OF CODES, CLASSES, &amp; RATES: 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codes, classes, and industrial insurance rat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.  See STATE INDUSTRIAL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ING REPOR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next display the current printer settings, and g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y to make any changes.  Select YES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 You may change the currently selected prin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printer port, or both the printer and printer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select among any of the printers (up to 3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viously configured, and supports printing to 3 paralle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T1, LPT2, and LPT3), and 2 serial ports (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ING REPORT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your report to a text file select that option.  ZIP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to enter a valid DOS file name.  You may enter up to eight 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r characters allowable by DOS.  Do not enter a period ".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extension after the "filename".  ZIPPE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period and the file name extension ".ZPR" (Zipper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) to every report you sent to a disk file.  ZIPPER creat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 (where your payroll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).  ZIPPER does not check to see if it will "overwrite"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reated report file, so use care in selecting uniqu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If you enter a file name that matches a file tha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ZIPPER will overwrite (destroy) the previously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W-2 FORMS (Wage and Tax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-2 forms is similar to printing checks; it requi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of a preprinted form in your printer.  From th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select (6) 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continuous W-2 forms from Deluxe Business Systems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ENU, (8) Ordering Checks).  If you do not wish to purch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W-2 forms (maybe you only have a few to print)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imply "print your W-2's" on plain paper, and then copy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-2 forms you can get free from the IRS or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UST BE ABLE TO PRINT IN THE COMPRESSED MODE (17 CPI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RINT THE W-2 CONTINUOUS FORMS.  ZIPP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OF W-2 FORMS ON LASER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begins by checking and verifying year end totals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control numbers to use for printing W-2's.  ZIPPER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-2's only for employees who have been paid during the current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let you know how many W-2's you have to print, and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first W-2 to check the alignmen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ince the alignment of these forms is critical, we su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print the first one, and adjust your printe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llow you to print the first W-2 as many tim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get the alignment of your printer and forms 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he alignment correct, select "NO".  This tells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print all your W-2's.  ZIPPER considers any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W-2's as "test alignment printings", and will now pri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-2's (including any previously printed "first W-2'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 (upper left corner) of the W-2 form is labeled as "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".  The IRS does not use this information, but it allows 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 number your W-2's.  We do this in the even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error of some type, and one or more of your W-2's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printed.  After ZIPPER has printed (or thinks it has prin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r W-2's, it will ask if they all printed correctly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roblems occurred, select "NO", and W-2 printing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inting errors occurred, select "YES".  ZIPPER will ask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first W-2 that did not print correctl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refers to the control number in Box 1 of the W-2 form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number of the first W-2 that needs to be re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once again allow you to test print and align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ms.  After the alignment issue is resolved (note that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gain print the first W-2 for testing alignment;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it's just the easiest way for us to do it), ZIPPER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W-2's, beginning with the first W-2 you indic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uccessfully printed all your W-2's, ZIPPER will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you want to print a summary W-2.  If you leave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here it is, ZIPPER print one additional W-2 form with the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your W-2's.  This is the information you need to comple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-3.  (The layout of the Form W-3 is different than the Form W-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IPPER does not directly provide printing of the Form W-3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ay also be printed from the REPORTS MENU, (7) W-3 Report (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allow you to print W-2's at any time, but we assu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only want to do so AFTER you have processed all payro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.  The information included on the W-2 forms is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tals for each employee.  If you print W-2's, and the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ayroll for the year, your previously printed W-2'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-2's (AND THEN YOUR W-3 REPORT) SHOULD BE THE LAST 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FOR THE "ACTIVE PAYROLL YE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ZIPPER does not make any entries in Box 6 of the W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You will need to manually check any of the boxes that app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RS Publication 393, Federal Employment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ROYING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the means to delete individual payro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the completion of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 new payroll sequence.  At some point after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yroll group", you realize that you did not intend to pre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or one of the employees in the group.  You migh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payroll for all but one of your employees (for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), and do not want create a Special Payroll to do so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IPPER can handle each of these conditions.  You may Destroy on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, or all of the payroll record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how destroy works, it helps to understand how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payroll records.  When you first create a payroll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kes a new payroll record for each employe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ese payroll records are placed in a "temporary work area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Work Area 1.  While these payroll records are in Work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you can enter or change any of the payroll information nee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ach payroll record (Hours Worked, Benefit Hours Pai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Tips, Commission, Other Income, and any Deductions)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accessible in this work area at any time, up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 Payroll (begin Automated Payroll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PAYROLL PROCESSING performs all calculations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hese payroll records based on the informatio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each employee, and the data you have ent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yroll record.  After automated processing is comple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are moved to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troy Payroll Records that have not been throug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rocessed (still located in Work Area 1), select (6) Des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from the PAYROLL MENU.  ZIPPER will then warn yo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ords you are about to delete, and ask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cision.  Select "NO" to abort this decision.  Select "YE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s can only be Destroyed when they are located in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1.  If you want to Destroy a payroll record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but not yet printed or exported), it must be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rea 2 to Work Area 1.  Since the Destroy feature works o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ocated in Work Area 1, you want to select only thos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Work Area 2) that you want to Destroy (move to Work Area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ayroll records is done by using the Final Proof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eature.  See PROOFING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payroll records you want (to Destroy),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processes" each of these records, and returns them to Work Area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process you would use if you wanted to corr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.  Selected records can now be Edited or Destro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6) Destroy Payroll Records to eliminate the record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ZIPPER will always ask you to confirm any record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a payroll record for Destruction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parated" from it's payroll group (still located in Work Area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delete this record(s), you need to "reunite"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 it's group.  This is done by once again Comput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ed Processing).  ZIPPER recalculates all amounts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and transfers it back to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-IF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enefits of providing a feature of this type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the ability to create a payroll group just to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evaluate any type of payroll scenario.  You can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, calculate payroll, and print the Payroll Proof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the effects of this payroll.  You can change these record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ING PAYROLL RECORDS), and print another Payroll Proof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re through "playing around", you can Destroy these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are gone, and will have no effect on your companies'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metimes referred to as "What-If Analysis". 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lets you see exactly what your payroll costs might b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needs to bid jobs, and part of your bid a based on lab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this analysis one step further, you could even compute the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te and federal payroll taxes on a hypothetical payroll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select your payroll group, and use a payroll date that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(to help identify this group).  Process your payroll (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with your printer turned off), and then print the quart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for that payroll period (enter the specific payroll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ZIPPER allows you to process quarterly reports for any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you select. not just by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inished this analysis, be sure to UNDO any "what-i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you have created.  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kes it easy to provide payroll advances for employ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a running total for the advances that you prepar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ill know how much you have advanced an employee (bala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pare a new advance or prepare a regular payche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amount is advisory only, and ZIPPER does not restri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you pay (advance) or deduct from a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are created by selecting (1) Create New Advanc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MENU.  You may prepare advances for one employee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(1) One Employee, ZIPPER will ask you for the employe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Enter the name in full, or use a wildcard (*)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(2) Several Employees, ZIPPER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ck / Check" form to select the employees you wish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list only "Active" employees.  Press any key to sele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press the [SPACE BAR] to unselect any previous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Press [ENTER] or [F8] to move down the list.  Press [F7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ack up the list of employees.  If you have more employee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t in the window, you may scroll downward [F8] or upward [F7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o the employee you want.  Employee names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  Select as few or as many employe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additional employees in another session if you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lude an employee.  You may add to this list at any time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(or exporting) advanc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employee is selected for an advance this payroll reco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until it has been fully processed.  The completed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eleted later (See UNDO / RE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the employees (one or several)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, ZIPPER will ask you for the date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advance(s).  ZIPPER gives you the current d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.  Press [ESC] to use this date, or enter a new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new date you can type over the date that is shown,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to blank the field.  A valid dat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show you a list of each of the employee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Year-To-Date Balance (how much each employees owes yo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displayed.  Enter the amount of the advance you wish to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selected employees.  You must enter an amount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and the amount must be greater than zero.  You may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gative amount.  Press [ESC] after you have entered an amou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mployee, and are returned to the ADVANCES MENU.  You may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r export (to Quicken) these checks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any advance, you may do so up until such time as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simply select (2) Edit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ADVANC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(3) Print Advance Checks.  ZIPPER checks to see that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 for all advances.  If proper amount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you may print or exports these checks. If you have forgo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mount you will be returned to the data entry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so.  If you have entered a negative amount (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), you will likewise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checks are printed / exported like paychecks.  Se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/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ZIPPER Custom Payroll Checks, align them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do paychecks.  ZIPPER does not provide the abilit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Vouchers for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DUCTING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paid to employees are recovered by payroll dedu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when you process payroll (Normal Payroll or Special Payro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pare payroll enter the amount you wish to deduct fro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The Current (advance) Balance (the amount this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es you) is displayed to the right of where you enter the amou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educt.  The Current Balance is "advisory" only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 as much or as little as you wish during the current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maintains a running balance for each employee, and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will always be displayed a payro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duct an amount greater than an employee owes you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t the next payroll as a negative (-) amount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charged" an employee for an advance, you must process an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mount you have overcharged.  An overcharged advance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by payroll processing.  You can ignore a negative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long as the employee does not object) because the Current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ffect payroll, withholding, or tax liability.  ZIPPER tr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as a "lo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5) of the MAIN MENU brings up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ule provide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Check Data Pointers (Database Integri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Compress (Pack)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Create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ATA POINTERS (DATABASE INTEGRITY):  Your data is sto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hard disk drive.  Each piece of data also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inter" to show where the next piece of data is located.  Someti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power fluctuations, power failures, or other reasons, you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amaged.  This damage can be to the actual data or 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SS OF DATA IS NOT DUE TO AN ERROR IN YOUR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and damaged data and data pointers occur due t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ctuations (like someone switching on the photo-copier a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moment), power failures, a "hung" computer due to memory err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vents of this type.  You can be assured, that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o you at some time.  It is a fact of life with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why you back-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you with a method to check the reliabil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before you save it (back-it-up).  This provides an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commercial backup procedures, in that these other method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integrity of your data prior to saving it.  It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continually save corrupted or unreliable data, over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, without your knowing that a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being overly technical, what THE ZIPPER is doing, is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dition of the "data pointer chain".  The data pointer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ghway map of your data.  Each location of data "points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ocation, until the end of the data is encountered. 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described above, it is possible for these pointers to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.  When that happens, the highway map is broken, and a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beyond the break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ENTER NEW DATA BEYOND POINTERS.  DATA ENTERED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ROKEN POINTER WILL BE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, ZIPPER checks the data tables to ver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are intact.  The progress will be updated to the scre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s are checked.  This will happen fairly rapidly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ick" computer.  The process will be halted only if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 You may utilize this option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TILIZE THIS FEATURE PRIOR TO MAKING A BACK-UP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ROLL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broken pointer is encountered, you have several option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will likely be a function of the amount of data you might l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w valuable the data is to you.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Accept your losses, and re-enter all of the lost dat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you know what data you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Restore the data from a previous back-up.  This assum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regular data backups, and the data you intend to resto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recent.  Very "old data", or data that is missing many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is not of much value.  If you rely on an old back-up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need to re-enter the data tha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 You can send your database, with any or all backups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- COPIES ONLY), to SOFTCRAFT.  We can also ATTEMPT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END ANY DATA OR FILES TO SOFTCRAFT FILES WITHOU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S IN ADVANCE.   THIS SERVICE CAN ONLY B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ost for loosing data, the cost will be up to yo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frequently you check the data pointers and back-up your dat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your loss will be.  The frequency of your back-up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value you place on your data.  We consider payroll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itical, and the few extra minutes you take each week (payroll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data pointers and do a back-up will be tim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CHECK YOUR DATA POINTERS AND BACK-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FTER EVERY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(PACK)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your payroll database reclaims the unused spaces i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se unused spaces are created as a result of normal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  Packing the database may be done at any time, a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 you like.  Packing the database will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(reduce access time) of your payro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MPRESS (PACK) YOUR PAYROLL DATABASE WITHOUT HAVING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POINTERS, AND MAKING A BACK-UP COPY OF YOUR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A RELIABLE BACK-UP COPY OF YOUR DATA WILL HELP YOU AVOID A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A PAYROLL DATABASE THAT CONTAINS BROKEN DATA POIN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N UNRECOVERABLE LOSS OF ALL DATA BEYOND THE BREA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ER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reates a new payroll database for the next (new)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simply clones your current payroll database, keep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s, and resetting the year-to-date totals to zero -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t was a new year.  You may do this at any time, but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you have processed all payroll for the "old" yea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ure that all accumulated totals (Vacation Pay, Sick Pay,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)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PROCESS PAYROLL WITH THIS NEW DATABASE UNTIL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D THE TAX T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ayroll database files for the new year have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current year payroll database (ZIPPER1.RBF, ZIPPER2.RB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3.RBF), ZIPPER cannot let you build a new payroll datab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ocation as your present payroll database.  ZIPP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DOS directory to hold your new payrol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will be prompt you for the Drive and Directory Nam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ant to locate your new payroll database.  Enter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for the drive you wish to use (C, D, E, F, etc.), and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Suppose your active ZIPPER payroll database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:\ZIPPER.  You want to create your new ZIPPER payroll datab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sk drive (Drive C), and in the directory named NEW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rectory as \NEWZIP . Be sure to enter the backslash [ \ 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include a backslash at the end of the directory na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the new directory a subdirectory of \ZIPPER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ZIPPER\NEWZIP a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DIRECTORY NAME, OR THE DIRECTORY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YOU WILL RECEIVE AN ERROR MESSAGE TELLING YOU THAT ZIPP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BLE TO CREATE THE NEW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year will take a few moments,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mployee records were created for every employee in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database, including [I]nactive and [T]erminated employe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elete any of these employees you may do s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payroll database (for the current year)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tered.  After the year is through, you might want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RBF files to a floppy disk (you will need a high density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MB or 1.44 MB) to do this.  Consider compressing these file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ression utility like PKZIP, from PKWARE, (also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to simplify this task and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work, ZIPPER must have access to the program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e with your ZIPPER product.  These files are ZIPPER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.OVL, and ZIPPER.MSG.  Make sure the the program file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ATH (PATH=C:\ZIPPER), and that you are located in th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C:\NEWZIP) when you start the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NEW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reated a payroll database to process payrol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year, you must install the updated tax tables for this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X TABLES ARE SUPPLIED ONLY TO REGISTERED USERS OF Z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nd registration of ZIPPER Payroll provides one yea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and one set of updated tax tables. 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and tax table updates are provided for a mo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update fee.  See the README.2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new tax tables from the SYSTEM MENU (3) Payroll Tax Rat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, (4) Install New Tax Tables (Federal &amp;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 databases for the new year (ZIPxxTZ?.RBF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same DOS directory as your new payroll databas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 tables are not present, ZIPPER will not be able t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for your needs.  Tax table updates are supplied by SOFTCRA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should be copied to the DOS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your payroll database for the new year.  ZIPPER install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and State Tax Tables, but does not modify any city / loca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you have created.  You will need to update any local tax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reated.  See UPDATING LOCAL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opy the new calendar files (ZIPCAL.1 through ZIPCAL.12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your new payroll databa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O / R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ARE WITH THESE FEATURES.  ONCE YOU HAVE DELETED PAYRO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GONE - FOR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pent any amount of time manually preparing payrol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obvious to you that making payroll errors is someth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.  In designing ZIPPER we assumed that mistakes would be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anted to give you the ability to correct your mistak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seemingly endless number of steps.   The Undo / Re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make it easy to correct your mistakes, but proce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; the changes you make may have significant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ZIPPER allows for easy error correction while process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PROOFING PAYROLL RECORDS and DESTROYING PAYROLL), what we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ng is correction of payroll errors after you have prin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 your payroll. ZIPPER provides the ability to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ypes of these "after the fact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payroll dat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payroll - Individual payroll (employee)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payroll - Entire payroll group (sequ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dvance - Individual payroll (employee)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aking any changes, it is very important that you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data is maintained, and what effect any changes will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review DESTROYING 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PAYROLL DATES:  ZIPPER maintains a "register" of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process.  Each payroll group is given an internal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you do not need to know this number), and every record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"knows" that number.  Since this register maintains dat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cord within that group, changes that you make to th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effect every recor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any of the payroll dates, you begin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payroll group that needs to be changed.  A "Pick / Che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orm is provided for your selection.  If you selec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, ZIPPER will remind you that this is not allow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to the Pick / Check Menu.  When you have ma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you will be allowed to edit the payroll dat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group.  You can press [F2] to first blank the field,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ate displayed.  After you have made all of the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Date and Ending Date of the Pay Period are mor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formational" type of data.  Changing either of these dat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the information that is printed on checks, payroll vouc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ports.  Changing the Payroll Date, however, could effect your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, and the period in which it is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created a payroll group with a Payroll Date of 10/1/91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Period dates for this group is 09/15/91 to 09/30/91. 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cessed this payroll and paid your employees on 10/1/9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that this payroll should be charged to September, not Octo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is in the 3rd quarter, October is in the 4th qua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payroll date from 10/1/91 to 9/30/91 will shift the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for this payroll from the 4th quarter to the 3r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ways, ZIPPER will assume that you know what you are do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make such changes.  YOU SHOULD NOT MAK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ROLL DATES AFTER YOU HAVE PROCESSED YOUR QUARTERLY REPORTS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you file with the IRS and 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PAYROLL RECORD(S):   There may come a day when you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, print your payroll checks, and then realize that you pai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who no longer works for you (the employee's payroll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changed to (T)erminated), or you overpaid or underpai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  Now what?  You may even process a complete payroll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r export the checks, and then realized that you have pa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group of employees.  Now What?  ZIPPER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overcome each of these typ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INDIVIDUAL PAYROLL RECORD(S):   In the case of underpay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you might consider issuing a "supplemental" payroll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his by processing a "Special Payroll"  Se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- SPECIAL PAYROLL.  If, however, you decide the only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dy the error you have made is to delete the payroll recor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ZIPPER will remove all traces of the payroll rec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elect.  The Payroll Register is updated to reflec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one less) of records.  The Year-To-Date Payroll Regis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employee is also updated.  When this proce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it will be as though this employee had not been pai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(s) that you select.  No muss, no fuss, NO AUDIT TRAIL;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NOT UNDO AN UNDO! ONCE YOU HAVE DELETED (UNDONE)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ROLL RECORD IT IS GONE FOR GO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mpare this feature to a "manual" system, it i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ing up the check and drawing a line through the entr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O a payroll record you begin by identifying the employee w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(s) you want to delete.  Enter the employee's last nam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is spelled or use a wildcard (*) search.  When you hav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employee, ZIPPER will present you with a list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record for that employee.  The payroll records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ing order, with the most recent payroll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y payroll record you wish to delete by pressing any key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will appear.  You may unselect any selection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[SPACE BAR] when the cursor is at a check mark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or [F8] to move down the list.  Press [F7] to move ba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payroll records.  Press [ESC] after selecting all th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payroll records, ZIPPER will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(s) you have made.  Choosing "NO" will unselec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you have selected.  Choose "YES" and they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PAYROLL GROUP:   Undoing a payroll group works like Undo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ecord.  The only difference is that you select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elete, and ZIPPER repeats the process for every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esents you with a list of every payroll group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They are listed in descending order, with the most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payroll listed first.  Again, use any key to selec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 BAR] to unselect any previously selected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allows you to Undo only one payroll group at a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re than one payroll group ZIPPER will warn you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 so, and return you to the Payroll Register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ver.  In the meantime, ZIPPER has already unselec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at you have selected.  This time make ONLY ONE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press [ESC] to abor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a group to Undo, ZIPPER will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you have made.  Choosing "NO" will unselect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you have selected.  Choose "YES", and each record i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NOT UNDO AN UNDO!  ONCE YOU HAVE DELETED (UNDONE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ROLL GROUP, EVERY RECORD IN THAT GROUP IS GONE FOR GO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ADVANCES:  Undo(ing) an advance works just like undo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payroll record, with one small difference.  Un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combines the abilities of the Destroy feature with the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ZIPPER allows you to select from every record in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Register.  The records are listed with the most recently 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irst.  You may select advanc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printed or exported), or advances that have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ZIPPER knows the difference, and will update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tals appropriately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lete an advance that has already been processed, ZIPPE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know if you have already deducted all, or any part of this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le processing payroll).  If you delete such a record, and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educted some or all of this amount in a payroll (deductio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you may end up with a negative balance (-) for this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ppear as a negative number in that employees accou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s a negative dollar amount in each payrol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cess.  This would seem to indicate that you owe this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(the amount of that negative balance), but that may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  This condition, should it occur, will not have any e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roll, or tax liability.  It can only be removed by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dvance for this employee, for an amount equal to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 feature provides you with the best reason to use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Anyone accessing your data can wreak havoc,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wise, on your data.  Delete the wrong information any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having some unpleasant conversations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have some difficulty using ZIPPER Payro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CRAFT provides free, but rather limited technical suppor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xperiencing any problems please check your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fore requesting technical support.  Most times,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k is in the User's Manual.  At this time, technical sup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only on a limited basis.  Please see the README.2ND fi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regarding technical support.  A Technical Support Requ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is included at the end of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PROVIDED ONLY TO REGISTERED USERS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registered user, then please do not call. 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ime, and we reserve this time for the users who have pa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 If you are not a registered user, then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ing a service for which you have not paid.  You are also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way from users who have paid their registration fee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to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marketed and distributed by a syste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With Shareware you can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pay for it.  With Shareware you can try before you bu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 a Shareware program from a vendor,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(BBS), a User Group, or a friend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valuate it for "a reasonable period of time"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.  Only the evaluation is free. If you continue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beyond this evaluation period, you are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 it (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YOU PAID TO A SHAREWARE DISTRIBUTOR OR VENDOR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AFT, THE AUTHOR AND PUBLISHER OF ZIPPER PAYROLL,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ANY OF THE MONEY YOU MAY HAVE PAID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ALUATION) COPY OF ZIPPER PAY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only then do you pay the author for the wor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to creating this product.  Registration pays for the wor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done, and encourages future development, bug fix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improvements.  If you use ZIPPER Payroll, then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honest 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echnical support, you need your registration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is number is printed on the diskette(s) you recei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CRAFT when you registered.  This serial number is also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SCII text file named SERIAL.NUM.  This file should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ZIPPER directory (C:\ZIPPER\SERIAL.NUM).  You may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is file by using the DOS TYPE command, o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 to send the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YOUR WORD PROCESSOR TO VIEW THIS FILE, BE SURE THAT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A "NON-DOCUMENT" MODE, OR THAT YOUR WORD PROCESSOR ED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like PC-WRITE). IF YOUR WORD PROCESSOR CHANGES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, ZIPPER MAY NO LONGER BE ABLE TO "READ" THIS FILE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IT DIFFICULT TO CALL FOR TECHNICAL SUPPORT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ZIPPER Payroll, from the MAIN MENU select (4)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(7) Registration &amp; Tech Support Info....  The screen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 Your registration serial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(color systems) in th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ER Payroll (R), Version x.x   Serial Number: xxxx-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0,91,92, by Ed Protas, SOFTCRAFT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is Shareware.  Shareware allows you, the user,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software before purchasing.  If you have used this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ety days, have found it useful, and plan to continue using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 payroll, then you shoul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ying a registered copy for $62.00 provides the following benefi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atisfaction of knowing you are helping to support pas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a quality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mited technical support for one full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rrent program diskette(s), tax table updates, and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CRAFT   3612 122nd Pl SE, Everett, WA 9820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1] to print registration order form / Any other key to continu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  Technical support is provided ONLY to registered users.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a registered user press [F1] and ZIPPER will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for you.  Fill it out and send i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to SOFTCRAFT.  Like is says above, if you find Z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useful, and you use it beyond the evaluating period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ay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provides the ability to print checks, export che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n, or lets you write your checks by hand.  If you want ZIP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your paychecks (and advances) then you need to orde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ZIPPER custom payroll checks are supplied by Delux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e of the most respected suppliers of business for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To order these forms you can print out and complete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der form (DELUXE.DOC) included with ZIPPER, or you can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xe Business Systems, toll-free, at 1-800-328-03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ZIPPER select (4) System from the MAIN MENU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8) Ordering Checks from the SYSTEM MENU.  ZIPPER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ordering your checks, as well as the toll-fre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Deluxe Business Systems.  Pressing [F1]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 will print an order form that you may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order form (DELUXE.DOC) is also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disk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is provided for R:BASE users who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ir data for reports and/or analysis beyond the scope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X TABLE DATABASE FILES (ZIPxxTX1.RBF, ZIPxxTX2.RB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xxTX3.RBF - WHERE xx EQUALS THE YEAR OF THE TAX TABLES - 91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 ARE "OWNER" PROTECTED, AND YOU DO NOT HAVE ACCESS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ayroll consists of the three database (R:BASE for DOS,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xx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1.RBF  -- Contains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2.RBF  -- Contain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3.RBF  -- Contains the keys (indexes to th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contains 38 tables (relations) and over 600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tributes).  Most of the tables are used by the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contain data necessary for processing.  Your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9 tables described below.  These tabl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, or password (MPW or RPW) protected.  You may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 WARNING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OPEN, ATTEMPT TO LOOK AT, OR MODIFY THE ZIPPER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MAY INADVERTENTLY CHANGE (DAMAGE) YOUR DATA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MAKE A COPY OF THE DATABASE FOR YOUR OWN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ZIPPER?.RBF FILES ALONE.  YOU MAY THEN FREELY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EXPORT, OR EXPERIMENT WITH YOUR DATA, WITHOUT WOR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ING YOUR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 WARNING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ZIPPER DATABASE STRUCTUR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ser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EMPLOYER                                *(Compan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ame    TEXT      38 characters      your compan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dress TEXT      38 characters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y    TEXT      23 characters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ate   TEXT       2 characters   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zip     TEXT      10 characters   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ode   TEXT       3 characters   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hone   TEXT       8 characters   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hNum   TEXT      14 characters      area code +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id    TEXT      15 characters      federal tax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id    TEXT      15 characters      state tax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id 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id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id 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code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DEPT                                    *(Compan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yes   departmen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 TEXT      20 characters       depart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PAYREC                              *(Master Payroll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ID    INTEGER                 yes  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flag 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 payro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start  DATE                          payroll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end    DATE                          payroll ending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type   TEXT       8 characters       type of payroll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roup1 TEXT      11 characters       type of employee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roup2 TEXT      16 characters       pay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num    INTEGER                       # of records i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EMPLOYEE                                      *(Employe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flag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Flag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     disability insura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rst   TEXT      15 characters     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    TEXT      20 characters yes 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d     TEXT       1 characters      middl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me    TEXT      35 characters      employees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ess TEXT      38 characters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ity    TEXT      20 characters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te   TEXT       2 characters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ip     TEXT       5 characters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ode   TEXT       3 characters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one   TEXT       8 characters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1    TEXT       3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2    TEXT       2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3    TEXT       4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4    TEXT      11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Freq  INTEGER                      # of times paid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    INTEGER                      use federal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Sit INTEGER                      use state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Cit INTEGER                      use city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exmt INTEGER                      FIC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exmt  INTEGER                      federal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Aexmt INTEGER                      FUT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xmt  INTEGER                      state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exmt INTEGER                      SUT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exmt  INTEGER                      SDI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exmt  INTEGER                      city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exmt   INTEGER                      user defined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Allow INTEGER                      # of federal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ow  INTEGER                      # of state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allow INTEGER                      # of extra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tdDed INTEGER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Allow INTEGER                      # of city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tdDed INTEGER                      city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Pay  TEXT       1 characters      type of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xtd   CURRENCY                     extra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xtd   CURRENCY                     extra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xtd   CURRENCY                     extra city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Hour  CURRENCY                     regular hourly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our1  CURRENCY                     1st overtime hourly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our2  CURRENCY                     2nd overtim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ot   CURRENCY                     salary per pay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Num   REAL                         days of sick pay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Num   REAL                         days of vacation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D    CURRENCY                     deduction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D    CURRENCY                     deduction for pension 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m     TEXT       1 characters      union affil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at    CURRENCY                     union d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at    TEXT       1 characters      payroll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Desc  TEXT      25 characters      job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     company department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      DATE                 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_M    INTEGER                      month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_D    INTEGER                      day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ate    DATE                         date h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ate    DATE                         date employment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ate    DATE                         date of last pay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name  TEXT      20 characters      local taxing auth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STORAGE                          *(Individual Payroll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   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ID    INTEGER                     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Num    INTEGER                 yes 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     link to DEPT dat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Flag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lag 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ag 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payro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te  INTEGER                      month of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Date  INTEGER                      day of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rRow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     disability insura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HrNum REAL                         # of regular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1HrNum REAL                         # of overtime(1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2HrNum REAL                         # of overtime(2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NumHr REAL                         total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HrNum REAL                         # of vacation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rNum REAL                         # of sick pay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Tot   CURRENCY                     amount of regular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1Tot   CURRENCY                     amount of overtime(1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2Tot   CURRENCY                     amount of overtime(2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Tot  CURRENCY                     total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ot   CURRENCY                     salar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Tot   CURRENCY                     tip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Tot   CURRENCY                     commissio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Tot   CURRENCY                     vacatio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Tot   CURRENCY                     sick pay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Tot   CURRENCY                     miscellaneou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esc1 TEXT      30 characters      description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   CURRENCY                     gross w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S     CURRENCY                     not subject to soc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MC     CURRENCY                     not subject to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FUTA   CURRENCY                     not subject to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UTA   CURRENCY                     not subject to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cum  DOUBLE                       hours of accumulated va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Acum  DOUBLE                       hours of accumulated sick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d     CURRENCY                    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xtd   CURRENCY                     extra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xtd   CURRENCY                     extra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xtd   CURRENCY                     extra city/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d     CURRENCY                    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d     CURRENCY                    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d    CURRENCY                     social security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      CURRENCY                     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     CURRENCY                     state disability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D    CURRENCY                     medical / dental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D    CURRENCY                     pension plan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D   CURRENCY                     union du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D    CURRENCY                     advanc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     CURRENCY                     miscellaneou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esc2 TEXT      30 characters      description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D   CURRENCY                     total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Pay  TEXT       1 characters      type of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CURRENCY                     ne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fica   CURRENCY                     tax liability - soc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mc     CURRENCY                     tax liability -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futa   CURRENCY                     tax liability -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suta   CURRENCY                     tax liability -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sdi    CURRENCY                     tax liability - 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th    CURRENCY                     tax liability -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YTD                                     *(Year-To-Date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Num  INTEGER                 yes  control number for W-2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Dflag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Flag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    TEXT      20 characters yes 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RegHr#  REAL                         # of regular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1Hr#  REAL                         # of overtime(1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2Hr#  REAL                         # of overtime(2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otHr#  REAL                         total of above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Hr#  REAL                         # of vacation hour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Hr#  REAL                         # of sick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lHr#  REAL                         total of all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RegTot  CURRENCY                     amount of regular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1Tot  CURRENCY                     amount of overtime(1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2Tot  CURRENCY                     amount of overtime(2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WageTot CURRENCY                     total of abov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alTot  CURRENCY                     salar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ipTot  CURRENCY                     tip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ComTot  CURRENCY                     commission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Tot  CURRENCY                     vacation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Tot  CURRENCY                     sick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hTot  CURRENCY                     miscellaneous amount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Gross   CURRENCY                     gross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S    CURRENCY                     amount not subject to soc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MC    CURRENCY                     amount not subject to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FUTA  CURRENCY                     amount not subject to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UTA  CURRENCY                     amount not subject to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Acum DOUBLE                       hours of accumulated va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Acum DOUBLE                       hours of accumulated sick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ITd    CURRENCY                    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Td    CURRENCY                    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LITd    CURRENCY                    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ICAd   CURRENCY                     social security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Cd     CURRENCY                     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DId    CURRENCY                     state disability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ediD   CURRENCY                     medical / dental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ensD   CURRENCY                     pension plan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nionD  CURRENCY                     union du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dvaD   CURRENCY                     advanc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hD    CURRENCY                     miscellaneou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otalD  CURRENCY                     total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dvaBal CURRENCY                     accumulated advances (bal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et     CURRENCY                     ne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ADVANCE                                    *(Payroll Adv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Num    INTEGER                 yes  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Flag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Pick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 date of adv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mt   CURRENCY                     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SDIx                        *(State Disability Insuranc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yes   clas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esc  TEXT      30 characters       class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pmt   REAL                          liability - employeers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ed   REAL                          deduction - employees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UNION                              *(Labor Union Affil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m     TEXT       1 characters       union number - 1 thru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me    TEXT      35 characters       unio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ddress TEXT      35 characters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sz     TEXT      35 characters             city, state &amp;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hone   TEXT       8 characters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e    REAL                          union due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ase    TEXT       1 characters       basis for due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PPER Payroll User's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PERSON ORDERING:  _________________________  Title: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Name:  _____________________________  Phone: (___) _____-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_________________________  State:  _________  Zip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SHIP TO: (Fill in only if different from person placing orde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Name: ____________________________  Title: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  Zip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OR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Qty   Description  No. of   Check    Deluxe  Start  Unit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                 Parts   Backgrnd   Logo   No.    Price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Orders for checks require a sample marked "VOID" for MICR enco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Available in blue, green, tan, yellow or ant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Choose 1-, 2-, or 3-par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ntique Finish Checks add $10/thous. 500 order also add $10.00 $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LOGO ARTWORK ATTACHED     $25 charge for your logo*            $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$3.95 CHARGE for using standard logos available from Deluxe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AX **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K YOU      TOTAL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Check or money order enclosed, made payable to Deluxe Computer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Bill me later. We have an account with Deluxe.  (Minimum $25 orde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Please open an account for us. Minimum $25 order. Attached two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references and fill i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Name:  _____________________ Acct No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Phone: (___)___-____ ext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ill my  __ VISA __ MasterCard __ American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 Name   |_|_|_|_|_|_|_|_|_|_|_|_|_|_|_|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   |_|_|_|_|_|_|_|_|_|_|_|_|_|_|_|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. Date         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                        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luxe Busine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660 Victoria St.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review, MN  55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=T096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0973   Check, 1-Part           $ 47.50    $ 63.50    $ 83.50    $1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63.50      89.95     131.00     218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3.95     106.00     168.00     27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500   Double Window Envelope    25.50      34.50      56.95      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 Prices subject to change without notice.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harge for touchup, typesetting, rearrangement 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ink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e are required to charge you state, county, or local sales tax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 Illinois residents are required to pay a 1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CCOUNTS: Available with  minimum  order  of $25.00.  To open,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redit references (with account numbers),  including your bank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reditor.  Terms are net 10 days. State sales tax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rder where  applicable.  VISA or MasterCard  accepted by ph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Freight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ELIVERY:  We'll pay surface freight if payment is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48 contiguous states only).  Please include street addr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All orders are shipped regular U.P.S. but, at your request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by air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 Business Systems                For Assistance call 1-800-328-03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60 Victoria St. No.                         in Minnesota 1-612-631-8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eview, MN  55126               in Colorado Springs, CO 1-800-528-84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/ Registration Form - 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:             ( $62.00 each )         $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1 year limited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table updates for the nex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edia format:     [ ] 5-1/4"     [ ] 3-1/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1/2" diskette service        ( $3.00 )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            ( $5.00 )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  (WA State, 8.2%)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of a Shareware copy of ZIPPER Payroll is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.  Registration pays for the past and futur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  Shareware is user supported software. 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concept allows you to "try before you buy", and buy onl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i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SOFTCR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12 122nd Place 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tt, WA 982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Request - ZIPPER Pay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: _______________________________________ REGISTRATION: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:________________________________________  FAX: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which we respond to this Technical Support Request.  ALL TELEPHONE (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S WILL BE COLLECT. Place the appropriate letter (P, S, or L)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ropriate bracket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TECHNICAL SUPPORT REQUESTS ARE GIVEN THE LOWEST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    TECHNICAL SUPPORT IS PROVIDED ONLY TO REGISTERED USERS 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rued benefits   45                  Data Structure - ZIPPER Payroll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year    8, 43                    Advance data table 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7                                Dept data table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balances   65                   Employee data table 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  41, 47, 63                   Employer data table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ing paychecks   50                 Payrec data table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update fees   69                 SDIx data table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payroll processing   62       Storage data table 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-up your data   65               Union data table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s report   59                   YTD data table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weekly   30, 42                      Date range   3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ken pointer chains   66             Deducting advances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 report   59                     Deductions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files   69                    Deleting local tax tables   11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   3                          Deluxe Business Systems   50, 60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 employee's name   36       DELUXE.DOC file 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password security   14        Dental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data pointers   65               Department ID codes   11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 errors   51             Department listing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register   57                    Department names   12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register reports   55            Destroying payroll records   49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ission   46                        Discard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departments   11               Disk space - minimum required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information    9               Dollar signs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the database   65             Duplicate employee ID code   29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print   15, 56, 60          Earnings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ing payroll   47                 Edit again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   3                        Editing employee data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ZIPPER files    4              Editing payroll records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year   43                 Employee benefits   25, 34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                              Employee benefits report   55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year   67                       Employee ID Code   29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yroll group   41                  Employees by department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directory    4              Ending date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  32                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payroll groups   49           deductions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Methods                      earnings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es    7                    new employees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ollar values    8           Exempt tax statu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withholding   33, 46             Other income / pay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tables    9, 11            Other payroll taxes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withholding   46               Over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A   22                               entering hourly rates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ings first    8                 entering hours worked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 by Employee   56                 Overtime rates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 by Pay Period   56               Pack(ing) the database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941   42                          Page assembly, payroll reports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A   22                              Paid holidays   28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insurance   34                  Parallel port    3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ly employee   30                   Password security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ly rates   31                      Pay periods per year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worked   27                      Paycheck reminder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payroll dates   43, 70       Payroll by departments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   4                      Payroll date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   5                          Payroll errors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or unions   12                      Payroll frequency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s   16, 50, 60            Payroll groups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state tax tables   11          Payroll liability reports  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tax tables   10                Payroll proof report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tax tables   11, 32              Payroll reports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sing data   66                      Payroll status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processing checks   53        Payroll vouchers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  34                           Pension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   7, 28                      Personnel reports   55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30, 42                       Personnel management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payroll records   44    Pick / Check forms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state payroll   10              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advances   64                  configuration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payroll   46, 48               control codes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ear   28                           drivers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Exempt tax status   33              names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                                ports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  41                           settings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ay   26                      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eek   26                         payroll vouchers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year   26                         advance checks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paychecks   50                   paychecks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checks   50, 60, 76            report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payroll   41                State disability insurance   23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ofing payroll records   49, 62      State tax tables    9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ofing payroll records   62          SUTA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   37                           Tattletale feature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en    1                           Tax table databases   17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to    1, 49, 51, 53, 64     Tax table updat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into   52                   Tax table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7                               creating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BASE    2                             installing new   43, 68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    3                        Technical support   22, 69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file    4                   Text file names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2ND file   17, 22, 31, 32, 69   Tips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 tech support   73     Today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  75                  Unarchiving program files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hours                          Undo / Redo   43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hourly rates  31             Undo advances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hours worked  44             Union dues   12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alary   30                    Union dues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ing a payroll group   42         Updating local tax tables   21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password security   14        User defined payroll tax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tips   48                     Utilities   43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violation - new employee   29     Vacation pay    1, 25, 3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employee   30                   W-2 Form   33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  22, 23                           WARNING(s)   21, 71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- Employment classes   23          Weekly   30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report   25, 59                    What-if analysis 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employees   35, 55, 63       Wildcard search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monthly   30, 42                   Withholding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   75                     Year-To-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    3, 16                    payroll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s   16                       payroll records   2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.NUM file   74                    payroll register   28, 38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 74, 75                      payroll report   26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ck pay    1, 25, 34, 45              ZIPCAL.nn files  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CRAFT   66, 69, 75                 ZIPPERQ3.DAT file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ayroll   41, 71               ZIPxxTX?.RBF files  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eduction   32                ZPACK1.EXE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date   42                     ZPACK2.EXE.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ZIPPER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