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ZIPPER Payroll Version 1.5 - FI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verify that you have the following program and data fi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f these files are missing you do not have a complete program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1ST      Installation &amp; getting star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2ND      Latest information, and User Man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 .DOC     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.DOC      Listing of all ZIPPER Payroll file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.DOC      Program 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UXE  .DOC      Order form for payro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.DOC      Order form for ZIPPER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HELP.DOC      Technical Support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.DOC      Info for Shareware Vendors &amp;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.DOC      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DOC   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ATA .BAT      Batch file to obtain system configuration &amp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ATA .SCR      ASCII screen file called by GETDAT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IAL  .NUM  *   Contains your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 .EXE      ZIPPER Payroll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 .OVL     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 .MSG      Program err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CAL  .nn       ZIPPER Payroll calendar files (nn = 1 through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1 .RBF      Payroll database -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2 .RBF      Payroll database 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3 .RBF      Payroll database -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yyTX1.RBF      Tax Table database -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yyTX2.RBF      Tax Table database 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yyTX3.RBF      Tax Table database -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 yy denotes the year of the tax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92TX?.RBF is the tax table database fo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 The file SERIAL.NUM is not included with the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.  This file is included only with the distributio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from SOFTCRAFT.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