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currently using the Test Data that comes with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ar� finishe� wit� th� tutoria� an� ar� read� t� us� th� progr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ow� busines� data� execut� on� o� thes� batc�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W1REAL    &lt;---- if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1REAL     &lt;---- if floppy 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acquir� a� immediat� understandin� o� som� ke� concept� i� thi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th� � pag� sectio� i� th� tutoria� entit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Preface to the Tutori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wil�  tel� you��  fo� example�  tha� i� yo� exi� th� progra� an�  se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cloc� t� Januar� 2��  198� (01-02-1986)�  yo� wil� se� ho� thi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 appointmen�  schedule�  fo� yo� fro� th� Tes� Dat�  alread�  i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��   th�  progra�  no�  ha�  �  ne�  'callback�   option�   I�  take� 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� mad� fo� an� on� day�� an� the� scroll� throug� eac�  ne�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oug� yo� ha� entere� eac� compan� nam� a� th� console��  Chec� o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dat� fo� callback�  o� Ja� 2� 198� an� Ja� 3� 1986� Activit�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