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Screen for Label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abel contains this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name,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 name  [if different from first/las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ty, State  Zip code   [Country, if fore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if you have left both the first and last name fields blank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ain record in the Debtor file, the label will skip line 2.   I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  is the same as the first and last name (but separated  by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),  the program will ignore company name also,  For example. 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Name: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name: 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: John Doe &lt;=== must have 1 space between the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f you leave the company name blank but enter a first  and  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the  program  will  CREATE  a  company  name  consisting  of  '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'+space+'last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kip company name once it identifies that the company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first plus the seco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label  contains 35 characters at 10 CPI, even though  the  label 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int out up to 42 characters.  If your labels spill over bey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characters, put your printer into the compressed mode (12 CPI).  At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, the printer can fit up to 42 characters on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for addresses outside of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an also manage foreign addresses.  To see how to do this,  g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ppendix 'E' in the tutori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for Foreign records and labels....................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special programming for addresses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, Australia, Israel and Great Bri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Help is available to you in the Other Options Menu,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 Update or add to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1 prints out the label for the last record that you  examined 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t option, Debtor File. Also, when you are entered records into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th the Add option, option 1 on this menu will print out  the  label ��for the last recor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generates labels for all records in the Debtor file. Of course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lready gone to the Main Program Menu and selected a category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hat selects out some records, only those records in your selec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will  be printed out.  See the  Help screen, Main  Program  Menu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8, for a further explanation of how you can "layer-in" data. 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affects which labels are printed out, if you elect to  "layer"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regate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3 works with option 4, but is independent of either option 1 or  2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ief, option 3 will print out only those labels from your Debtor 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added since was option 3 was invoked the last time.   In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option 3 is "posting" those records  for which it generates  label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wish to print more labels, option 3 checks to see which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posted" and then prints out only those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lets say you have 300 records in your Debtor  file.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option 2 to print out your labels, you will print out  300  label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dd another 30 records  in the next two week period and attempt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m out again using option 2, the computer will then  generate  3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stead of using option 2 the first time to  print out the labels,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used option 3, you would have generated 300 labels.  After  adding  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records, though, if you had selected  option 3 again, you would 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just 30 labels print out--just those that had been added to the  Deb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nce option 3 was selected 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reset� al� record� fro� � "poste� � t� a� "unposted� state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 th� effec� o� reversin� al� thos� entrie� mad� b� optio� 3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invok� optio� 4� yo� wil� se� th� followin� typ� o�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REVERT ALL RECORDS BACK TO THE UNPOSTED ST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�THE CURRENT STATUS OF THE RECORDS IN THIS FILE IS 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RECORDS IN THE PERSON   FILE 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POSTED RECORD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recor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ABORT THIS RESETTING PROCESS, THEN ENTER A "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creen  will  show you the total number of unposted  records  i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or file and those that are posted (already have had a label printed 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tion 3).  Also, at the end of that menu, you have a choice to ab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TING process by entering an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Insert phone number into label [default =OFF]            [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will insert the phone number in the line for the second 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'Zip+4' feature in zip code.  If you elect to use the  addi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digits in your zip codes, then select  this feature [On].  This 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out  the additional four digits in the labels; otherwise,  they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labels to printer or text file ['VIEW.TXT'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when you wish to bring name and address information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ord  processor,  such as WORDSTAR[TM].   By selectively  outputting 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to  an external text file,  you can import 'VIEW.TXT' into  your 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 and  then  manipulate that address information  inside  your 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used with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�  har�  driv� system��  ever� tim� yo� writ� on� labe�  t�  VIEW.TX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accumulat� thos� label� unti� yo� exi� th� program�   ��Then��  whe� yo� re-ente� th� program� thi� accumulatin� proces� wil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�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flopp� base� system��  ever� tim� yo� elec� t� writ� on� lab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fil� VIEW.TXT�� yo� overwrit� th� prio� labe� tha� wa� sen� 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sed with all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you invoke a label option other than number 1 and elect  to  s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labels to a text file, the program will automatically overwrite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I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size of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 tha�  label�  �  throug� �  an� 1� wil� prin�  ou�  4� 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� whil� label� � throug� � ar� restricte� t� 3� character� pe�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1� i� th� sam� a� labe� 1�  excep� tha� th� Compan� lin� i�  rever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 Address1�  th� firs� lin� o� th� addres� label�   Th� inten� o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i� t� provid� yo� � wa� t� plac� � titl� abov� th� compan� line� 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plac�  th�  titl�  i� Address� an� the� plac� th�  entir�  addres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�  the� thi� labe� wil� prin� correctly�  Not� tha� i� yo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�  yo� hav� t� se� u� AL� record� i� th� syste� wit� thi�  conven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�  goe�  int�  Address1�  whil� th� addres� tha�  woul�  hav�  occu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� an� Address� no� goe� int� Addres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i� optio� yo� ca� mak� � selectio� o� labe� size��  Currently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� ar�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1]     [Standard, 3 1/2" by 15/16", 1 acros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89 X 24mm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2]     [Rolodex[TM], 4" by 2 1/8", 1 across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102 X 54mm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3]     [Rolodex[TM], 5" by 3", 1 across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127 X 75mm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4]     [Label, 4" by 1  7/16", 1 across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102 X 37mm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5]     [Standard, 3 1/2" by 15/16", 2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6]     [Standard, 3 1/2" by 15/16", 3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7]     [Standard, 3 1/2" by 15/16", 4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8]     [Cheshire, 3 2/10 by 11/12", 3 acro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[Label 9]     [Cheshire, 3 2/10 by 11/12", 4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10]    [Envelope, 3 1/2" by 1 1/8", 1 acros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Label 1, but with a 6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o accommodate Tit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1]    [Standard, 3 1/2" by 15/16", 1 acro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ame as Label1, Company/Add1 rever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2]    [LABEL12 = Rediform [TM] Continuous Index Cards, 4" by 7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 number:  6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ented to print out in a postc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3]    [LABEL13 = 4" by 3", 1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14]    [Standard, 3 1/2" by 1 1/8", 1 acros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Label 1, but with a 6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d with phone number on lin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5]    [LABEL15 = Rediform [TM] Continuous Index Cards, 4" by 7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 number:  6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Label 12, but with a differen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is flushed left, with Comment one, Commen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Referred 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elope  option  will assign a left margin of  35  characters,  wh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you for the number of lines you want the printer to feed  bef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on Laser Print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 use  a laser printer  for  labels,  then  the  foll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tic sheet fed' labels have been field tested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:            Mfg. No:          Sheets:      Labels per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[TM]        5161, 1" by 4"    100 sheets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se labels,  observe that the manufacturer identifies 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" by 4".   In order, however, for this program to address these label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Label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5]     [Standard, 3 1/2" by 15/16", 2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these measurements is attributable to Avery [TM] coun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ace between the labels as part of their label surface.   Make  sur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at you set the laser printer for 60 lines per page, not 6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)  3rd-Class Bulk Mail Sort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 ha� it� ow� Hel� scree� an� wil� perfor� � thir�  cla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� mai�  sor�  fro�  you� database��  Additionally�  yo�  ca�  app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criteri� agains� you� fil� o� Debtor� fo� thi�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)  Set Left Margin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election,  you can indicate the leftmost margin for your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)  Create return address labe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will print an unlimited number of copies of one label  and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your use as a return address label.  It presumes that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a record for yourself in the Debtor file and that you have  j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at record in the Debtor G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ardless of the label selection you make on selection "8)  Siz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", this option will print only ON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) Drop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all company names are included whenever you print  labels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data  to a merge file.  If you elect to drop the  company  name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/last name, then the labels will print ou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) Selec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menu,  you define on which of these printer ports are  output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printer  port you select,  this selection is independent 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ed in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)  Assign text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 option  you enter the name of the text  file  that  this 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when option 7 is togg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[send to Text fil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 tha�  yo�  assig� a� extension� i� any�  I� yo� wan�  t�  sen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TXT� the� yo� woul� enter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F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F)  Inser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wil� inser� th� Titl� yo� hav� entere� int� th� Debto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y� int� label� 2� 3� 4� 10, or 13� onc� s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G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)  OCR Print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 optio� � wil� imprin� a� 'OCR� readabl� typefac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ntin� o� labels�  Se� Publicatio� 2� [TM]� 'Posta� Add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� (May� 1990� an� Publicatio� 4� [TM]� 'Third-Clas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'�  (Jul� 1991)� Chapte� 6� Addressin� fo� th� "Computer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C� readabilit� i� no� t� b� confuse� wit� mailing� claim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-base� rates�  An� suc� mai� mus� b� processe� throug� � 'CA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in� Accurac� Suppor� System� certifie� vendo� o� addressees� Se� 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� 4� [TM]� 3-15-92� sectio� 5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reference� USP� publication� ar� trademark� o� th� Unite� State� Po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