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change the description of the category of Debtors that app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various screens.  It currently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ategory Selected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ange  this to any  phrase you wish that more  closely  describ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lasses of Real Estate Bu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arning level of Life Insurance Deb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tion 1 will change the default na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expenses/revenue title (plural),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appears in the screens for the Debtor file,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ption 4, Revenue/Expense (option 4, Main Progra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will allow you to change the unit of measure  for  the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ortfolio.  You have your choice of thes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also gives you the flexibility to toggle on or off the  'pop  u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entry  screen  that appears above the Economic Value  while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is value in the Debto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change the default state, city, area code, 'Refer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', or zip code that appears when you add any record to the Deb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 will  change  the  heading  on  all  screens  and  reports.   It ��currentlydefaul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btor AND ACTIVITY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change it to anything that describes your business or  indust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FE INSURANCE Debtor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DE COUNTY REAL ESTATE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is:  Toggle initial graphics image fo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first begins, it performs two processes: 1) Display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appointments you have for that day, if any; and 2) if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 one appointment for today, then the program creates  a 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appointments for the next two weeks.  These 2 processes  t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ime. If you wish to turn both off so that the program goes 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rogram Menu, then select option 4 to be [now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ll title for Debtor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dividual name that describes this classification (singular, 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the title that appears on the main program screen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 file screen.  You can input up to 40 characters.  An example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(The word "FILE" is added later to the end of you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tor &lt;=====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CANDI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is a single word that will appear everywhere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referred to, such as the individual data entry screen and Qu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Debtor (&lt;========default)       Candidate      Vend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)  Toggle 'Printer Off-LIne Menu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number  of places where you elect to print out  some  document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to see if the printer is really on line.  If  not,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error message telling you to turn on the printer.  This check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on  LPT1:  for a parallel printer.  If your printer  set  up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n turn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 Print 'alignment'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option here of printing an 'alignment'  record.   Sometim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urning  on  the printer for the first time, the first  label 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ll  not print correctly unless you print  this  alignment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establishes the name used for  Appointments/Schedule  System. 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'Appoint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length or 'span' of the search string, Activity  F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ogram cannot find a match in the Debtor file for  the  nam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in the Activity Add section, then it will display a list that  sh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s before or after your attemp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Automatic pausing and pac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auto paus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ause between a number of its screens, a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what is on the screen without the necessity of your  contin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 interact  with the program.   If you  wish  to  over-rid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pacing feature, select option A to be [manual pausing  ]. 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all of the automatic pauses will have been replaced by a bee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is  message:  "Enter  Any  Character  to  continue". 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 that the program is waiting for you to enter a key  to 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showing you that screen for a predetermined number of  secon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bypass allpauses, whether pre-timed or manual,  select  [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passes the 3 level data file/index/batch file checking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performs every time it is started.   On slower machines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kes considerable time to accomplish and can therefore be t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efault date for Appointments in Activit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program creates a default date in the Activity Add  fi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1/01/1901'.  This date is a code that tells the program not to schedul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appointment or commitment.  You would change this default  dat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LL new activity records to have a future appointmen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 Displays 'All Scheduled Activiti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n activity record and place a future Appointments da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record,  you will then  be  displayed  'All  Schedu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' on that same date.   If you want to turn that display off,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option, '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 Sound for 'exploding window'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ntains an 'exploding window' in two locations: Flash 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 and 'All Scheduled Activities.'  Accompanying this 'exploding  window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effect that can be turned off at this selection, '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)  Time stamp each new activity 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is option is off.   If selected On,  this will add into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ctivity record the exact time when it was created.   Thi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ced  into the comment field of each new activity record as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it.   To see the actual entry,  you must browse through th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it, as you would, for example, in Flash Report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how the Time stamp appears in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:31:4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use this option?  If you are making multiple calls per da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person or company,  then this Time stamp would be a clear way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the order of th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Debtor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in the Debtor file, Get option, you have the following  s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s' or search criteria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lect your 'view,' then all records are stacked or  ordered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quence.   If, for example, you select the last  name  'view', 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search and locate one record, all records before and after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ordered alphabetically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c  of  this option is similar to the one available  in  the  'Fast ��Search Through Data' Menu, (Main Program Menu, Option 6)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ghtning fast search through Debtor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ightning fast search,' you are displayed information quickly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 and fourth between records that are adjacent to thos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your match.  By contrast, in the 'View' or Search  Options'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 back and fourth among the records and observe,  say,  all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zip codes that precede or follow a 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any one of options 1 through 7, the menu will branch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screen and place the cursor in that field where you wish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arch.  Once a record is found, all records then will be stacked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that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riteria you select here will cause one of the following 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op to the Debtor Get screen that you just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 wish to reduce the seven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 then you can do so here at  the  Cus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by changing selec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)  Phone number occurrence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program will show you those other records in  the  Deb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have the same phone number while you are  adding  records. 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this selection will display only a count of those records  that ��have  the  same phone, not the Flash Report [TM]-style  report  behi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J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J)  Print 'FIN'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egistered�� thi� progra� contain� � numbe� o� 'FIN� tex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� use� i� support��   Wit� selectio� 'J� o� thi� menu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� the� fro� � light-ba� selectab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