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Custo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Toggle Initial 'exploding greeting' On/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bring up the program, a message appear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aul Sax Pres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to toggle this 'exploding greeting' On,  then press option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now 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Assign and output Condense string f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option, you can output an ASCII character or character set direct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rinter for the purpose of Compressing the pr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Help screen will show you the format that you must use for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operly interpret your request  and contains ASCII and 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 The  ASCII  tables  will  show  you  how  to  cross  reference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' value with its corresponding 'Decimal' or 'Hex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Assign and output Uncondense string f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ption 3, you can output an ASCII character or character set directly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for the purpose of Uncompressing the pr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Help screen will show you the format that you must use for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properly interpret your request and contains ASCII and 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 The  ASCII  tables  will  show  you  how  to  cross  reference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' value with its corresponding 'Decimal' or 'Hex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Optional Pre-select, 'All Scheduled Activ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ed when 'All Scheduled Activities' are On from the prior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 on the prior menu,  you wish to be shown  'All Scheduled  Activities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is  option gives you the additional flexibility of  being  promp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s to whether you wish to be shown all other activities that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on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 Delete Activity records by dat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optio� yo� ca� delet� Activit� Record� b� dat� originall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b� an� commen� yo� entere� int� th� Commen� field�  You� choice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  Delete Activity records by original dat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  Delete Activity records by an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Choice 1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give� yo� th� abilit� t� delet� an� grou� o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b� thei� origina� dat� o� entr� int� th� program��  Onc� i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� yo� selec� th� dat� rang� o� you� requeste� deletion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tivit� fil� wa� intentionall� designe� a� � 'perpetual� file�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record� ar� maintaine� an� n� effor� i� mad� t� differentiat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historica� records�  B� contrast� a� accountin� syste� use� 'period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� wher� � typica� progra� wil� distinguis�  betwee� record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operatin� perio� an� thos� tha� ar� historical��  Al� histor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� i� � 'periodic� system� then� wil� b� summarize� an� purged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os� situation� wit� thi� progra� wher� � hig� frequenc� o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ha� th� effec� o� bein� use� i� � 'period� an� the� havin� n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afte� tha� perio� an� wher� th� constraint� o� dis� storag� man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u� remov� al� 'historical�� activit� records��� the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no� continu� unti� yo� hav�  firs� backe� u� th� data��  Thi� proced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rrevo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Choice 2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give� yo� th� abilit� t� delet� an� grou� o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b� an� commen� yo� ha� originall� entere� int� th� 20�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� field��  Onc� i� choic� 2�� yo� ca� ente� u� t� 4� character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� t� perfor� you� requeste� deletion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wit� choic� 1�� pleas� d� no� continu� unti� yo� hav�  firs� back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a�  Thi� procedur� i� irrevo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 Play 'America the Beautiful'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 the Beautiful, by Larry Bauder,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d for the computer by Katherine Lee Bates  &amp; Samuel A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used with written permission of Larry Bau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 Play 'America the Beautiful' upon boo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oggle this 'America the Beautiful' On,  then press option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now 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8)  Set 'DATE_SYS' update logic: Debtor 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, you will observe these three selections on the far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ess the '8' key repeatedly on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[Update logic disabled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[Prompt you for updat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[Always update DATE_SYS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all the Debtor Get screen, on the upper left corner is the  dat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veys  when the record was entered into the program for  the 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Internally,  the date is called 'DATE_SYS'.   This  selection 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'DATE_SYS' with the current date once this selection is  activat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ne of two events occur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You invoke the Debtor Memo from the Debtor G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selecting 'M' for more commands, you then pick option 'E'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9)  Toggle 'sounds like' search on Debtor 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selection is set  "[now On ]".  When you are at the Deb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creen, search option, the logic for "Searching for phonetical  match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three 'views' or searches: Company, first,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searching  in one of those three modes, the  program  displays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earching for phonetical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)  Global replace of Billing Class, all rec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will do a global replace of the Billing Class for all  rec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Debtor file.  If you have a category selected now, then only  th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n that category will be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B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)  Establish default Billing Cla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option,  you enter the default Billing Class that you wish to 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very new record that you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)  AM/PM con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the program will print the time of the next Appointment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record in a 12 hour AM/PM  report in the reports and displays. 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C is set "Off", then the appointment time will print in a  24  h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)  Memo Display, Flash Report [TM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lection turns On or Off the display of memos that occur after Flas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[TM] is displayed to you in the Debtor file, G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)  Force Fil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orces a record by record comparison between the Debtor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btor Detai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F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F)  Retrieve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ature  looks for extraneous or interim files, then deletes  them 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G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G)  Reduce Zip code fil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 state-specific Zip co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lection, you can reduce the size of the zip code file by ma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pecific to a state or a number of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selected,  you  can  indicate the number of states  you  wish  to 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 your new zip code file.  If you wish only one, then you 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1', though you could enter up to '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I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)  Rebuild Fast Run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lection will rebuild all BAT files for Fast Runner.    Fast  Run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s its BAT files without any need  for this emergency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J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J)  Report lengt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obal change of report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you can change the length of all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Choose 8 1/2 by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Choose 8 1/2 by 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Choose 'A4' size, 210 by 297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Create your ow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= Select your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on default calcul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 Length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lines per inch, minus 8 for bottom border; needed by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1", ie     (11 * 6) - 8 = 5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4", ie     (14 * 6) - 8 = 7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4' size, 210 by 297 mm, ie     (11.75" * 6) - 8 = 6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ounded to 6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 Width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1", ie    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4", ie    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4' size, 210 by 297 mm, ie   7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K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"K)  Add to Zi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feature� yo� ca� ad� entrie� t� zi� cod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