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gniFil� [TM�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eac� person'� recor� a� additiona� se� o� 10� use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� field-by-fiel� searc� o� th� dat� store� i� MagniFil� [TM]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'Fas� Searc� Throug� Data� men� an� observ� selectio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�  Lightnin� fas� searc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optio� � o� tha� menu� pleas� not� selectio�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� MagniFil�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or� larg� block� o� dat� int� MagniFil� [TM]� g� t� th� Ma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an� observ� selectio� B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�  Impor� o� Outpu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ente� 'B� an�  branc� t� th� "Impor� o� Outpu� Dat� Menu"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selectio�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7�  1� fiel� o� 11� Fiel� ASCI� impo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7 giv� yo� tw� neste� selections� 1� fiel� o� 11� Fiel� ASCI� im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11� Field� selectio� i� � variabl� MagniFil� [TM� ASCI� impor� feat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i� Variabl� 11� Fiel� ASCI� impor� feature� yo� mus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numbe� o� field� comin� in�  Th� firs� 1� g� in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perso� file� whil� th� res� lin� int� MagniFil� [TM]� thoug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require� t� avai� yoursel� o� al� 11� 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7 wil� impor� fro� a� ASCI� fil� named� 'AIMPORT.TXT'� 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� D.","Cauble� Jr.","Accountin� � Ta� Service","1105� Shad�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it� 101","Dallas","TX","75229","","(214)357-5454","SIC=4303","M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3","Recor� 6� Fiel� 14","Recor� 6� Fiel�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6","Recor� 6� Fiel� 17","Recor� 6� Fiel�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9","Recor� 6� Fiel� 20","Recor� 6� Fiel�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22","Recor� 6� Fiel� 23","Recor� 6� Fiel� 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ntinuou� line�  Her� th� recor� i� broke� int� seve� line� onl� fo� ��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cor� an� othe� example� ar� containe� i� thi� subdirec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MPORTM.TXT'� � sampl� MagniFil� [TM� tex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1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�  Edi� MagniFil� [TM�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1� yo� ca� wil� scrol� throug� fiv� screens� wit� 2� Magni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M� record� pe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2�  Edi� system-wid� fiel�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2� yo� ca� wil� scrol� throug� fiv� screens� wit� 2� system-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definition� pe� screen�  Externall� store� i� MAGNIDEF.DBF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ca� b� create� o� update� o� optio� � o� an� MagniFil� [TM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3)  MagniFile [TM] Snapshot, then print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'Snapshot� selectio� display�  al� MagniFil� [TM� entrie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� the� ask� yo� i� yo� wis� t� prin� thi� 'Snapsh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Other: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Structure of the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.DB� contain� th� MagniFil� [TM� dat� an� i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fo� database� E:magn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 Fiel� Nam�  Typ�       Widt�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SPEC�    Characte�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EL�       Numeri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E�        Characte�     45</w:t>
        <w:t>�    �  INTERES�    Numeri�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 Tota� *�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SPECT� contain� th� compan� nam� o� thi� record�   'FIELD� i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t� 10� an� correspond� t� th� fiel� numbe� o� thi� record� i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� contain� th� fiel� information�  'INTEREST� i� � numbe� fro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9,99� an� reflect� th� categor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used� MagniFil� [TM� take� u� a� inconsequentia� amoun� o� sp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riv� sinc� th� dat� i� store� i� i�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DEF.DB� contain� th� system-wid� fiel�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Outputting MagniFil� [TM�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as ASCII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outpu� � variabl� MagniFil� [TM�  10� fiel� extensio� a� a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i� Progra� Menu� selec� optio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 Import or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please select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the� Outpu� Menu� observ� selectio�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 MagniFile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outpu� u� t� 12� field� o� ASCI� inform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gniFil� [TM� 10� fiel� extensio� tha� exist� behin� ever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ariabl� MagniFil� [TM� ASCI� Outpu� wil� outpu� 2� ASCI� field� pl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0� field� o� th� Magnifil� extension�  I� require� tha� yo� ident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outgoin� MagniFil� [TM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lread� entere� system-wid� fiel� definitions� t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outpu� the� i� th� 'DEF� file�  Otherwise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heading� i� thi� for� fo� th� missin� fiel�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MagniFile_1� MagniFile_2� MagniFile_3� MagniFile_4� MagniFile_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le_6, MagniFile_7, MagniFile_8, MagniFile_9, MagniFile_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le_11, MagniFile_12, MagniFile_13, MagniFile_14, MagniFile_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iel� definition� al� occup� on� lin� an� ar� her� broke� u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o� visualization�  O� th� nex� lin� o� th� 'DEF� fil� i� contain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� ASCI� an� MagniFil� field� outputte� �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agniFil� portio� �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DAT� fil� contain� al� ASCI� data� u� t� 12� field� o� comm� de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 Th� firs� 2� ar� th� sam� a� optio� � above� whil� th� remain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gniFil� [TM� 10� fiel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Linking Aut� Merg� into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MagniFil� [TM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rogram Menu, observe selecti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uto Me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hand� featur� wil� automaticall� merge� print� o� Fa� an� ASCI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choic� wit� a� man� record� a� yo� sele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lace� Quic� Mem� [TM� o� th� to� o� th� merge� letter� followe� b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lette� o� template� the� print� o� fax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queue� u� t� 99,999,99� faxe� a� on� time� the� transmit� th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� tha� th� MagniFil� [TM� Option� featur� give� eac� person'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itiona� se� o� 10� use� define� fields� yo� ca� lin� i� thos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impl� t� us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ver� plac� wher� yo� wis� th� person'� MagniFil� [TM� fiel� t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oul� ente� thi�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bee� enterin� th� followin� tex� int� on� pers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Fields�              Tex� yo� hav�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 xml:space="preserve">Republi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                           SSAN=554-5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                             Korea� Veteran</w:t>
        <w:t>�       10�                           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thes� MagniFil� [TM� field� int� you� fil� a� pe� optio� 1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de� o� macro� int� you�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n� o� course� appea� anywher� i� th� text�  Her� the� ar� show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th� othe� onl� fo� reason� o� clarity�   The� coul� jus� a� eas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100�     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25�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informatio� i� containe� i� thi� person'� MagniFil� [TM� fiel� 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� replac� th� macro�   If� however� n� matc� i� foun� i� tha� fiel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� withi� th� '� &gt;� ar� remove� fro� th� text� alon� wit� th� '� 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macro� bein� locate� i� th� bod� o� th� tex� fi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plac� the� int� th� Quic� Mem� [TM� definitions�  I� yo� c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pdat� � Quic� Mem� [TM� definition� the� yo� ca� plac� � macr� int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� suc� a� placin� '&lt;100&gt;� nex� t� you� Quic� Mem� [TM� pho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