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to Create/modify  definitions of 'Stream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defin� � 'stream� o� letters�� yo� establis� wha� letter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o� Letter� g� ou� an� i� wha� order�  Yo� als� assig� th� interv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ays�� betwee� eac� letter��   Yo� ca� creat� u� t� 99,999,99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eams'��  Eac� 'stream�� i� tur� ca� dra� fro� u� t� 99,999,99�� un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i� th� Librar� o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recor� i� th� 'Stream� definition� fil� consist� o� fou�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   � Th� 'Stream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 � Withi� on� 'Stream� th� orde� o� th� outgoin�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   � Th� follow-u� lette� yo� define� i� 'Librar� o� Let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L      = 'Days to next letter,' means days betwee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f '0' entered for DTNL, then 'stream' has no more let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thes� item� i� selectio� � o� thi� menu�� whil� edi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� the� i� optio� 1��  Optio� � allow� yo� t� delet� a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e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)  View existing 'Stream'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erve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      SEQUENCE           LETTER              DT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= The 'Stream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= Within one 'Stream' the order of the outgo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= The follow-up letter you defined in 'Library of Let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L      = 'Days to next letter,' means days betwee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f '0' entered for DTNL, then 'stream' has no more let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2)  Add to your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-driven procedure will prompt you for these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TN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ite� i� th� 'stream� number�  I� th� 'stream� alread� exist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tel� yo� so��   I� not�� i� wil� the� as� yo� fo� thes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TN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TTE� i� th� numbe� o� th� lette� tha� yo� hav� create� i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etter� file��  DTN� i� th� 'Day� t� nex� letter� definitio� tha� 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ollecto� [TM� ho� lon� t� wai� befor� sendin� th� nex� let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��  I� yo� ente� � zer� fo� DTNL�� the� th� progra� assume� th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las� lette� i� th�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You� Collecto� [TM� assign� th� SEQUENC� numbe� base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o� matche� pair� o� LETTER/DTN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�� whe� yo� ente� � lette� i� thi� selection�� th� progra� wil� ve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i� lette� i� i� th� Librar� o� Letters��   I� not�� the� al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� int� th� Librar�  wil� b� displaye� t� you� afte� whic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� fo� anothe� lette� selection��  Th� lette� mus� exi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fore this option will accept i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3)  Delete any single 'Stream' o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you to delete any individual 'strea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