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emergenc� procedur� wil� delet� ever� recor� i� th� Paymen� 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the� rebuil� an� resummariz� al� relevan� activit� record� 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irreversibl� an� shoul� no� b� attempte� unti� yo� hav� backe� u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file� throug� th� 'BACKUP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rocedur� remove� al� record� fro� th� Paymen� Detai� F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marize� al� activit� records�� i� create� thi� messag� i� th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each record in the Payment Detail File, whe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Automatic rebuilding\restoring of historical Activities 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 performed on Friday, July 6, 1990: ==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l summary totals zeroed out; activities resummariz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ss owed:  $ 66673.00; Gross Paid: 343.00; Net Owed: 66330.00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mergenc� procedur� wil� delet� on� singl� hidde� syste� rec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� Detai� File��  Sinc� th� recor� coun� wil� n� longe� agr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� fil� i� draw� from�� th� nex� procedur� wil� forc� � reco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conciliatio� o� th� tw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Establish Descriptiv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� thes� ke� term� ar� use� throughou� th� progra� t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� o� payment� receive� o� service� rendered��  I� yo� wis� t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ve terms,  you can assign up to 15 characters  pe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Gross Owed:'</w:t>
        <w:t>�                               'Gross P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et Owed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)  Migrate values from Payment Detai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o Economic Value of the Portfolio of Deb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wil� brin� ove� on� o� tw� ke� value� fro� th� Pay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� File� an� the� plac� i� i� th� debto� file� int� th� fiel� ma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Economi� Valu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valu� ha� migrate� there�� yo� wil� observ� thi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� yo� o� th� Mai� Progra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)  Economic Value of the Portfolio of Deb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'C� wil� the� proces� th� relevan� valu� fro� th� Paymen� 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� thoug� yo� ha� originall� entere� i� a� th� 'Economi�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elec� on� o� tw� value� t� plac� int� th� 'Economi� Value�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Paymen� Detai� File�  1� th� Gros� Owed� o� 2� th� Ne�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fo� th� "Startin� Dat� fo� thi� Agin� Analysis� value�� yo� c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w�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_ACT field from Payment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efine your ow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T_AC� fiel� contain� th� dat� o� th� firs� activit� wher� yo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� entr� int� th� revenue/expens� fiel� o� a� activit� record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case� wher� yo� hav� Gros� Owe� an� Ne� Owe� number� fo� on� deb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n� firs� activit� date�� the� th� progra� wil� us� th� curre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� instea� o� th� FIRST_AC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nditio� woul� occur�� fo� example� i� yo� perfor� � 1� ASCI� impor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a� process� th� progra� doe� creat� � 'imputed� firs� activit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doe� no� recogniz� i� a� � tru� firs� activit� unti� yo� creat� � t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withi� th� progra� i� additio� t� th� 'imputed�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Modify definition of 'Day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ente� � valu� fo� DTN� o� 'Day� t� Nex� Letter� i� th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'stream,� th� progra� the� draw� fro� th� definitio� o� 'Days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th� letters��  B� defaul� fiv� day� pe� wee� ar� activa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o� 'Days.�  Yo� could� however� chang� tha� t� si� day� pe� 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our� dependin� o� wha� yo� ar� tryin� t� accomplis� an� ho� yo� op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v� assigne� � DTN� o� 2� betwee� tw� lett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eam.�� I� yo� accep� th� defaul� valu� o� fiv� day� pe� we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o� 'Days,� the� th� progra� wil� equat� fou� calenda� week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̠ o� 20��  I� yo� the� lowe� th� definitio� o� 'Days� t� fou� day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� the� � DTN� o� 2� wil� tak� fiv� calenda� week� t�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6)  Establish system-wide values: Stream assigned, cross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[escalate/de-escalate values,crossover strea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allow� yo� t� ente� si� system-wid� values��  Thes� val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n� ar� the� inserte� int� th� Paymen� Detai� Fil� o� ever� ne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reat� i� th� Debto� file��  Not� tha� thos� si� fiel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� wit� � '#� i� th� fiel� b� fiel� definitio� o� th� Pay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� Fil� tha�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� b� fiel� definitio� o� Paymen� Detai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field� wit� asterisk� '*� identif� thos� tha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o� maintain� internall� an� automatically�  Field� mark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#� ar� editabl� o� th� Debto� Ge� screen� selectio� F5� optio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Field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SPECT    &lt;== Company name, agrees with PROSPECT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ATEGORY    &lt;== Category # assigned, agrees with PROSPECT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  PERCENT_PD  &lt;== Percent Paid= ((Gross Paid/Gross Owed) x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  GROSS_OWED  &lt;== Gross Owed= summary of all positive activit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  GROSS_PAID  &lt;== Gross Paid= summary of all negative activit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  NET_OWED    &lt;== Net Owed= Gross owed - Gros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7  STREAM      &lt;== 'Stream' selected for this deb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8  ESCALATE_1  &lt;== Escalate value #1: used with Escalate value #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th values are realized, then this deb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d on Escalation Report.  Escalate val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s the number of days that must pas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btor is so remiss as to warrant escal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 phone call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9  ESCALATE_2  &lt;== Escalate value #2: used with Escalate value # 1. If     </w:t>
        <w:t xml:space="preserve">�                       both values are realized, then this debtor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dentified on Escalation Report.  Escalate valu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ws the minimum Percent Paid that this deb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attain during the days allowed in Esca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ue #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10  DE_ESCALAT  &lt;== De-escalation value.  Once this option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id is reached, all letter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1  DE_ESCAL    &lt;== Logical field for de-escal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  LTRS_SENT   &lt;== numbers of letter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ACTIVATED   &lt;== is this feature activat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 STREAM_BGN  &lt;== Date letters began from this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  SEQUENCE    &lt;== Sequence of letter in current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 NEXT_LETTR  &lt;== number of next letter in this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7  NEXT_LTR    &lt;== date  of next letter due in this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8  NXLTR_DTNL  &lt;== Days to Next Letter [DTNL] in this 'strea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 zero��the� 'stream� i� finishe� an� STREAM_FIΠse�t�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  STREAM_FIN  &lt;== if 'stream' is finished, set to True;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  DATE_LASTL  &lt;== Date when last letter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1  CROSSOVER   &lt;== Crossover value, if any, as a percentag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or Percent Paid is reached, crossover to second 'stream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tart over with the letters in that 'strea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2  CROSS_STRM  &lt;== Crossover 'stream.'  When the crossov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reached, crossover to this second 'strea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FIRST_ACT   &lt;== First Activity record entered with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revenue/expen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f '01/01/1901', then none entered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MISC1  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MISC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MISC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MISC4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MISC5            | ----&gt;  MISC1 through MISC10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MISC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MISC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MISC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MISC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MISC10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PROSPMEMO   &lt;== Memo for Payment Detail Fil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 an on-going trail of documentation for audit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leva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7)  Redefine system-wide values for Quick Memo [T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tim� throug� Quic� Mem� [TM]�� th� progra� wil� as� y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abou� you� compan� an� fo� you� preference� o� fiv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� Quic� Mem� [TM]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formatio� abou� you� compan� i� the� centere� o� th� to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o� Quic� Mem� [TM]�  Th� fiv� preference� o� 'switches� tha� deter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earanc� o� Quic� Mem� [TM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WITCH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of Salutation in Quick Memo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say the person's name is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'Dear Joh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  'Dear Mr. D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=  'Dear Mr. John Do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=  'Joh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=  ''       &lt;=============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WITCH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on/Omission of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reates its own heading, consisting of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.  If you are using letterhead paper,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first 8 lines of your sheet of paper and begin with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Includ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  Omi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WITCH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on/Omission of 'Carbon Copy'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each Quick Memo [TM], the program creates 'Carbon 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c:' information.  You can elect to omi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Include 'Carbon Copy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  Omit 'Carbon Copy'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WITCH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on/Omission of 'Salutation'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urned On, the program places the salutation name from the Debto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ll,'  into the salutation field instead of the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Will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urned Off, only the first name is plac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Include 'Salutation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  Omit 'Salutation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WITCH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ment of your head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 yo� ente� '1'�� the� th� progra� wil� cente� you� compan� head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 yo� plac� '2'�� the� headin� wil� b� printe� block-style�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x� lef�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Cen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  Left-justify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WITCH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witc� � i� se� t� betwee� � an� 4�� the� thi� selectio� appe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single character that follows Sal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:".   You can enter any single letter. 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drop the character altogeth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