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ition of UPS Ground Tracking has required changes to the upsboo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records.  You MUST have NO record present in the current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AFTER you have finalized the upsbook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current UPS charge for Groun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charge is the difference 1 pound for zone 2 ups groundtra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ound for zone 2 regular ground service.  On the current ch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$2.83 - $2.08 = $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 the UPSBOOK program and select CHARTS on the bar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ates Chart from the pulldown menu.  Press retur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 the GROUND TRACK line.  Clear the line if necessary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ate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 of UPS Alternate Control Number has requir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 and history records.  You MUST have NO record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. At the end of the day, AFTER you have finalized the upsboo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3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 and you can use the program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ith addition of Ground Tracking and Alternate Contro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Charts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dditional Rate Chart/Setup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swer the Pkg ID on COD Y if you want the package id number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tags.  NOTE: THIS IS ALMOST ALWAYS Y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the Print Shipper Y if you want your addres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labels.  NOTE: THIS IS YES IF YOU ARE USING THE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swer the Lines High with the number of printed lines on y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 There are 10 lines per inch. The Quill label is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swer the Start Line with the line you wish to start print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the Quill label, in most cases you will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6 will require some playing around with to get correc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18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8 can be used from the non-pulled menu bar to quickly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