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a Shareware product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ained by American Precision Instruments (API). 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may be freely copied, placed on any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wise freely distributed.  Shareware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tandar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Bar Code Labels to be practical, and intend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become a registered owner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Preci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30 W.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Bernardino, CA  92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's of American Precision Instruments' R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of-Sale are automatically registered--no fe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nts will immediately be sent ful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ordering API bar code equipment, cash dra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, and other point-of-sale supplies; and, if requ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version of Bar Code Labels.  Please indicate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.  Updates will be distributed through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otification by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nts will also be placed on our mailing list.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new versions and updates, printers, cash dra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code readers, and other point-of-sale suppli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A R  C O D E  L A B E L S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ONE  -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is manual, align your continuous feed paper to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page and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BCLABELS.DOC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will respond with something like "Name of list device [PRN]: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you are only using one printer (LPT1) just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and print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Code Labels prints Code 39 bar codes, product descri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code number, and prices on standard 15/16 inch labe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be operated with the REGIT Point-of-Sale databas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Code Labels requires an IBM PC, XT, AT, or compatible,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K of RAM, and PC-DOS or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e labels requires and Epson compatible 9-pi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4-pin printers will generally not print readable bar co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AND CUSTOM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operations should contact API for information on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, quantity merchandise discounts, and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TWO  -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ecial installation procedures are required.  Simp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PY command to copy the program  BCLABELS.EXE to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If you are going to use the program with the REGIT Po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Sale databases, then the program must be copied to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o start the program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perating independently of the REGIT Point-of-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you may use the original floppy or a copy, no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BCLABELS is the start-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scape] key is an important key and used extensively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f you are in the process of performing a task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scape] key will usually abort that task first. Then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scape] key again will return you to the Menu.  If you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erforming a subtask, that subtask will be aborted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you back to the original task.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lets you back out off a decision if you chang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THREE  -  PROGRA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completely menu driven.  It is so easy to ope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ggest you stop right here and start using the program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for all the information you need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r Code Labels program prints Code 39 is fi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.  The menu lists these from 1 to 5 -- 1 being the small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ighest density).  Sizes 1 through 3 print on standard 15/16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, while 4 and 5 print to large for standar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inters and bar code readers have no problem using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is the highest density (smallest) size any 9-pi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int.  The thinnest lines are a single row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 head.  As long as you have no problem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then it is the size you should choose.  It generally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and takes up the least space on the label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maller labels and use less of a scan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rompts you to choose several ways to print 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  With or without product descriptions, product pric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out bar cod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labels is easy.  The program does all the work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keeps track of the line spacing so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roduct codes (prices and descriptions if desired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will advance to the next label as require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set your printer's tractors to where you want 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widths of these 15/16 inch labels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width that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wish to practice on regular paper to g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correct.  The first line will start printing exac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You do not have to print on labels!  You may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aper and cut and paste you own labels.  You will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better quality of print on standard paper than on a label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 will be the type of backing (strength)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has.  While large quantities of labels can be obtained fai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nsively, paper and paste costs about as close to nothing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et.  Give it a try, you may find it is actually eas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RODUCT COD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39 accepts all letters, numbers, and eight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space      {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dash       {-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eriod     {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dollar     {$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percent    {%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plus       {+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slash      {/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) asterisk   {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"*" is the Code 39 start and stop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utomatically adds this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lace an "*" in the middle of a cod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ader will stop reading when it reach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in, or scan the product code to be printe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description and price if you have selected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You will also be prompted for the number of labe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print.  If you just want one, you may press then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thout having to enter th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(s) will print, the printer will advance,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enter the next product code number.  Very si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ways, press the [Escape]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REGIT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BCLABELS.EXE program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T Program (the REGI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select to use the program with the RE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Select if you want the descriptions and pric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labels.  Select the print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mpted for the product code, you may either type or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The description and price will be retrie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, so you will not need to enter the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labels to print.  When through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the next code.  A very easy and quick way of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CODE LABEL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  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30 W. Ranch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Bernardino, CA  9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AMOUNT: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 STATE: ______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 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BAR CODE LABEL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INTERESTED IN RECEIVING ADDITIONAL INFORMATION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BAR CODE READERS AND OTHER BAR COD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ELECTRONIC COMPUTER OPERATED CASH DRA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POINT-OF-SA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ered owners of REGIT Point-of-Sale are not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for the Bar Code Labels program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