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ATE MASTER must accept this disclaimer of warranty:  "RA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RATE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MASTER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RATE MASTER and continue to use RATE MA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2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ARE.  The $29.9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ATE MASTE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ASTE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ATE MASTE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ATE M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 John G. Kacmarcik, Jr. -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15)437-96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