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get the latest version and final IRS chan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fixed by January each year. The final updat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to registered users during January or within one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ceipt at later dates.  Registered users receive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roughout the year by mail, telephone or FA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receive next year's program at a reduced fe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ist the Forms you typically file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dditional features you would like to see in the program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 to develop another traditional Forms tax program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QuickTax as an everyday utility that will keep you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date on your cumulative tax liability for the y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evolves into a filing program, it would be primarily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along with a 1040PC format which is the IRS thr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If you have a special request with a high priority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f it would be widely desirable and I can incorporat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response time, I will send it to you in your register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filed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ired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 or highest priorit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puter &amp; diskett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rogram latest Registered Version for DOS..........   $ 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orders add 7.25% sales tax ($1.38)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.........................................   $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Donald R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42 Swansbo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/FAX 916-622-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