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Man - residential propert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9 S. Ynez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erey Park, CA 91754-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 570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using Prop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                          and Release      2.8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hown on the PropMan System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not ordering at this time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put me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information on PropMan systems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s or property management companies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 (       )        -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antity       Price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Man  Shareware version                     @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Man      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emo (1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Man  Registered version                    @  $1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Man      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day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 8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.99, 11.14)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and Mexico - add $5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$18.00 for UPS Air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-U.S. - add $15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$26.00 for UPS Air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enclosed is a check/Money Order drawn on a U.S. ban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U.S. fund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VISA       Acct #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MC         Exp date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