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PC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C  industry on a floppy disk.  12,000+ names  and 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sses  in an easily accessible format.  User  groups,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,  publications, hardware and software manufacturers, 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ducts and services.  This DATAWARE allows you to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y name (name of a company, for example),  geograp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y (by state, zip code, country), and subject/keyword (a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ftware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item  in  the database, in general,  includes  name 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 800  telephone numbers, local telephone  numbers, 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etc, and a list of relevant keywords  indi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the products/services produced by that organization/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is Database is available,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5.25" or 3.5" floppy, high density, for $29.95, postage pa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om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067 Harvard Sq 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 MA 02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, place the disk in your A: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commands, one on each line,  followed by  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 the Enter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function key (usually on the left side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or across the top)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wnloaded this software from a bulletin boa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robably a file named MDB.ZIP.  You must use PKZIP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.  The files can be placed on your hard disk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un this program from your hard disk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from a floppy disk, putting them in a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, and type the command name, PCPC, in this case, i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se to the DOS promp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PCPC.* C:\dir-name\PCPC.*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ir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get the latest version at any tim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, postage paid, from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check, money order, credit card or 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special equipment is required to run this  program. 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run on a system with a Monochrome monitor, 256K (or  mor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 high-density  (5.25" and 1.2 Meg or 3.5"  and  1.44  Me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PC Database, and other DATAWARE, was  written/comp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ichard Gardner, a co-founder of the Boston Computer  Socie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esigner and builder of the first public access, DO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exhibit  at the Boston Children's Museum.   He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 at  the  above  address,  or  617-623-3795,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7-876-8186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