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hart, Version 1.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t package, version 1.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 Chart, Guru System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 Char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C Chart, Version 1.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uru Systems Ltd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C Char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Guru Systems Ltd.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Guru Systems Ltd., 314 E. Ho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 #106, Bellingham, WA, 98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Guru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C Chart, Version 1.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