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C#1.ZIP    PC Chart V1.4 (EGA/VGA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C#2.ZIP    PC Chart V1.4 (EGA/VGA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4C.ZIP      PC Chart V1.4 (EGA/VGA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,  All-Quotes, 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4 (EGA/VGA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-like interface permit easy editing and manual updating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0 price files.  For anyone who prefers automatic updating, PC-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All-Quotes, Dial/Data, and GEnie to get price update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EGA or V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EGA or V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Jone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al Index 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4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 E. Holly St. #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