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@@@    @@@@    @    @   @   @@@   @@@@@  @@@@@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 @  @       @ @   @@  @    @       @   @    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@@@   @  @@  @   @  @ @ @    @      @    @@@    @@@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@   @  @  @   @   @  @@@@@  @  @@    @     @     @      @ 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@@@   @   @   @@@@  @   @  @   @   @@@   @@@@@  @@@@@  @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 R O G R A M S   T O   K E E P   Y O U   O R G A N I Z E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TICKLER USER'S GUID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11/16/8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Copyright (c) 1988, 198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Glenn A. Stor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LEGAL INFORMATION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OPYRIGHT/LICENSE/WARRANTY INFORMATION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RADEMARK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BIBLIOGRAPHY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TUTORIAL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REFERENCE INFORMATION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GENERAL INFORMATION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1  Entering Dates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2  Moving between Input Fields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3  Macintosh Interface 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4  Fast Mode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5  Daily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6  Disk Files and How They're Updated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7  Manually Updating the Data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ICKLER 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1  Menus 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.1  Main Menu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.2  List Open Action Items Menu 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.3  Process a Subject menu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2  Error Messages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.1  Tandem-Specific Errors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__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a  series  of  programs  designed  to  keep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d.  Each program acts independently of the others so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r all of them.  The programs included in this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LENDAR: A program for keeping track of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STS: Keeps a hierarchical set of lists--these can be  to-do  l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cery lists, or any other kind of lis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JECTS:  Keeps  track  of projects you are working on and the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in.  (This is not  a  full-blown  multi-person  project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but  rather  is  intended  for  you  to  track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or your part of larger proj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ICKLER: Keeps a "tickler file" of  when  you  or  other  peopl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d  to  do  things.  Also  keeps  a history of related i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or the following types of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PC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 VAX seri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ndem NonStop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cause of lack of machine access, I have not been able  to  kee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  and  Unix versions up to date.  Nor do I currently have a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hese forms.  If there is anyone in Northern California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trade some machine time for copies of these program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of  the  data  used  by these programs is identical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machine, making it possible to share  data  between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of  computer.  Moreover  the  user  interface for each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the same on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distributed as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his software, please send a contribution of what you 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ort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enn 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3 Shast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re welcome at the above address, or via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:  70135,7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net:      glenn_a_story@cup.portal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net:      g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ention from where you obtained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LLOW  TANDEM EMPLOYEES:  If you work for Tandem Computers, pleas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\FOXII.$MOLD.GSORG.README for important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__LEGAL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OPYRIGHT/LICENSE/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and the programs it describes are copyright by Glenn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reinafter "the AUTHOR").  You are licensed to use the programs her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vate noncommercial use.  You are further licensed  to 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s to others provided you do so without charge or cos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of any kind.  Any commericial use or sale  of  these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AUTHOR's prior written permiss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is 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either express or implied, including but  not  limited  to 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 of merchantability and fitness for a particular purpos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vent shall the AUTHOR be  responsible  for  any  indirect, 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consequential, or similar damages or lost data or profi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r any other person or entity regardless of the legal  theory,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UTHOR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is a trademark of International Business Machines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s a registered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is a trademark of Apple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, VAX, and VMS are trademarks of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,  NonStop,  TFORM,  COMINT,  and  TACL  are  trademarks of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is trademark of AT&amp;T Bell Labora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is a trademark of Quarterde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Menlo is a trademark of Menlo Busines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__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time  the  documentation  for  the  Organizer  programs  w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lithic manual.  It has now been broken into several small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get one or all of the following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 Summary  Manual:  This  manual  gives  a  general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in  the  Organizer  series.  It  is  intended  to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pective  users  to  decide if the Organizer programs fill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before downloading the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stallation  Manuals:  There  is  one  of  these  manuals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 type  of  system.  You should acquire one of these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system on which you inte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an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gram User's Guides:  There is one  of  these  for  each 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Each contains a tutorial and reference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__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is section while sitting at your computer or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o each of the steps as it is called out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n the displays shown in this 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s this program is enhanced, the screens  may  change  somewh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is not always updated to refl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 exact  appearance  of  these  displays  varies from on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ystem to another.  Therefore, what you see on your screen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  somewhat  from the "generic" display shown in this manua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articularly true for the Macintos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ckler  program  is  designed  to  keep  track  of  things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 yourself)  are  supposed  to do.  This sort of file i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 "tickler file" since it "tickles" your memory, thus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 me  give  you a real-life example of how I use Tickler.  Recently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ed a software upgrade from the XYZ Software Company.  (All 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have  been  changed  to protect the innocent--namely me.)  I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ry in my tickler file of when I expected the software  to  ar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 didn't show up, I phoned the company which put a trac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ment.  This I also noted in my tickler file.  Finally after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s  with the company they sent me another copy of the software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a complete record of my contacts with the company so I always had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s straight whenever I call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let's  start  using the program.  From the command processor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, "tickler" and press return.  (On the Macintosh, sel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 icon with the Fin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you run the program you will see a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LER, Version 2.1.  Copyright 1986, 1987, Glenn 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RROR *** Unable to open \tmp\tickl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 without pri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appears because we have never before run this program 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n't yet created the data file.  Just press return to  continu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e a me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you want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List open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Select a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Add a new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Delete completed subject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- Write file and keep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- Quit and abandon any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- Exit and update tick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number of your choice (1-7)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key  in  "3"  to  add  a  new subject.  NOTE:  As an alternat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number, you can enter the one  upper-case  letter  show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menu item.  For example you could have entered "a" for "Add".  (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intosh you could also select "Add" from the  "Tickler"  pull-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)  You will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New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key  in  the subject name, "Super Assembler"; your screen will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New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return and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 a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ject: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you want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list Open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List all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- add a new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add a new Informa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- Close an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- examine/Update 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- Print the current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number of your choice (0-7)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add an action item.  Press "3".  (On the Macintosh 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hoose "Add Action" from the "Subject" pull-dow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w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new Acti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27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pers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 screen for entering a new action item.  Let's loo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e entered:  This is the date and time you  entered  the  item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, this is filled in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e due:  This is the date by which you're expecting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sponsible  person:  This  is whom you expect to take ac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pected action:  This is what you expect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fill in this item.  For "Date entered" key in  "2  weeks"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to  the  next  field.  See section 5.1.2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the date in a relative form, as we have done here, or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esponsible  person" key in "XYZ Software".  For "Expected a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n "send update".  The screen should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new Acti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27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            2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person:  XYZ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action:     Sen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return and the  screen  will  change  so  that  it  now 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new Acti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27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            88/01/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person:  XYZ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action:     Sen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that  the  date  due has been changed to its numeric for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ne so that you can verify that it  is  correct.  Now  press  Ctrl-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ocess  this  screen.  (On  the Macintosh, press Enter; On a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, you must press return repeatedly until the  cursor  has 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each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next see the task menu again.  Now select "6" to enter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You will see a screen that has blanks  for  name,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elephone  number.  Fill  in  information so that your screen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XYZ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(213) 555-4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123 Hacker Blv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lywood, CA  90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return and you'll be back at the tasks  menu.  Later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this screen up again and reference this information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up on an overdue item.  Handy hint:  I use  the  contacts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"Dialer" option of SideKick on an IBM PC.  SideKick will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phone number from the appropriate field and dial the  numb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key i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say the due date has passed and the software hasn't arrived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at this program will tell you, as we'll see later).  We begin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"2" to select a subject.  We will then get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a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Action items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Open   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uper Assembler                               1      1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subject you want or 0 for none --&gt;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in "1", representing the topic we want, and press return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ee the tasks menu.  Press "5" to close an  action  item  and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You will now see a scree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 an Acti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27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            88/01/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responsible:  XYZ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            Sen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the one you want?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is  is  the  item  we  want to close, press "y".  (If thi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item we want, we would press  "n"  and  another  item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)  Now the screen will chang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 an Acti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27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            88/01/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responsible:  XYZ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            Sen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            87/12/25 11:31: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ve added a "result" portion to the screen.  It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e: This is the date and time the result is entered.  This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in for you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sult: This  is  what  happened  (which  could  be  the  ac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ipated, or some comment that it didn't 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enter our result.  Key in "Didn't arrive -- called XYZ -- they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tracer".  The screen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 an Acti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27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            88/01/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responsible:  XYZ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            Sen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            87/12/25 11:31: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             Didn't arrive -- called XYZ - they'll send a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return to go back to the menu.  Then select "3" to ente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item, to follow up on the tracer.  Fill in the screen so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new Acti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31: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            88/01/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person: 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action:     wait for trace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return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suppose  the  shipper  contacts  us  directly  in  the  proces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igating  the  tracer.  We  don't  have  (or  want)  an action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is, but we may want to make a  record  of  it.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 pick  "4" to add an information item.  You will get a screen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new Informati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32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 an information item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e entered:  This shows the date and time that the item wa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file.  This field is filled in automatically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ction: This shows the action t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in  the  action  field by typing "Shipper contacted me re trac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sh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new Informati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32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            Shipper contacted me re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return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et's look at what we've got.  Press "2" to display all item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action items for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27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            88/01/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responsible:  XYZ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action:     Sen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            87/12/25 11:31: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             Didn't arrive -- called XYZ - they'll send a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for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 type of screen displayed for a closed action item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action items for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31: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ue:            88/01/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responsible: 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action:     wait for trace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for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ype of screen displayed for an open ac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 again to see the nex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action items for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32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            Shipper contacted me re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for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ype of screen you'll see for information items.  Now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gain and you'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action items for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Supe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:        87/12/25 11:32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            Shipper contacted me re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(more) items found.  Press any key to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___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means you've reached the end of the items for this sub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could also get this message when you first select the lis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n the event there are no items 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 concludes  our walk-through of Tickler.  Continue to pla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until you feel comfortable with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__REFERENCE_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  Enter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the Organizer programs, you can enter dates  in  one  of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can enter an absolute dat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 dd,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mmm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 is a two- or four-digi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is the numeric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is the 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 is three (or more) character abbreviation for the mon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year, and/or month, the current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/12/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29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.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1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dec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can enter the word "today".  Today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can enter the word "tomorrow".  Tomorrow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You can enter the word "yesterday".  Yesterday's da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You can enter one of the following relative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n is any number, optionally preceded by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 the Calendar program, for the "R(eschedule" functio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date as shown above, it will be taken as  relati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 date;  if, instead, you preceed the number with a plus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, it will be taken as relative to the date being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You can enter a day of the week, which may be spelled  out,  o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bbreviated to three or more characters.  The next occurr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ay will be entered.  For example, if today is Su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key in "tue", then this coming Tuesday's date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oday's day of the week, then you will get a date a 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oday.  NOTE:  in  the  PROJECTS program, the date-sta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ended must not be in the future; therefore, days  of  the 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terpreted to be in the past week rather than the coming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nter  an  invalid  date,  it  is  changed  to  "????????"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where a date in the future  (or  past,  as  the  case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)  would  not  make  sense, it is marked as an error by changing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?????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  Moving between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creens in Organizer programs have multiple input fields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at  one  time.  Normally you enter data into the first fiel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return, which will move the cursor to the  next  field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following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VMS/Unix | IBM PC  | Macintosh | Tandem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+==========+=========+===========+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ext field        |  ^N or   | ^N or v*|    v*     |  Return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return  |or return|  or Tab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or Tab  | or Tab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evious field    |  ^E      | ^E or ^*|    ^*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ext char. in field|  ^D      | ^D or -&gt;|   -&gt;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rev. char. in field|  ^S      | ^S or &lt;-|   &lt;-      |  BS*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or BS*  |  or BS* |  or BS*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Finished (Note 1) |   ^W     |   ^W    |   ENTER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--+---------+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ort    (Note 2) |  ESC     |  ESC    |    ESC    |  ESC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S =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v =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^ =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 key  allows you to signal that you have finished enter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move through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is key signals that you have changed your mind and the reque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tarted  will not be finished.  Also you can use this ke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selection input.  In all cases it will return one  leve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lder  Mac keyboards do not have an ESC key, so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ingle quote key in the upper-left corner of  the  keyboar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bstitute.  (If  the  keyboard  has a CLEAR key you can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andem systems, when entering data to a field  greater 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you must press ESC followed by RETURN to signal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Macintosh,  input  is often obtained via dialog boxes.  I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use the Cancel button in the dialog  box  to  abort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  Macintosh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ain  a  uniform interface between systems, the Organiz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ate  in  some  ways  from  the  standard  Macintosh  style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 menus have been implemented for these programs and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 instead of the keyboard.  (The keyboard interfac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ose who prefe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pple  Menu:  There is an "About..." item for each program.  All 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ories should be available when using the Organiz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Menu: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:  writes the data file and exit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:  writes the data file and continues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:  exits without wri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correspond exactly to options that may be  picked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menus.  (You  may  use the file menu to select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hen they are not currently shown on the program's ow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dit Menu:  This is available only for use with desk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ach program has its own pull-down menu(s) corresponding to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 on the screen.  When a program has more than one menu,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more than one pull-down menu, and only one of them 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ganizer programs have been modified on the Macintosh to use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for mos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  Fa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each version of this program except  the  Macintosh,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st"  mode,  which  checks  for  significant items.  What ea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"significant"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:  Any appointments with today's date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:  Any items on the first list, which  the  program  consider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rgent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:  Any  tasks  that  have  a due date or scheduled start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or earlier.  (The program uses the due date; if it is blank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ue date is chec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:  Any item with a date due of today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program checks for the type of items mentioned above.  If it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it displays those items, and enters its  normal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If a program finds no such items, it terminates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voke  this  "fast" mode, run the program with the "-f" fla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ystem except the Macintosh comes with a  file  called  DAIL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 all four of the Organizer programs in the "fast" mode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.  (On the Macintosh, a separate application,  called 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or  the CALENDAR program only, you can specify a dat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 to use in the comparison.  Specify the  date  as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fter -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-f 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mit this second parameter, then "today"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 is  a command that executes each organizer program in "fast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  It is implemented on each different type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    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C       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intosh     Application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X/VMS       Command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x          Shell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dem        TAC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or the Macintosh, Daily is a separate application that simply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.  There is no way to update the data  using  Daily  on  a  Ma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you should run the individual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  Disk Files and How They'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 these  programs  reads  a  data file into memory and a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gram updates data into memory.  When you exi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 is  written  back  to  a disk file.  You also have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riting the data to disk and continuing execution,  or  quit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thout  writing  the data.  (In this last case any updat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since the last time the file was written will be l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nformation in the rest of this  section  does  not  app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 version  of these programs.  Under VMS, these programs us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s, which are part of the VMS file system; each tim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, it is given the next higher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s of the data files all end in "DAT".  The program also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names ending in "TMP" and "BAK".  See section 3  for 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 names for each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issue a write or exit request, the program goes throug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ata is written to a file, with a name ending in "T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en the file is successfully completed, any previous "BAK" fil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old "DAT" file is then renamed to become the "BAK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new "TMP" file is then renamed to become the new "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iagram illustrates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        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        &amp;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xxxx.BAK|---&gt;|xxxx.BAK|---&gt; (dele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xxxx.DAT|---&gt;|xxxx.DAT|---&gt;|xxxx.BAK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    +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+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xxxx.TMP|---&gt;|xxxx.DA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mechanism is to guard against data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failure (such as full disk) should occur while writing the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data is still available in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you realize that your most recent update to a file  is  in 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go back one "generation" by renaming the BAK file to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 file.  Use the rename mechanism on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  Manually Updating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used by each Organizer  program  are  ASCII  text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 Tandem  systems  they are EDIT files.)  This means that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you'd like to do to the data that is beyond  the 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se programs, you can use a text editor or other file-manip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 This program keeps a "tickler" file.  This is  a  fi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to follow-up and their results.  The purpose of this program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rack of things you expect people (including yourself)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ckler file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UBJECTS:  This is the major category for data in the  tickler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create a new subject for each series of related events.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s are added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CTION ITEMS:  Each subject  can  have  one  or  more  action  i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 with  each action item is the date and time that you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to the file and the due date by  which  the  item  is  expe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 or  be  completed.  (See "Entering Dates" earlier in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various ways you can enter the date  due,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ction i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ESULT:  When  an  action  item  is  completed  you should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  You should also enter unsuccessful results,  e.g.  if  an 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mised  by  a certain date, when the date arrives, you cont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and they make some new and different promise.  In this  cas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enter a result showing what happened, and then a new action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ew date.  In this way  you  keep  a  complete  record  of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.  (This  is useful for escalating action when there is rep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deliver on a prom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FO ITEM:  These items  are  entered  into  the  file  to  note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 related  to a subject.  They differ from action items in th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-up is expected and there is no associ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ONTACT:  This is a set  of  information  on  whom  to  contac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cludes name, phone number,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several  ways  to  pick  items  from  the menu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can key in the number shown for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can key in the letter shown in  upper  case  (usually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) for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n  the  Macintosh, you can use the mouse to select the item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from any menu you can select "e" for exit,  "q"  for  qu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w" for write.  (On the Macintosh, these selections are on the "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1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Letter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   ======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L        "List  open  action  items":  This  will  bring 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 menu  to  let  you  select  one 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of items that have not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S        "Select a  subject":  This  will  bring  up  a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 subjects.  You  should  select  the on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xamine or modify.  You will then  be  sh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Process a Subject" menu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A        "Add  a  new subject":  This item will let you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new  subject.  You  will  be  asked  to 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ve  name for the subject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n the "Process a Subject" menu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D        "Delete completed subjects":  This item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subjects  for which all action item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d.  Each such subject will be display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be asked wheth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W        "Write  file  and  keep  running":  The  data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ipulated by the Projects  program  is  rea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 into  memory  when the program is started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update that data, it is the copy in mai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 is  being  updated.  This  menu 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to write the updated data  back  to  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protect  it against a system failure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Q        "Quit and abandon any updates":  If you choo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,  the  program  will terminate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updates from memory to disk.  Thus, any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have made since the data was last saved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 "W" or "E" command will be  lost.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used when you make incorrect changes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sh to "thow away"  these  changes.  In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rcumstances  you whould choose "E" rather than "Q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E        "Exit and update the  project  file":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  way  of  terminating  the  Project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will write  all  updated  data  to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2  List Open Action Ite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 is  displayed  when  you select "L" from the main menu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hen select one of the items on this menu to display some se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items.  For  most of these displays, the items are displaye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.  If you wish to abort the display before all items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, simply press the ESC key (or CLEAR key on a 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Letter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   ======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S        "list  items  for  One  subject":  This 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 each  of  the  items  outstanding  f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cular  subject.  You  will  be  shown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A        "list All open  items":  This  option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action items for all subject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O        "list all Overdue items":  This option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 items  for  all  subjects where the date d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R        "Return to main menu":  This option will retur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the  main  menu.  Pressing the ESC key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(Write file and continue):  This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W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(Quit and abandon updates): 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Q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(Exit and update file):  This is the same as the "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3  Process a Subj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 is called up after you select a new or exsiting subjec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Letter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   ======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O        "list  open  action  items":  This  menu  i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,  one  by  one, the item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d.  If you wish to abort the display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asks are shown, press the ESC key (or CLEA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Macinto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L        "List all  items":  This  menu  item  will 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 by  one, all items for the current subjec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sh to  abort  the  display  before  all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shown,  press  the  ESC  key (or CLEAR key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into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A        "Add a new action item":  This item will let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ew action item to the curren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I        "add   a  new  Information  item":  This  i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 you add a new information item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.  (The difference between an action i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information item is that the former  has  a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e,  and will later need to be marked as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as the information item is implicitly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C        "Close  an  action  item":  This  item 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e an open action item.  You will  be  sh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 items one by one until you select the o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U        "examine/Update  contact  information":  This  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's  you  maintain  a  name,  address,  and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, of the current contact person for comp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R        "Return  to main menu":  This option will retur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main menu.  Pressing the ESC  key 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(Write  file and continue): 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W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(Quit and abandon updates): 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Q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(Exit and update file):  This is the same as the "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RROR *** Unable to open &lt;file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as unable to find the input  data  file.  If  this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after  you  have  selected  the  exit option, it mean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not ope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plain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put Rec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Sk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ries of messages is issued whenever a problem  is  fou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of  the  input  file.  (This  should only happen if you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data file.)  The first line tells what is wrong.  The 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lists  the  actual  contents  of  the offending record. 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dicates that the record is  skipped.  (It  will  not  be 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output  file  when the exit option is specified.)  The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plaint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record found before first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record is too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record found before first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record found with no corresponding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result for the same action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record is too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rec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RROR *** Out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appears if TICKLER is unable to obtain memory it need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data.  This  is  a serious error, which should not happen in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ganizer Programs--Tickl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RROR *** Unable to close &lt;file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as unable to close the output file.  If this error  occ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input file should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  Tandem-Specifi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idn't supply a DEFINE or PARAM for file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define  the data file locations via either DEFINEs or PA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Organizer Installation Guide for Tandem system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name:  error n returned from DEFINEREAD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 unexpected   error   was   returned   from   DEFINEREADATTR. 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READATTR  in the Tandem Procedure Calls manual for the meaning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code.  This error should be reported to the 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