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**** DOCUMENTATION FOR PROGRAM  "GET-DONE.EXE" 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would be appreciated.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. D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/o WAAY-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00 Monte Sano Blvd.,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untsville, AL  35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205) 533-3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, similar to the others, is to help you ge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done in a day, week, or y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nt "buzz-word" of MFR stands for Managing Fo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the title of a good management book. The idea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ertainly must get results or we can not be good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getting results, at the expense of morale and turnover,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desirable. The other programs in this series cover many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 management methods. This program focuses on getting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, as you answer the 20 questions with a 1 through 5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does play a large part in getting better results, bu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ed with other good management principles. Just selec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 screen and it will prompt you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other programs, the close lets you select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random messages. Ask for several, even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es, since this is a random selection from s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hard copy of the questionnaire and working wit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maximize the benefits of the progr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self-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30 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