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 R S O F T     C A L C U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L E A S E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' S    G 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Copyright 1988, 1989 MOR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H A R E W A R E    L I C E N S E    S T A T E M E 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software  is  protected by United States Copyright Law and  this</w:t>
      </w:r>
    </w:p>
    <w:p>
      <w:pPr>
        <w:pStyle w:val="PreformattedText"/>
        <w:bidi w:val="0"/>
        <w:jc w:val="left"/>
        <w:rPr/>
      </w:pPr>
      <w:r>
        <w:rPr/>
        <w:t>fully  functional  copy has been provided for your use to evaluate its</w:t>
      </w:r>
    </w:p>
    <w:p>
      <w:pPr>
        <w:pStyle w:val="PreformattedText"/>
        <w:bidi w:val="0"/>
        <w:jc w:val="left"/>
        <w:rPr/>
      </w:pPr>
      <w:r>
        <w:rPr/>
        <w:t>capabilities in regards to your  needs.    It  may  be  freely copied,</w:t>
      </w:r>
    </w:p>
    <w:p>
      <w:pPr>
        <w:pStyle w:val="PreformattedText"/>
        <w:bidi w:val="0"/>
        <w:jc w:val="left"/>
        <w:rPr/>
      </w:pPr>
      <w:r>
        <w:rPr/>
        <w:t>distributed to others and posted on computer bulletin board systems as</w:t>
      </w:r>
    </w:p>
    <w:p>
      <w:pPr>
        <w:pStyle w:val="PreformattedText"/>
        <w:bidi w:val="0"/>
        <w:jc w:val="left"/>
        <w:rPr/>
      </w:pPr>
      <w:r>
        <w:rPr/>
        <w:t>desired  provided the program, documentation and the MORSOFT copyright</w:t>
      </w:r>
    </w:p>
    <w:p>
      <w:pPr>
        <w:pStyle w:val="PreformattedText"/>
        <w:bidi w:val="0"/>
        <w:jc w:val="left"/>
        <w:rPr/>
      </w:pPr>
      <w:r>
        <w:rPr/>
        <w:t>remain  intact  and accompany each copy distributed.  Distribution  is</w:t>
      </w:r>
    </w:p>
    <w:p>
      <w:pPr>
        <w:pStyle w:val="PreformattedText"/>
        <w:bidi w:val="0"/>
        <w:jc w:val="left"/>
        <w:rPr/>
      </w:pPr>
      <w:r>
        <w:rPr/>
        <w:t>encouraged  so  that  others  may have the opportunity to evaluate the</w:t>
      </w:r>
    </w:p>
    <w:p>
      <w:pPr>
        <w:pStyle w:val="PreformattedText"/>
        <w:bidi w:val="0"/>
        <w:jc w:val="left"/>
        <w:rPr/>
      </w:pPr>
      <w:r>
        <w:rPr/>
        <w:t>system for their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program  is not "FREE" however and if you decide to continue the</w:t>
      </w:r>
    </w:p>
    <w:p>
      <w:pPr>
        <w:pStyle w:val="PreformattedText"/>
        <w:bidi w:val="0"/>
        <w:jc w:val="left"/>
        <w:rPr/>
      </w:pPr>
      <w:r>
        <w:rPr/>
        <w:t>use  of  it  you are required to register with the MORSOFT company  by</w:t>
      </w:r>
    </w:p>
    <w:p>
      <w:pPr>
        <w:pStyle w:val="PreformattedText"/>
        <w:bidi w:val="0"/>
        <w:jc w:val="left"/>
        <w:rPr/>
      </w:pPr>
      <w:r>
        <w:rPr/>
        <w:t>completing the SHAREWARE REGISTRATION AND ORDER FORM contained in this</w:t>
      </w:r>
    </w:p>
    <w:p>
      <w:pPr>
        <w:pStyle w:val="PreformattedText"/>
        <w:bidi w:val="0"/>
        <w:jc w:val="left"/>
        <w:rPr/>
      </w:pPr>
      <w:r>
        <w:rPr/>
        <w:t>manual  and  return  to MORSOFT along with applicable payment,  or  to</w:t>
      </w:r>
    </w:p>
    <w:p>
      <w:pPr>
        <w:pStyle w:val="PreformattedText"/>
        <w:bidi w:val="0"/>
        <w:jc w:val="left"/>
        <w:rPr/>
      </w:pPr>
      <w:r>
        <w:rPr/>
        <w:t>register  using  VISA, MasterCard, or for COD by calling our toll free</w:t>
      </w:r>
    </w:p>
    <w:p>
      <w:pPr>
        <w:pStyle w:val="PreformattedText"/>
        <w:bidi w:val="0"/>
        <w:jc w:val="left"/>
        <w:rPr/>
      </w:pPr>
      <w:r>
        <w:rPr/>
        <w:t>order line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you  do  register  the  use of the program with MORSOFT you will</w:t>
      </w:r>
    </w:p>
    <w:p>
      <w:pPr>
        <w:pStyle w:val="PreformattedText"/>
        <w:bidi w:val="0"/>
        <w:jc w:val="left"/>
        <w:rPr/>
      </w:pP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 regular distribution copy of the program which will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latest version and  does not display the shareware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complete printed user'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 will be entitled to no cost telephone support from  MOR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ards to the use and  any problems encounter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,  and  will  be  notified  when new relea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com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completing the registration form however see the end  of  this</w:t>
      </w:r>
    </w:p>
    <w:p>
      <w:pPr>
        <w:pStyle w:val="PreformattedText"/>
        <w:bidi w:val="0"/>
        <w:jc w:val="left"/>
        <w:rPr/>
      </w:pPr>
      <w:r>
        <w:rPr/>
        <w:t>manual for information on the other programs available from MORSO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H A R E W A R E     L I M I T E D    W A R R A N T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IS/ARE PROVIDED  "AS  IS"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EITHER  EXPRESSED 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 WARRANTIES OF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AND PERFORMANCE OF THE PROGRAM(S) IS WITH YOU.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PROVE DEFECTIVE, YOU (AND NOT  MORSOFT  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 DEALER)  ASSUME 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SOFT - 9859 IH-10 West, 107/811 - San Antonio, TX 78230 - (512) 692-95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 R E W A R E    R E G I S T R A T I O N   A N D   O R D E R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   STATE ________________  ZIP CODE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HINE PROGRAM(S) WILL BE USED ON:  MAKE ___________  MODEL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ISKETTE DRIVES _______  # HARD DISKS ________  COLOR or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SHAREWARE COPY? 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O G R A M S    F O R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2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1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REGISTRATION FEES   $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R O G R A M S    F O R    S H A R E W A R E    C O P I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FOR SHAREWARE COPIES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IS ORDER (REGISTRATION &amp; SHAREWARE FEES)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KETTE SIZE: ____ 5 1/4"  ___ 3 1/2"     PAYMENT OF $_____________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, MasterCard, or COD call toll free 1-800-662-00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E C T I O N                                        P A G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ING  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SCREEN 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UMBERS IN DECIMAL  ..................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UMBERS IN HEXADECIMAL  ..............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LEAR  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PRECISION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 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 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 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ROOT  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NENTIATION  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ONOMETRIC FUNCTIONS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ONSTANT FUNCTIONS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UNCTIONS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 PRINT  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SCROLLING AND CHANGING  ..................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COLORS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GRAMS FROM MOR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MAINT  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TCH  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SYSTEM MANAGER  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SOFT CALCULATOR is a full function calculator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IBM PC and compatible computers.  It may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dding machine" providing the ability to sum up  to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each stored in the computer's memory "tape"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rolled forward or back, changed, and printed.  Als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 and  overall  totals  are  retained and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creen and the "tape" may contain multiple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alculations such  as multiply, divide and trigonome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provided  and  the  results  may  be ad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 to  the  memory  tape.    In  addition a "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feature  is  built  in  and  values  may  be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,  multiplied or divided to or from the consta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alues may be entered and retained in either decim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   In  either mode all functions (add, subtra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etc.) 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list of the functions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                             - Trigonometric S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tract                           Cosine, Tang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y                          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cent                          - Memory constant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vide                               subtract, 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are Root                          divide by/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onentiation                   - Sub-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imal or Hexadecimal           - Overall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                      - 1,000 entry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decimal precision                retention,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integer positions 13,        change, an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decimal postions 12,   - Current entry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combined 12            - Machine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mputer requirements to the run the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56k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nochrome or color monitor.  If a color monito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may be set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 floppy disk drive or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RSOFT  CALCULATOR  is  comprised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RCALC.EXE"  and  on  machines with a color monit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file  "MORCALC.CLR".   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copy  the  program file to the director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 The color parameter file is created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creen colors ar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is an example of copying and run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hard disk C: under directory MY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nsert the diskette containing the program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t the DOS prompt type the following and press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\MORCALC.EXE C:\MY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o start the program  after the copy is complet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at the DOS  prompt pressing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Y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 install procedures for machines witho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  To start the program perform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ert the diskette containing the program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ure it DOES NOT have a write protect tab on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 the DOS prompt type pressing enter after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 using  a  color  monitor  and the screen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(see the  section  CHANGING COLORS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  insure  that the program diskette is still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 .  This will  allow  the  color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CALC.CLR"  to be created and have it availab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 COLOR DISPLAY BOARD IN YOUR MACHI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USING  A  MONOCHROME  MONITOR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AND UNREADABLE  WHEN  THE  PROGRAM STARTS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ASE PRESS AND HOLD THE "Alt" KEY THEN PR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"F10" KEY THEN RELEASE THE "Alt" KE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LACE  THE  PROGRAM  IN MONOCHROME MODE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PARAMETER FILE "MORCALC.CLR" WILL BE CREAT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XT  TIME  THE  PROGRAM  STARTS  IT  WILL 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SWITCH TO MONOCHROME. IF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 DISKETTE INSURE IT IS STILL IN THE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IS NOT A WRITE PROTECT TAB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USING  A  COLOR MONITOR AND THE SCREEN IS BLAN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ABLE  IT  IS  POSSIBLE  THAT  THE  "MORCALC.CL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HAS BEEN  DAMAGED.    IN THIS EVENT SIMPLY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(IT IS RETAINED ON THE CURRENT DISK,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SUB-DIRECTORY)  THROUGH DOS,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ND RESET THE COLORS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THE  SECTION  ON  CHANGING  COLORS  LATER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starts the screen shown o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NTRY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-----|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         v      9,123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01-13-88    |   |               33,456 |   = SCROLL|      MORSOF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                2,789 |-----------|    CALCULAT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11:14:05 am |   |               11,345 |F9 = CHANGE|(c) Copyright 1989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----------------------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-------&gt;            10322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----     |----------------------|               ------- 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SUB-TOTAL|      ---  ---  ---  ---  ----- ----- ----- |F1=ME| |F5=M*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 |1|  |2|  |3|  |+|  |cLe| |sQr| |cOs| ------- -------|</w:t>
      </w:r>
    </w:p>
    <w:p>
      <w:pPr>
        <w:pStyle w:val="PreformattedText"/>
        <w:bidi w:val="0"/>
        <w:jc w:val="left"/>
        <w:rPr/>
      </w:pPr>
      <w:r>
        <w:rPr/>
        <w:t>|------&gt;        132,761 |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  |-------------------- ---  ---  ---  ---  ----- ----- ----- |F2=M+| |F6=M/||</w:t>
      </w:r>
    </w:p>
    <w:p>
      <w:pPr>
        <w:pStyle w:val="PreformattedText"/>
        <w:bidi w:val="0"/>
        <w:jc w:val="left"/>
        <w:rPr/>
      </w:pPr>
      <w:r>
        <w:rPr/>
        <w:t>|   |    -----------      |4|  |5|  |6|  |-|  |Sub| |eXp| |sIn| ------- -------|</w:t>
      </w:r>
    </w:p>
    <w:p>
      <w:pPr>
        <w:pStyle w:val="PreformattedText"/>
        <w:bidi w:val="0"/>
        <w:jc w:val="left"/>
        <w:rPr/>
      </w:pPr>
      <w:r>
        <w:rPr/>
        <w:t>|   |    |  TOTAL  |     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  |-------------------- ---  ---  ---  ---  ----- ----- ----- |F3=M-| |F7=/M||</w:t>
      </w:r>
    </w:p>
    <w:p>
      <w:pPr>
        <w:pStyle w:val="PreformattedText"/>
        <w:bidi w:val="0"/>
        <w:jc w:val="left"/>
        <w:rPr/>
      </w:pPr>
      <w:r>
        <w:rPr/>
        <w:t>| |----&gt;      2,431,876 | |7|  |8|  |9|  |*|  |Tot| |Hex| |taN| ------- -------|</w:t>
      </w:r>
    </w:p>
    <w:p>
      <w:pPr>
        <w:pStyle w:val="PreformattedText"/>
        <w:bidi w:val="0"/>
        <w:jc w:val="left"/>
        <w:rPr/>
      </w:pPr>
      <w:r>
        <w:rPr/>
        <w:t>| | |--------------------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| |    -----------      ---  ---  ---  ---  ----- ----- ----- |F4=-M| |F8=CM||</w:t>
      </w:r>
    </w:p>
    <w:p>
      <w:pPr>
        <w:pStyle w:val="PreformattedText"/>
        <w:bidi w:val="0"/>
        <w:jc w:val="left"/>
        <w:rPr/>
      </w:pPr>
      <w:r>
        <w:rPr/>
        <w:t>| | |    | MEMORY  |      |%|  |0|  |=|  |/|  |Prt| |dcM| |aRt| ------- -------|</w:t>
      </w:r>
    </w:p>
    <w:p>
      <w:pPr>
        <w:pStyle w:val="PreformattedText"/>
        <w:bidi w:val="0"/>
        <w:jc w:val="left"/>
        <w:rPr/>
      </w:pPr>
      <w:r>
        <w:rPr/>
        <w:t>| | |-------------------- ---  ---  ---  ---  ----- ----- ----- ------------   |</w:t>
      </w:r>
    </w:p>
    <w:p>
      <w:pPr>
        <w:pStyle w:val="PreformattedText"/>
        <w:bidi w:val="0"/>
        <w:jc w:val="left"/>
        <w:rPr/>
      </w:pPr>
      <w:r>
        <w:rPr/>
        <w:t>| ||---&gt;        221,345 |                                       |F10=MaxDec|   |</w:t>
      </w:r>
    </w:p>
    <w:p>
      <w:pPr>
        <w:pStyle w:val="PreformattedText"/>
        <w:bidi w:val="0"/>
        <w:jc w:val="left"/>
        <w:rPr/>
      </w:pPr>
      <w:r>
        <w:rPr/>
        <w:t>| |||--------------------                                       ------------   |</w:t>
      </w:r>
    </w:p>
    <w:p>
      <w:pPr>
        <w:pStyle w:val="PreformattedText"/>
        <w:bidi w:val="0"/>
        <w:jc w:val="left"/>
        <w:rPr/>
      </w:pPr>
      <w:r>
        <w:rPr/>
        <w:t>| |||  Press Esc To Quit                            Press ALT-C To Change Color|</w:t>
      </w:r>
    </w:p>
    <w:p>
      <w:pPr>
        <w:pStyle w:val="PreformattedText"/>
        <w:bidi w:val="0"/>
        <w:jc w:val="left"/>
        <w:rPr/>
      </w:pPr>
      <w:r>
        <w:rPr/>
        <w:t>| ||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----- MEMORY CONSTANT WINDOW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------ OVERALL TOTAL WINDOW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 SUB-TOTAL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APE WINDOW" displays the values in the memory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ay  be  scrolled   using  the  up  and  down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arrow keys.  The tape may be changed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9" key, moving  the  value  to  be  modifi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r bar which will be displayed and entering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  Complete  details on this process are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APE SCROLLING AND CHANGING section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CURRENT ENTRY WINDOW" shows the current numb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SUB-TOTAL WINDOW"  shows  the   current   sub-to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ub-totals may be taken within a tap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" key.  The  amount  will  be  displayed in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receeded  by  the  caption "SUB" and the sub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be re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OVERALL TOTAL WINDOW" shows the current grand to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nd total may be taken by pressing the "T" key.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ub-total  will be taken then the overall total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will  be  displayed in the tape window prec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tion  "TOT"  and the  total window will re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clear when the next valu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details on  the  sub  and overall total 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vered  in the TOTAL FUNCTIONS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EMORY CONSTANT WINDOW" displays the value 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mory  constant.   This value may be used for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ing,  multiplying, or dividng into or by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to the current entry window.  Complete 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is  process  are  covered  in  the  MEMORY 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ection la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keys"  shown on the screen simulate those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a normal calculator machine and are remind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available.  For those keys containing 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such as  "cLe"  for  clear entry and "sQr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root, press the keyboard key, upper or lower 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apitalized  letter  on  the screen key.  Eg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current  entry press "L", square root press "Q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For the memory constant functions use the  "F1"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7" keys.  To clear  the  machine  (program)  of all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press the "F8" key.  To set the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positions for the results of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multiply and divide press the "F10" key.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the use of each key is 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s la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 the program and return to DOS press the "Esc"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color  monitor  and  you wish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lors  press  and  hold  the "Alt" key, 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"C" key then release the "Alt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s  a 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unctions  and  the  key  entry  sequences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s to press and in which order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 examples given may b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.    This indicates a continuation or repet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S IN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 value press the appropriate number key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(0 thru 9)  or the period to indicate a deci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haracters  are  keyed  they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entry  window moving right to left.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whole (non-decimal)  numbers that may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2, maximum number of decimal numbers 12, or the s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whole and decimal is 12.  The maximum for the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13  whole  (integer)  numbers,  or  3 integers and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sitions.  If a value is entered that would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s  to  exceed  this  an  error 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the entry will not b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key sequences: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45.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22334455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123456789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the value in the current entry window pr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key, upper or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 negative  number  for  an  operation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or divide first press the "-" (hyphen) key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then press  the operation  key  ( *, /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s  and  those  entered through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how  on  the tape with the "-" sign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if the machine is in hexadecimal mode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" key to switch to decimal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numbers  are  added and subtracted they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and the display will continually adjust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decimal positions shown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any value  entered.    This provides for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 of the  tape  through constant decimal alig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ons other  than  add  and  subtract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ment  will  not  change  unless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added or subtracted to the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S IN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operations in hexadecimal mode press  the  "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  The  caption  "HEX" will appear to the lef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entry window  and  the  "keys"  "A"  thru "F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t  the  bottom  of  the  screen  indicat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may be entered in addition to 0 thru 9.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postions  that  may  be ente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ndow is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key sequences: 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1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9F2F3F5F7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rithmetic functions (add, subtract,  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,  etc.)  are available and the entries in the ta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,  and  memory constant windows will appear in hex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the  tape entries if printed.  Note however 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may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values have already been entered in decimal and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, total and memory constant windows they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ed in hex.   Note that any decimal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uncated (removed) from the display but will 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d  internally.    To  convert  back to decim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M" key  and  all  values will be re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including  decimal  positions if any.  To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x mode press the "H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 the  "machine", reset the tape and zero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and  totals  press  the "F8" key.  A yes/no 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ill be displayed to insure the clear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erformed.  If yes press the "Y" key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 otherwise press "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F8  &lt;then&gt;  Y  &lt;if yes or&gt;  N  &lt;if no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dd  values  enter  the numbers required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+ " (plus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3 + 456 + 789 +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numbers are keyed they will appear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ndow and when  the  "+"  key  is  pressed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scroll  up  one  line and the new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 the  last  value  in  the  window.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be added to the amounts displayed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otal and total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ubtract  values enter the numbers required and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 - " (minus or hyphen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3 - 456 - 789 - 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umbers are  keyed  they will appea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window  and  when  the "-" key is pressed the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scroll  up  one  line and the new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the last value in the window with a "-"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of  the  last  digit.    The numer entere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ed from the amounts displayed in the sub-to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and  automatic  maximum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hat would  result  from  a  multiplica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 function  is 6, rounded up.  This howev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zero to 12 by pressing the "F10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ndow  will  open  requesting  the number of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 Enter  the new  value and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ll  cases  the  result  of  the computa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 up  to the last decimal position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oes  not  affect  the number of posi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entered in the current entry window or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ositions  retained  for 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on the tape.  Also this  func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chine is in HEX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ultiply  two  values enter the first, press the " *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terisk)  key,  enter  the  second, then press the " 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qual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3 *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first  value is entered and the "*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the last value with the caption "MU" to 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key is pressed  the  tape  window  will  scroll up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The second value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with the caption "MU*" to the far lef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window  with  the  caption  "MU="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 The total windows are not a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ply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lculate  the  percentage of a value first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amount (for 5% enter 5, for .34% enter .34)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  %  " (percent) key, enter the percentage of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" =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 sequence:    5  %  100  =    (for  5%  of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.3  %  200  =    (for  12.3%  of  2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ercent value is entered  and the "%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the last  value with the caption "%" to the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 second value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 the caption "%OF" to the far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of  the  window  with the caption "% 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The total windows are not aff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vide  two values enter the first, press the  "  /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lash)  key,  enter  the  second,  then  press  the " 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qual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 /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value  is  entered  and the "/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the last value with the caption "DI" to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 second value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 the caption "DI/" to the far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of  the  window  with the caption "DI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The total windows are not aff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square root of a number enter the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 Q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4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pe  window  will scroll up two lines and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appear  on the next to the las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SQ"  to  the  far left and the square roo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on  the  last  line  with the caption "SQ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The  square  root will also appea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window  and  may be used for subsequent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windows are not affect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ise a value to  a  specific  power  enter  the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 X " key, then enter the exponent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= 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4 X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value  is  entered  and the "X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 the  last value in the window with the ca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"  to  the  left.  When the exponent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exponent will appear on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th the caption ""EX*" to the left and the resul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ion  will  appear  on  the  last 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"EX=" to the left.  Also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entry window for subsequent operation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windows are not affect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cosine  of  an  angle  enter the valu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,    then  press  the  "  O " key. 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to radians  multiply the degrees by PI / 180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= 3.1415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O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the caption "CO" to the left.  The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CO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sine of an angle enter the value, in radia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" I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I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the caption "SI" to the left.    The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SI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tangent  of  an  angle  enter the valu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, then press the " N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N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 with the caption "TN" to the left.  The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TN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arctangent  angle  of  a  tangen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ent value then  press  the " R " key.  The resul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value  in radians in the range -PI / 2 to +PI  /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PI = 3.141593.    To  convert  radians  to 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by 180 / 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3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 and the tangent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  with  the  caption  "AR"  to  the lef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tangent  value  will  appear  on the las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AR="  to the left and also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r 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ONSTAN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are  the  various  operations 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using the memory consta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ore  a constant in memory that  may 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 functions  enter  the  value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1" key.   The  number  will  appear  in  the "MEMO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e tape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value  to  the memory constant and 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added  to  the  tape enter the value an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2".   The two values (what was entered and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) will be summed and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 window  and  added  to  the  sub-total  and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a value  from  the  memory constant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ult to the tape enter the value and press "F3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the memory constant from a value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press "F4".  In either case the resul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tape  window and will be added to the 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 subtract from memory:   123 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 subtract memory:  123 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ultiply a value  by  the  memory constan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and press "F5".  The operation will perfor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as  the  multiply  function with wha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 first  on  the  tape  followed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then  the result.  The resul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window  for  subsequent operations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vide  a value into the memory constant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press "F6".  The operation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divide  function  with  the memory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on  the  tape followed by the value enter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.  The result will appear in the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may be used for subsequent operation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vide  the  memory constant into a value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 press "F7".  The operation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manner as the divide with the entere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 first  on  the  tape  followed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then  the  result. 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window for subsequent operation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a sub-total press the " S " key.  The tape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croll  up one line, the value in the sub-tot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the last line with the caption "SUB"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ub-total window will re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an overall  total  press  the " T " key.  A yes/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/N)  prompt  will be displayed to insure the total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performed.   If yes press the "Y" key otherwise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to continue entering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"yes"  response was given a sub-total will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nd  the tape will scroll with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  window  appearing  on  the last line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TOT"  to  the  left.    The total window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.  At this point the tape may be scrolled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 and down arrow keys and the values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hen normal  entry  of  values  resumes  the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clear  and the tape cannot be scrolled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he first entry after the total was tak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is printed however  all  values  entered  and 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 since the last machine clear (or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will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he contents  of  the memory tape press the " P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 All of the values on the tape will be printed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  operation   captions  (eg.  MU,  MU*,  MU=, 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SCROLLING AND CHA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the values in the tape window press the  u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cursor movement keys.  When the first entry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if scrolling  up or the last if scrollin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hange  the  values on the tape press the "F9" key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r  bar  will  appear  over the next to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  Using the up and down arrow keys scroll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the entry to be changed is under the bar,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alue and press the "+" to add  the new number 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subtract.   The old value will be removed from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and subtracted from the appropriate sub-tot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total.  The new value will be inserted on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ed (or subtracted) to the appropriate sub-to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all  total.   Only values entered thru the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functions may be modified.  Any value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pe  through  any  of the other processes (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, etc.) can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changes have  been  performed press the "Esc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ume normal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a color monitor and you wish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press  and  hold  the "Alt" key, press and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" key, then release the "Alt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ndow  will open displaying 15 "boxes" (simul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keys),  each  a different color and each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etter "A" thru "O" inside.  Also a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ll display requesting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   of  the  keys  and  the  screen.    Pr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key (A thru O) for the color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"boxes" will change to the selected colo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inside will change to the different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nstruction line will display requesting the col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that will display inside the calculator "key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ppropriate letter key and the screen will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alculator redisplayed using the new colors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w  colors will be written to the "MORCALC.CL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tained on the current  disk,  under  the  current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 for the next time the program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from  a  diskette insure the disk is in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used  to  start the calculator and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write protect tab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N D   U S E R   G U I D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A P P Y   C A L C U L A T I N G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D I R E C T M A I N T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E YOUR HARD DISK and forget DOS with DIRECTMAINT 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disk  directory  and   file   maintenance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d of three programs:   DIRECTMAINT I, DIRECTMAINT 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P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  provides  a  directory/file  view of  a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with a formatted display all the sub-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for  a  specific directory.  Using the display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    and    shoot"   highlighted  bounce  bar  men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and  files  may  be  selected  fo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rocess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rect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py  all  or  selected  files  from 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on  the  same or to a different disk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 from  a  hard  disk  to  floppies a promp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 for  switching  diskettes  when 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  fills.      File   contents  are  not 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diskettes  however,  each  disk 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ir entire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ove  all  or  selected  files  from on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n the same or to a different disk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 and  target  disks  are  the  sam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tries  will  be  modified, 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be affected.  If the disks are differ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ill  be physically copied to the target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rased from the sourc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pare  all or selected files on one disk or  i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ose  on or in another.  If two fil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mpare  equal the machine will stop and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open showing a block of 30 characters from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mismatch occurred and the byt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s in error.  Optionally the file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on a character by character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ll or selected files in a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reate a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 the names  of  the  sub-directories  an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single  directory  or optionally all the 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complete  directory  tree  structure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provides  the  ability  to  print  the 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directories and all the files on a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d  the  path  for  any  file  anywhere  on 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 when  a file is found it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ned" and displayed  on  the  screen.   Also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 program (.COM or .EXE) or batch (.BAT)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passed to DOS for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dividual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py  or  move  a  file  to  a  different  disk,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directory  on  the  same  disk,  o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  directory    on  the  same  disk  but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pare  the  contents    of   one  file 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displaying  where  the files are in err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ing the option to modify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the contents of a fil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the contents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nge  the  name,  date,  time  or  attribute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ne or more files may be "marked" for subsequen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, move, compare or 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oad  and  run  a  program  or batch file. 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MAINT I  may  be  restart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program    or  batch  file 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oad  and  run  FILE  PATCH  using the file fo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wo   seperate  selections  for  loading 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of  your  choice  using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through  DIRECTMA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 while  viewing  the  directories and files on a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I provi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ase  of  movement  within  disk  and  directory 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 ability  to view  two disks or two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sk on the same screen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rectory names on the display screen may be s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, descending or disk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les on the display screen may b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scending sequence on name, extension, size,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  date  and  time,  or  attribute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quenced  back  to  th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it to DOS may be performed for execu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ning other programs and  DIRECTMAINT I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t  the  same  point  where the exit was init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I   is   similiar  to  DIRECTMAINT I excep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  full  view of ALL the files on one or more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time.  The information  (name,  path, size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ttribute) for each of the files is read into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sing a formatted screen.  The information ma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 sorted  in  either  ascending  or  descending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name  sequence  which  files ar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directories  or  on more than one dis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  will  automatically  be  flagg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name extension sequence what a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  same  extension,  what  are a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.COM or  .EXE),  what  are all the batch (.B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path  sequence a complete view of the disk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sub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size sequence which are the largest files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using up the most disk spa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in date/time  sequence  which files were creat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on a specific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attribute sequence which are the read  onl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 and  which  files have been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disk ba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II also provides the following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 the  information  an all of the files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ly those with duplicat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 disk  statistics  on  total 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space  used,  total  number  of files and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xit to  DOS  and return to DIRECTMAINT 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  of  the   file    processing    capabilities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MAINT I  (copy,  move,  compare,  erase, 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se functions  DIRECTMAINT II is invaluab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ing  to  keep  your  disks  clean  of obsole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 files,  saving  valuable  disk  spa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many  cases  may  help  avoid  having 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hard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DIRECTMAINT  I  and  DIRECTMAINT  II are design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 friendly" with all instructions for operator respo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on the screen and all processe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ngle  key  strokes  or  through  "point  and sho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ounce bar menus.  Only when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a  file selection mask or a new  file date or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does the  user  have to enter data.  No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keywords are required to be memorized and afte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  few  times  reference  to  the  manual  is  sel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DIRECTMAINT I and DIRECTMAINT II are "linked" 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at  when  running DIRECTMAINT I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10"  key  it  will  terminate    and    automatically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I.  When in DIRECTMAINT II press "F10"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nd  and start DIRECTMAINT 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CH is a comprehensive file manipulation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the  ability to view, modify, extract, prin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y DOS data or  program  file up  to  10 mega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at the byte level and in either ASCII or H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machine requirements  for  using DIRECTMAIN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380k of us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S 2.0 or 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color or monochrome monitor.  If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lors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printer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Registered copy $29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evaluation copy $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 F  I  L  E      P  A  T  C  H 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CH is a utility program designed for use by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   technicians,  Information  Centers,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s and those  individuals that are responsible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ish to "tinker" with PC files. It provides the 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byte  level,  for  on screen viewing, dump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modifying, extracting or creating any DOS  data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up to 10 megabyte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isplayed on the screen each character within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long with its corresponding ASCII or HEX value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may  be  scrolled one line at a  time up or down,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ged a screen at a time or repositioning may be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ny  point within the file.  Also the file may be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c occurence of a string of values and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automatically  repositioned  at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is dumped to the printer all or only por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ents may be printed and the valu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ASCII  or  HEX  and  optionall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y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in any file may be modified or new values app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the file in either character, ASCII or HEX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256 ASCII or HEX values may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ile may be created  and  any  of  the 256 ASCII or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entered in an appe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all or portions of a file may be extrac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or appended to the end of an exis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machine and software requirements to use FILE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56k usabl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y disk or diskett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FILE PATCH comes with the DIRECTMAINT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file maintenance system at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ost.  However it may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ly for $14.95 per copy or a shar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copy may be ordered for $4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 P C   S Y S T E M   M A N A G E R 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red  of  having  to  remember  and continually reent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or batch file names to start your jobs or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your  computer  was  better  organized.  Now there's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MANAGER,  the  full  function,  fully  self-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enuing system for your IBM PC or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your  programs  to  be  run  from  easy  to 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 menus  and sub-menus customized for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o  practical  limit  to  the number of menu entr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sub-menu  levels  (system limit is 32,000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).  The system starts up automatically when  you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or  reboot  and  restarts  itself  when a selected jo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ds.  It is always there for your next sel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terminate and  stay  resident"  tying  up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damaging system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he  computer  would  display  reminders  such a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 to  insert  or  what  forms  to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program starts  so you don't have to look it up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find those scribbled notes you put somewhere?  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NAGER allows up to 255 lines of free form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henever a menu entry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placeable parameters  in  your  batch files?  P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will prompt you for them when a job starts so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rgo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 computer that is used by more than one individ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ecurity?  PC SYSTEM MANAGER provides password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sub-menu and menu entr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need to run a job or program with slightly differen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or a one time run?  PC SYSTEM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normal commands for a job when it is select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but without changing those stored in the master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ad hoc and "just this time only" runs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track of your computer usage?  PC SYSTEM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in  its  log  file  the  date and time a progra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the date and time it ended an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user ID's who ran  the  program.  Also multipl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printed showing both detailed and summar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er and program run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automatically  start  jobs?  PC SYSTEM MANAGE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 up to 30 different jobs or program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ime  of day and the current date, the day of the wee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ay of the month,  the first and third or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day  of  the week of the month (eg. the first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 of  each  month),  every  other of a specific da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eek (eg. every other Friday), the last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e  last  of  a  specific day of the month (eg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nesday of each mon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SYSTEM MANAGER is fully self-contained and has all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editors for entering, retaining and modifying all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run your programs, startup reminders,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and passwords.    Also  all 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re  retained in its own sub-directory and are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by the system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YSTEM MANAGER comes with its own installation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 and running  on your system in just a few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pecial  expertise  is required to load or use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th  its  "user friendly" prompts throughou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to do next.  If you can run your computer  n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PC SYSTEM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machine and software requirements to use  P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nochrome or color monitor.  If a color monito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screen colors is provi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56k usabl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Registered copy $19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evaluation copy $4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