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{ MONEY &amp; BANKS } 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sonal Banking Mana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this  program  useful and find that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{ MONEY &amp; BANKS }  after a reasonable trial period of ninety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rchase a registered copy  by sending payment  of  U.S. $25.00 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$3.00 S&amp;H; $7.00 non-U.S.)  to  RCCO Research Associates.   N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please.    Suggested retail price in stores for the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95.  Tennessee residents kindly add the required sales tax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,  all corporate and institutional purchase orders must be accom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 by remittance.  Please indicate disk size desired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available is  a  Professional Interface  version of  { MONEY &amp; BANKS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be  desirable  for use in many business and professiona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the  brightly colored backgrounds  for  the  primary  menu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{ MONEY &amp; BANKS },  the Professional Interface version us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the primary menus,  offering a conservative and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, metallic look for computers that will have the progra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hours during the day.    An example of this type of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present version by selecting the  Report Writer,  then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ary, by Account"  and viewing the accounts selection screen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ack background available in the Professional Interfa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e backgrounds of the primary menu screens, 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 is identical to  the  standard  version. 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ild required,  the direct-only price for the Profess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 U.S. $40.00  (plus U.S. $3.00 S&amp;H;  $7.00 non-U.S.).   (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 in stores for the retail package  of the  Profess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$99.95.)  Simply indicate that you wish the Profess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your order and remit the appropriate amount;  also  indicat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sired (3.5" or 5.25").  No telephone orde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 with your text editor, if desired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Otherwise, you may turn on your printer and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REGISTER.DOC &gt;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print-out form by hand or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; we welcome you as a *registered* user of  { MON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e of Ord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CO Research Associates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linburg, TN  3773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 or type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{ MONEY &amp; BANKS } standard version .......... @ $25.00 ea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a diskette with the lates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&amp; documentation on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{ MONEY &amp; BANKS } Professional Interface vers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 @ $40.00 ea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a diskette with the lates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&amp; documentation on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nessee residents add applicable sales tax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$3.00 ($7.00 outside U.S.A.)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(check or money order enclosed)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ormat (choose one)      ____ 5.25" 360-KB     ____ 3.5" 720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in U.S. dollars, drawn on a U.S. bank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ust be accompanied by remittance in order to keep the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asonable as possible.  No telephone inquiries or orde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it if you would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Windows 3.x (or greater)?                 Yes [ ] 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egularly USE Windows 3.x (or greater)?        Yes [ ] 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think that you might be interest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 { MONEY &amp; BANKS }  in the future?     Yes [ ] 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your first copy of  { MONEY &amp; BANKS }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____________________________ City_________________ ST/Prov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