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W I K S T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1 users (sites) your c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31.30, which saves you $227.70 off the cost of 11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.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Site License Agreement                   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WIKSTAT       KWIKSTAT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      Price Per       Pric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Percentage      Unit           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 10           0%          $69.00         $9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20          30%          $48.30         $69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50          40%          $41.40         $59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100         50%          $34.50         $49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  200         60%          $27.60         $39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+           Please contact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egalese document is the complete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it, fill it out, sign under LICENSEE, enclose a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                              Voice:  (214) 291-2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69                            FAX:  (214) 291-3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ar Hill TX 75104               CompuServe:  70721,3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Toll-free (US): 800-955-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amount, we will send you the required "golden mas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py of the license agreement with an authorized signatur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00 sites, please call our offices at (214) 291-2115.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oftware is also marketed as Shareware, but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Site License Agreement                   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WIK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 (Licensor) grants to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 user documentation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the source code versions of the licensed program are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Licensee's internal use. Licensor (TexaSoft) will deliv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licensed program to Licensee.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, provided that each copy of the program contains Texa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and any other proprietary legends, including leg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Site License Agreement                   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TexaSoft in writing. This licens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s 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return all materials not destroyed to TexaSof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TexaSoft, ow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which are secret, confidential, and not generally know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, and which secure to TexaSoft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TexaSoft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TexaSoft warrants that for a period of ninety day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delivery of the licensed program, the program, if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TexaSoft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rom coding errors. Any program problems reported to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Site License Agreement                   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ranty period and determined by TexaSoft to b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rrors will be corrected by TexaSoft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TexaSoft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to TexaSoft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 THIS LICENSE MAY BE TERMINATED BY TexaSoft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ut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h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TexaSof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TexaSoft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y withheld. TexaSoft may assign this agreement entir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Site License Agreement                   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applicable to contracts between residents.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County Court in and for Dallas County, State of Texa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ited States District Court, Dallas,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orce and effect as such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Site License Agreement                   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102-D S. Broad St (PO Box 11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Cedar Hill, TX 75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WIKSTAT       KWIKSTA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    Discount      Price Per       Pric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        Percentage      Unit           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 10           0%          $69.00         $9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20          30%          $48.30         $69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50          40%          $41.40         $59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100         50%          $34.50         $49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  200         60%          $27.60         $39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+           Please contact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of KWIKSTAT or KWIKSTA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TexaSoft can supply multiple copies of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t an additional cost of $10.00 per set plus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 TexaSoft can supply multiple copies of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anual at an additional cost of $12.00 per copy plus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