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WIKSTAT VERSION 3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KWIKSTAT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 previous version of KWIKSTAT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py all .DBF files, and .IMG files and any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have created to a backup disk or direct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 complete old version of KWIKSTAT,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\KSOLD, copy all files from \KWIKSTAT to \KSOLD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original \KWIKSTAT directory. Onc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KSTAT, copy all of your .DBF, .IMG and other data files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KWIKSTAT directory. All .DBF and .IMG files created und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KWIKSTAT are compatible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KWIKSTAT ON YOUR HARD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urn on your computer and boot it in the usual way. End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arted automatically (such as a menu), so that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(usually a C&gt; or C:\&gt; prompt on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WIKSTAT Basic system takes about 500K of disk space.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ough space on your hard disk, enter the command 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You will see a message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how many bytes of free space are on your har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500,000 or more byes free before installing KWI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DOS prompt to drive A: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mpt should be A&gt; or A:\&gt;, or an equivalent prompt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stall from the B: drive if necessary, simply use B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n thes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KWIKSTAT disk (or disk 1 for 5.25 version)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begin the installation procedure for KWIKSTA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 key. The first screen prompts you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egin the installation procedure. If you do, type a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Entering N (No) will cancel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gister by Prin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3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next screen asks you to verify what disk you will b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. (That is, what disk drive contains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ette.) Usually it is A:. If you are install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 drive, use the backspace to erase the A: i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nd enter another drive name, such a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next screen asks you to verify what disk you will b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. Usually it is C:. If you are installing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, use the backspace to erase the C: in the entry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other drive name, such as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You will now be asked to verify the name of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installed. The default is \KWIKSTAT. If this is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Enter. If you want to store the program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se the backspace to erase \KWIKSTAT and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, such as \K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efore the actual installation takes place, a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s displayed on the screen, and you are prompted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correct. If they are correct, enter a Y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N (No) will cancel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installation will begin copying files to the destinati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5 1/4 inch disks, you will be prompt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mid-way through the installation process. Once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your hard disk, a setup procedure will begin.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d "Setup Procedures for KWIKST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KWIKSTAT ON A 720K, 1.44M OR 1.2M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ay be run from a single floppy disk with at least 50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on disk. Copy the KWIKSTAT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(s) onto a single disk. You may delete the 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working disk to provide more space. Go forwar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the section titled "Setup Procedures for KWIKST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KWIKSTAT ON A TWO-FLOPPY 5.25 INCH 360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KWIKSTAT on a two-floppy 5.25 inch disk system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rmat 3 blank diskettes. (Refer to your DOS man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if you do not know how to format a diskette.) Labe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Working disk 1, Working disk 2 and KWIKSTAT data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original KWIKSTAT disk 1 in the A: drive and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orking Disk 1 into drive B: and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by Printing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3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 on the screen. These prompts will lead you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appropriate files to the two working disks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Once all three disks are created, place the Working disk 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: drive and the data disk in the B: drive. Beg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y entering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KWIKSTAT, follow the instructions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 Procedures for KWIKSTAT". Note: In the setup procedure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enter the default path where DBF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, enter B:\ as your choice. This tells KWIKSTAT to use th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the storage disk for data files. You must have the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: drive whenever you are running KWIKSTAT. Note: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on a two-floppy system and choose an option from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that is not on disk 1, a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elling you to switch disks. Take disk 1 out of the A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disk 2 in the A: drive, then press Enter. Once you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ule on disk 2, you will be prompted to switch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ack to 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CEDURES FOR 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procedure tells KWIKSTAT information it needs to know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(If you are not already in the setup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setup by typing KSETUP at the DOS prompt.)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requested. Usually, you will be able to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hoose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nter the default path where DBF files will be stored. Usu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press Enter to tell KWIKSTAT that you will be storing 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ame directory as the program. However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database files in another directory such as \DB3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B3 as the path to use. Make sure that the directory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If you specify a non-existent directory, it will ca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the program tries to read or write to that directory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tutorial on how to make a directory.) On a two 360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system, enter B:\ as your default directory to stor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dicate the kind of monitor you are using. The 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graphics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, EGA, VGA, PGA, Composite or CGA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highlight your monitor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If your monitor will display color, you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by Printing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3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CGA...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ndicate your printer type. A list of supported prin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Use the up and down arrow keys to select the print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at you use, and press Enter. Many printers emulate the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y are dot matrix) or the HP Laserjet (if they ar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). If your printer does not appear on the list,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nual to see if it emulates one of the print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dicate your printer port. The printer port tells the PC what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hen sending information to the printer. The most common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LPT1: (Line printer 1). If you only have one lin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llel) port, this is probably what you will choose. Som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 ports (serial ports). Use the up and down arrow keys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your PC us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hoose menu colors. The color selection menu contains n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(Options 1,2, and 3 are for single color monitors.)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like best by entering a number 1 through 9 at the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You can change this selection (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in the setup) later from the main menu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Write setup info to disk? Once you have chosen your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if you want to save these options to disk. Usu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a Y and press Enter. This saves the information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program will remember your selections next time you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you answer No, this information is not sav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selections or change any current selections from the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Once you have made your setup selection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DOS prompt. You should store the original disket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fe place. To begin KWIKSTAT, enter the command KS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disk version of the manual, place th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: drive with A as the DOS prompt,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K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LATENEWS.DOC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LATENEW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by Printing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