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a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KWIK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Guide, Cond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1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 No part of this manual may be reprodu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. For information, address TexaSoft, P.O. Box 1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ar Hill, Texas 75104. CIS:70721,3145 No patent liabilit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use of the information  contained herei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ecaution has been taken in the prepara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, the publisher assumes no responsibility fo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ssions. Neither is any liability assumed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copy of the program is made available so you can "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ut it." When you register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gram, license to use the program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88 page printed manual, 3 months of support, a newslett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prin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- KS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formation - LATE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stallation instructions - KSINS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: An OverView of KWI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I: Using the KWIKST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II: A Review of Statistic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V: Performing A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-tests and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on-parametric compa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rosstabulations and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Life tables and surviv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V:  Using KWIKST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xport data from a database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roduce a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mport 1-2-3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reate and edit images for pictograp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ces: Error Codes/ Problem Form/ B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 -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is for people who need to summarize, analyze or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information. It will help you decide what kind of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ropriate, read the data you already have on your computer (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ety of file types) or from the keyboard, perform the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er interpretation of the results. Unlike older progra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SS or SAS, you do not have to be a professional statistici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beneficially use KWIK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100% compatible computer, including IBM PS/2 compu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RAM, CGA, EGA, VGA or Hercules compatible monitor. Many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pported.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stallation procedures for KWIKSTAT ar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STALL.DOC. For quick installation on a hard disk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disk (1) in the A: drive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KWIKST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KWIKSTAT menu uses a pull-down menu interface. When you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WIKSTAT program with the KS command from the DOS prompt (af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stalled), and after the Copyright screen, you wi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KWIKSTAT "DATA" menu. (If the ANALYZE menu appears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enu, press the left arrow key once, and the DATA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) The top line of the menu is a menu bar. This ba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"Data", "Analyze" and "Helps". These are the thre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KWIKSTAT. Using the right and left arrow key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wteen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ptions from an extended menu (pulled-down), use th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on the cursor pad to highlight the option you des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Enter key. Or, to select on option from a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press the first letter of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KWIKSTAT choose the Quit - Exit from the DATA menu or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NALY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WIKSTAT Analyze menu allows you to choose which analysis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 See the section titled "TUTORIAL: Try this Ex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KWIKSTAT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ELPS" pull-down menu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ELP ON USING THE PROGRAM OPTION - genera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CIDE WHAT ANALYSIS TO USE OPTION - what analysi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BOUT KWIKSTAT - copyright and ord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O TO DOS, RETURN WITH EXIT (SHELL) - temporarily go to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ANGE SETUP - select default directory, printer,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ET MONITOR COLOR - select monit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TUTORIAL EVEN IF YOU DON'T READ ANY MORE OF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will give you a feeling for how to use KWIKSTA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you are using KWIKSTAT on a hard disk. To begin KWIKSTA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rst be in the \KWIKSTAT directory on your hard disk. Use the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ange Directory) command from the DOS prompt to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WIKSTAT directory by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KWIK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\KWIKSTAT directory, begin KWIKSTA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pyright information, the Data pull-down menu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Analyze menu appears, press the left arrow key once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KWIKSTA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the KWIKSTAT HELP menu, press the F1 function key.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is available from any menu.) The HELP menu lists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, and the screen number. You can think about the HELP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ook, with screens instead of pages. To look at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, enter the screen number you desire. For example, to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7, type 7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displays screen 7. Once you have displayed screen 7,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een number 8, press Enter. To go back to the menu, type the "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exit the HELP module, press the Enter key from the ma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the Esc key from a help screen. Press Enter now. This tak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KWIKSTAT Data pull-down menu. Every module has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WIKSTAT "Decision" help screen is available from the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To look at this help menu, use the right arrow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Helps pull-down menu. Then use the down arrow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"Decide what analysis to use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DESCRIPTIV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from the keyboard is explained later in Part II, "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WIKSTAT database". This example will use the databas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n disk. To open this database, use your arrow keys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pull-down menu. Select "Open a Database". A "Pick"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f available database names.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EXAMPLE and press Enter. (If the EXAMPLE databas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list of databases, you may not have inst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rrectly. Review the installation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atabase is opened, a notice at the bottom of the screen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the database is open. Press the "L" key to choose the Li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ption. This will list the contents of EXAMPLE databa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Press Enter several times to list the entire databa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When the list is finished, you will return 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Use the right arrow key to move to the Analy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Choose the Descriptive Statistics and Graph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nalyze menu by highlighting it and press Enter. KWIKSTA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the Descriptive module (which may take a few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escriptive Statistics menu, press the letter B (or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" option and press Enter) to choose "Detailed statistic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riable." The program now displays the variable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variable number 2 (AGE) by typing a 2, then press Enter.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for this variable are displayed, two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. First, you are prompted you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Confidence Interval level (.5 to .99) (Default is 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example, PRESS ENTER TO ACCEP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percentiles is Tukey 5 Number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your own percentiles to calcula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Yes/No question appears on the screen, notice that the 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will be uppercase (in this case it is (y/N). This means tha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without entering a Y or an N, the uppercase op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No). For this example, to choose No to the question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display a screen of descriptive statistics, and a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f the data. Notice that this screen is different from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The information on this screen is displayed in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have a graphics monitor). Normally,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"text" mode. When graphs are displayed on the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use a graphics screen mode. This graph appears in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te, although some graphs will appear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 screens, a menu will appear at the bottom of the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seconds, then disappear. This allows you to capture or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out the menu appearing on your printout. To bring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, press the spacebar once. The menu options are stil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the menu is not visible. The menus differ accord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and particular options available for the graphic displa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graphic menus will includ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:Exit R:Replot P: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nd the display, press R to replot (choose othe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and P to print the graphic screen to the printer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printed copy of this graphics screen,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TURNED ON, and is ON LINE, and HAS PAPER. Then, press "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DOES NOT PRINT PROPERLY: You may not have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ommand properly implemented - review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and technical considerations in the appendix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ain Descriptives menu, press Esc. To end this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main KWIKSTAT menu, press Esc. To end KWIKST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press Esc again and answer Y to the prompt "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are explained more fully later in the manual.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at you will be able to use most of the KWIKSTAT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further aid from the manual. Remember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 of information if you need help. (1) the regular hel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1), (2) the help procedure that will assist you in choosing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 analysis to use (main menu, Helps) and (3)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THING GOES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Problem Report Form and send it in, so that err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be eliminated. (For fastest response, fax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-291-3400 or send CIS E-Mail to 70721,3145.)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 for how to improve KWIKSTAT, fill out the USER'S BAL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 - USING THE KWIKSTA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pull-down menu is used to manage your data. From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data, change data, create new data fields from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, and perform other data maintenance tasks. Once your data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WIKSTAT (dBASE-type) database, you can access the data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ther KWIKSTA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ATA IS STORED IN KWIK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WIKSTAT database uses the same file format as the dBASE II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V programs. Therefore, data already stored in a dBASE III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V file may be read directly into all the KWIKSTAT program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 to this is that KWIKSTAT does not read dBASE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Therefore, if your data in dBASE contains memo field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reate a subset of your database before using it in KWIKST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other programs can also be used in KWIKSTAT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called "Entering Data into a Database."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escribes how to use the DAT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N EXIST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A DATABASE TO USE option on the DATA menu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information in a dBASE file. Use this option to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you will be analy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he OPEN option on the DATA menu, a pick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currently in the default directory will be displayed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database, use the up and down arrow keys to highligh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name, then press Enter. If the database you want to us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(default) directory, you can temporari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by 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ING AND 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 A NEW DATABASE OPTION on the DATA menu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base. The structure, or layout, of a databas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fore you ent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name must be standard DOS file name. DO NOT inclu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to the name. Once you have named the databa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fields -- names of the places where the dat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Each variable (or field) description requir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el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eld type (character or numer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umber of decimals (if field is 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FIELDS IN YOU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the definition mode,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area. Enter a name (such as AGE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YPE area, you only need to enter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N, or C), then press Enter. If your choice is NUMERIC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hen your cursor moves to this area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is the number of characters reserved for the entry. Decimal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ecimal places (only relevant for numbers). Note th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places must be at least one less than the width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mber has the format ###.##, the width is 6 (count th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), and the number of decimal place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complete field description is entered, a next blank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appear, ready for entry. To end the creation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ntrol-END (^END). The End key is on the numeric pad.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ended the procedure, you may use the cursor keys to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and make any corrections. If you mess up, end the procedu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and be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nter data now, answer "Y" to the questio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Now (y/N)  Otherwise answer "N". You can always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ater, or add to data already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DATABA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IELDNAME: 1 to 10 characters, MUST begin with a character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TYPE may be: CHARACTER - May contain any character. NUMERIC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numbers only. Examples:1.00, -4.32, 6,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WIDTH of the field: Choose a width so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fit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CIMALS:Decimals are only valid for numeric fields. This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WIKSTAT how many decimals to retai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250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dth of a cell is 60 characters (15 for numb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field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Logical fields are recognized, but they canno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ransformations or sub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IN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he Data entry option,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rom the keyboard or from a file (ASCII file). For most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ts, you will probably enter data from the keyboard. I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s ASCII or dBASE files, you will be able to en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at program in to KWIKSTAT. Also, KWIKSTAT contains a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to import data from 1-2-3 type files and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(See Part V, Using KWIKSTAT Utilities.)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escribes how to enter data from the keyboard,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KEYBOARD data entry, an entry screen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elds you created in the CREATE option. Enter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is similar to the way you enter fiel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new database. The entry screen display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 followed by a highlighted entry area where you will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ord FIELD refers to the variable that contain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GROUP or AGE. The word RECORD refers to the entire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ELDS for one entry -- for example, the GROUP, AGE, TIME1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entering information into a record, you can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 to move among fields to make corrections.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formation in the last field of a record, KWIKSTAT assum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 entering data for that record, and go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If a record contains too many fields to fit on on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will display the first 21 fields on the screen.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formation into those fields, the next 21 fields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 This will continue until information has been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ll fields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go back to a previously entered record to 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PgUp key will automatically place you in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Once you have finished entering information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sc or ^END (Ctrl-End) to end the entry process. (Just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ASE program.) Be careful, since THESE TWO COMMANDS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HINGS. When you press Esc to end, it means, "DO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cord." When you use ^END to end it means "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cord." Therefore, if you are entering data, and com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, and KWIKSTAT is displaying a blank record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data, use the ESC to end. If you are on your last recor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information you want to keep, use the ^END to en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cidentally end up with a blank record in your databas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and Pack procedure to get rid of it. (See Dele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FROM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can read data from ASCII text files. (See also LATENEWS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entering data from a comma delimited file.)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s of files are usually supported by most word process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WordPerfect DOS Text Mode). Data must be in the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data,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2 3.3 W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3 4.2 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27 3.3 W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each column of data is in fixed fields. It does not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space between the last two fields (Race and S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rogram will pick off the information from the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quire that there be spaces between the columns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below to prepare the KWIKSTAT (dBASE) databa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to read in ASCI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to enter ASCII data into KWIKST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Use the CREATE option to create a database structure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in the ASCII file. The field widths MUST match th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s of data on file. If there are spaces between colum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make widths wide enough to account for those spa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ta is from the file EX.DAT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12 22.3 25.3 28.2 30.6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11 22.8 27.5 33.3 35.8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12 22.8 30.0 32.8 31.0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12 18.5 26.0 29.0 27.9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12 22.4 27.2 31.8 35.6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your hand at doing this example by creating a database named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TYPE         WIDTH        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         C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           N            4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1          N            5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2          N            5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3          N            5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4          N            5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       N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even though the first column has data 1 column wid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uses a width of 2 for GROUP. Even though the age only use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the structure calls for AGE to have a width of 4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s are enter this way to take care of the blank space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Create the database called EX with the specification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n go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Once you have defined the database to match the ASCII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hoose the Data entry option from the DATA menu, and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ata from a file. You will be prompted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the ASCII data, then the data will be rea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To verify that the data was read properly, use List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BASE TY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you are using supports dBASE files, all you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the file to the KWIKSTAT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he Edit a record option,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number to edit. Editing is similar to entering data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to move from field to field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Use the PgUp and PgDn keys to move forward or backwa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ne record at a time. When you are finished editing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^END command to exit from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lete an entire record within a database, use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o display the record to delete. While a record is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^U marks the record for deletion. A **DEL**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upper right corner) of a "deleted" record. You can use Pg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to move within the database and mark as many records as you cho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cidentally mark a record for delete, pressing ^U a seco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ncel the mark, and the **DEL** will disappear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marked for delete are not actually deleted at this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y will be ignored in most analyses. Once you hav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record for delete, you may want to permanently get r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To erase all records marked for delete, choose the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FILES menu. This procedure erases all "dele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AND DISPLAYING TH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or Display database structure option on the DAT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the structure of your database, and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characteristics about the database structure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display the structure, a list of all field names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, widths and decimals (if any)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MISSING VALU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n the collection of data there are values that are lo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gathered. These are called "missing values". Whe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ccur, it is important for the program to know that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issing so that statistical calculations may take thi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 Missing values are usually designated as an impossibl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missing values designated for the variable AG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9, since it is impossible for the variable AGE to have the value -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asked to calculate the mean of ag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ignore those records where AGE is -9 in that calculation if 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specified as the missing value code. In most KWIK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there is a casewise deletion of the recor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whenever a missing value is encountered.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a missing value code for a variable, it is up to you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is code gets placed into your database in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fields. For example, if you have designated -9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value code for AGE, you must make sure that in your datab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9 appears in the field AGE if that data is missing or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ard dBASE file does not have a way to designate missing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KWIKSTAT allows a way for you to designate these value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Indicate missing value codes option on the DATA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t up these values. When this option is selected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n entry screen that is similar to a data entr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one missing value for each field name. The miss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bey the definition of the field in terms of length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missing values are entered, they are stored on disk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filename.MV, where "filename" is the name of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If a new variable is created using the trans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its missing value is appended to the missing valu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or correct the missing values for a databas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calling up this option. If missing values ar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for the database, they will be displayed on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you may edit them or accept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If missing values are NOT used, and there is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variable in a calculation, it will be treated like the valu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ero), so it is important to use missing values if your data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entries. Otherwise, the statistical calculations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VARIABLE BY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a new numeric variable in a database by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ation option. For example, if you wanted a new vari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of WEIGHT to HEIGHT, you could name a new variable RATI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transformation WEIGHT/HEIGHT as the expression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quest the TRANSFORMATION procedur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efine a name for the new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efine a width for the new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efine the number of decimals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efine a missing value code. If none is selected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to be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ATTENTION must be paid to the definition to as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numbers will fit into the field width specification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ed number is too large to fit into the fiel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missing value code. If an illegal calculation is attemp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a division by 0, the result will be missing. If a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missing value, the result will be a miss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ATION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supports standard mathematical operation and function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operators: Add (+), Subtract (-), Multiply (*),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) and exponenation(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a few examples of correct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= AGE/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= SUM(AGE,WEIGHT,HEIGHT,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= PI * (SCORE ^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SUM is a function. KWIKSTAT supports over 20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BS, ACOS, ASIN, ATAN, ATAN2, CSC, COS, COT, EXP, INT, L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, MAX, MIN, MOD, PI, RAND, RECNO, RECODE, ROUND, SEC, SIN, SQ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nd 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DE funct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= RECODE(SCORE,1,0,10,15) means NEW = 1 if SCORE is between 1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, else NEW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TT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et database option on the DATA menu allows you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rom an old database. The new database can be a subse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one, using a conditional criteria for output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database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have a database with a field GRO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, 2, 3, 4 and 5. You want to create a database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Group 5. After choosing Subset database from the DATA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for the name of the new database. For example, your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might be named NO5.DBF. You are asked for the field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 the selection criteria. In this case, you w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d GROUP. Next you must enter the selection relationship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scribed as a numerical expression. The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you may use are: = &gt; &lt; &gt;= &lt;= &lt;&gt; = and the logical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NOT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must finish the selection criteri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F GROUP .NOT.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lect records for which the variable GROUP is not equal to 5.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all of the variables in the database in the of the expr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may use the functions described in the Trans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ther selections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F GROUP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F GROUP &gt;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F GROUP &lt; WEIGHT*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F TIME1 = TIME2*1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HE DATABAS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ption on the DATA menu allows you to look at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TUTORIAL TO LEARN ABOUT CREATING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:YOUR TURN - GIVE IT A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are given data from an experiment. The data ar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15 hogs (randomized to four groups) that have been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four feeds. The measured response for this experiment is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. The data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1       FEED2       FEED3       FEE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.8        78.7        92.6        86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.0        77.7        84.1        8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.6        76.3        90.5        8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.7        79.8        9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analyzed as a One-Way Analysis of Variance.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must have a grouping variable (FEED) and a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(WEIGHT GAIN). Therefore, the database to be creat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will have two variables. You can call them FEED and WE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the database, you must first create a new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Begin the KWIKSTAT program from the DOS prompt with the 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From the DATA menu, choose the option Creat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The database creation screen will appear. On this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two fields. Field one will be named FEED, it will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type with a width of 2, with no decimals. Field tw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EIGHT, it will be of NUMERIC type with a with of 5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. (NOTE:Widths could actually be 1 and 4 instead of 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 but the one extra space gives you some space for unexpected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nd makes data entry easier.) Enter the tw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on the cre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1: FEED, NUMERIC, WIDTH 2, NO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2: WEIGHT, NUMERIC, WIDTH 5, 1 DECIMAL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database creation process by entering a ^END (Hold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own with one finger, and press the End key with another fi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You will be asked if you want to enter the data now. Answer 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The data entry screen will appear. On the first screen (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you will enter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      N: 1    &lt;--- You enter th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   N:60.8  &lt;--- You enter the 6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ecord will be FEED=1, WEIGHT=67.0, and so on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lists the values you will enter into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        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6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6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54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6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78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77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76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79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9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8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9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86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8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8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9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understand how KWIKSTAT reads this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The FEED variable places the WEIGHT values in one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Thus, KWIKSTAT "knows" that the number 77.7 belongs to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ED)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. Once you have entered the data for the 15 hog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screen should be displaying the data entry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16, which does NOT contain any data. To end the entry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save the empty record 16, press the Esc key. Your data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. Always verify that your data is correctly entered by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ption from the DATA menu. This lists the valu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everything looks okay, you are ready to analyz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 various procedures in KWIKSTAT expect the da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particular way to perform a statistical test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n each procedure for examples of how to design you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expectations of t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Generations and Simulations module contain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s that can be used to demonstrate statistical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V - PERFORMING A STATISTIC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KWIKSTAT manual describes the statistic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available in the basic KWIKST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ESCRIPTIVE STATISTICS AND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ve Statistics and Graphs module allows you to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statistics of the data in a database. Procedures an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STATISTICS ON A SING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lculates the mean, standard deviation, median,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f the mean, minimum, maximum, sum, and variance of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KWIKSTAT also calculates five percentiles and compu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sided confidence interval about the mean. You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five percentiles to be calculated, as well as th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fidence of the confidenc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1: DESCRIPTIVE STATISTICS ON A SING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the following data on seven persons, and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average age of persons in the group being weig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Age/Weigh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  Age  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23   14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21   133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34   20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33   15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40   296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28   167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25   17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will include seven records (one for each of th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) and two fields ( for the two variables, age and weight)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n each record two pieces of information about that person (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ight)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TYPE    WIDTH 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AGE     Numeric 3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WEIGHT  Numeric 6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ant to enter records now. Answer Y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Y and pressing Enter. A data entry screen will appear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ter the data. The data you will enter in the first record i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 and 140.0 (pres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ata for the seven records. Refer to the examp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utorial for entering the data. After entering the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AGELBS database by choosing the List (display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database option from the Data menu.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NO   AGE  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23   14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21   133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34   20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33   15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40   296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28   167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25   17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 do not look like this, use the Edit a record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the data into a database, choose the DESCRIP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AND GRAPHS module from the Analyze pull-down men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Statistics and Graphs menu will appear. Select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ON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choose the field name of the variable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alculate summary statistics. In this case Enter 1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specify the level of confiden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 interval. If you want a 95% C.I., simply press En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. If you want, say, a 99% interval, type .99.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ant to specify percentiles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key 5 number summary (0, 25th, 50th, 75th, 100th).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you will be prompted for the five percentiles you want. KWIK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form the calculations and display the results. Figure 4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results of the summary statistics procedure on the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using default settings for percentiles and a 95%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STATISTICS ON A NUMBER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imilar to the above Descriptive statistics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but in this option several variables can be summariz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statistics (sample size, mean, standard devi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, maximum, and standard error of the mean)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variable in your database, you may request output of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by group. You are also given the opportunity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to the printer, or to output result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P-VALU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lculates p-values for entered values of four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: normal (z), student's t, F, chi-square. If you desig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 being used, degrees of freedom and the calculate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st statistic, KWIKSTAT will tell you the p-valu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tes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A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produces a histogram from values read from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stogram can be helpful in determining if the distribu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variable is approximated by a normal distribution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has a peak toward the center, with both tails diminis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ould be considered to be approximated by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AN XY-PLOT (SCATTER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produce a scatterplot of two variabl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plot is simply a plot of all the data values plott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gainst the other. Such a plot is helpful in determin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variables are related, and if the relationship is linear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line), curvilinear, 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ERIES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produce a time-series plot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This plot is useful in examining data that is time rel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rofit by month, etc. The X axis is assumed to be "time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s must be entered into records in chronological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ations occurred, i.e., the first record must contain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observation (first time period), etc. Use UNEMP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NGLEY database to see an example of graphing an observ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-TESTS AND ANOVA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tests and Analysis of Variance (ANOVA) procedures are used to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ses about population means using data obtained through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of those po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RIC INDEPENDENT GROUP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group analysis is appropriate when observ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groups in which subjects in one group do not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roup. In this module, a t-test is performed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groups, and an ANOVA is performed when there are three to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being compared. When performing a t-test or ANOVA on tw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dependent groups, you are testing the hypo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  The difference in the means of the groups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:  The difference in the means of the groups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wo-sample t-test, two t-statistics are calculated,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in which the variances of the two samples are eq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or use in the case of unequal variances. KWIK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test of the hypothesis that the variances are eq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a test to determine if the variances are equ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 p-value. If this p-value is small (e.g., less than 0.05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othesis of equal variances is rejected and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statistic for unequal variances. If the p-value is larg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statistic for equal vari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7: TWO SAMPLE T-TEST (INDEPENDENT GRO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used here are heights of 13 plants grown us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ertilizers. Suppose you want to know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n the average heights of plants in the two trea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independent group t-test (fertilizer stu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Fertilizer   Newer Ferti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.2 cm               51.3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.6                  52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.3                  54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8                  5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.4                  64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.0                  5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nter this data into a database, you must assig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(or letters) such as Present = 1 and Newer = 2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P and N (if the variable is of the character ty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bservations are independent, the database w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teen records (one for each plant) and two fields (on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and one for the group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NAME       TYPE      WIDTH 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GROUP      Numeric   5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HEIGHT     Numeric   5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any field names up to ten characters.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ERTILIZER instead of GROUP, for example.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nter records now. Answer Yes by typing Y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entry screen will appear where you will enter the data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you will enter in the first record is 1 (press Enter) and 4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. Enter the data for the thirteen records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a "Present Fertilizer" observation, enter "1" for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For the "Newer" observations enter a "2" for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The second record is a 1 and 55.6. They eighth record i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st option the data in the databas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NO  GROUP  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1       4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1       55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1       5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1       44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1       55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1       5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1       48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2       5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2       52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2       54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2       5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2       64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2       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GROUP field is 1 if the data are from th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tilizer group and 2 if the data are from the Newer Ferti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the data into a database, select the T-TE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OF VARIANCE option from the Analyze menu.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INDEPENDENT GRO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choose the field name of the grou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which in this case is simply GROUP. Enter 1, which cho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Next, you will be asked for the data field. Enter 2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 HEIGHT, the response variable. KWIKSTAT will now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and display the results on the screen, as illustr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s for each group (1=Present, 2=Newer) are displayed.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quality of variance is also performed to see if the vari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wo groups can be considered equal. This is necess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which t-statistic and p-value to use for the tex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. A p-value for the equal variances test is displayed.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value (e.g., greater than 0.05) indicates that you can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nces to be equal. In this case, p=0.4807, large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variances to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nces are equal, according to this test, you use the "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ces" t-statistic. Otherwise, use the "Unequal variances"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two t-statistics are identical at -1.32. The t-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 with 11 degrees of freedom, and the p=valu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st is 0.213. A large p-value (greater than the signific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e.g., 0.05) is usually interpreted to mean that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ifference in the means -- the null hypothesis of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s not rejected. That is, there is not enough evid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de that the average height of plants grown with the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tilizer is significantly different from the average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ts grown with the present ferti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G for a graphical comparison of the two samples. Tukey's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ummaries and box plots will appear. Press Esc to contin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the option to print a report for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8. SINGLE FACTOR A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re than two independent groups are compared with respect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one-way or single factor analysis of variance techniq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 This example uses data for hogs which have been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four groups, with each group being given a different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is weight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Independent Group A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P1    GP2    GP3    GP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.8   78.7   92.6   86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.0   77.7   84.1   82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.6   76.3   90.5   83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.7   79.8   9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to analyze this data is similar to the on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7 above, differing only with respect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In fact, this one-way ANOVA is an extension of the t-tes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or mor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tutorial in the database section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enter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of this test are summarized in the p-value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p-value (0.000) means that there is a significant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OVA tells you only that there is a difference among the feeds.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find out which groups are significantly different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press M to choose (M)ultiple comparison. The Newman-Keu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mparison test will describe which of the mea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different from which others (at the 0.05 signific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). Figure 4.8 display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an-Keuls multiple comparisons test. See the example of Friedma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how to interpret the Newman-Keul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plots are also available to graphically illustrate the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groups. Type G (for graphical comparison)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th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RIC REPEATED MEASURES (PAIRED)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measures are observations taken on the same or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s over time or in differing circumstances. Example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loss, or reaction to a drug across time. Repeated measur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matched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-test is performed when there are two groups (two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), and an analysis of variance is performed if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atabase for paired or repeated measures data, each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one subject (e.g., person, animal). There must be on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peated measure (each treatment group). For paired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groups, hence two fields. Thus, in each record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in which to enter data from each observation (treatment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bject. The hypotheses being tested with a paired t-test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measures ANOV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 There is no difference among means of the groups (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: There is a difference among means of th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9: PAIRED T-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this example are before and after weights for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on a diet. Notice that in this case, both data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SAME entity (per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paired t-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 Befor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162   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170 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184   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164  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172 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176   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159 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170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will include two fields (BEFORE and AFTER) and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one for each person. Since the observations are paired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, the database reflects this by having each recor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ir of observations. Each record, that is, each person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of the over seven persons, but within a record, th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fter observations are not independent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NAME    TYPE     WIDTH 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BEFORE  Numeric   5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AFTER   Numeric   5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the analysis, the means and standard devi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oup are displayed, but more importantly, the mean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BEFORE and AFTER measurements is given. The statis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are performed on this average difference. A 95% confi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for the mean difference is given, as well as a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statistic and a p-value. These results are interpreted like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sample t-test with null hypothesis: mean=0, and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sis: mean &lt;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ed t-statistic is 2.37. The p-value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s 0.008. A small p-value such as this is usually interpre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rejection of the null hypothesis and leads to the co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average difference in BEFORE and AFTER weights is not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there is evidence of a significant (at the 0.05 level) ch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in these eight subjects on aver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10: ONE-WAY REPEATED MEASURES A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a pair of repeated measures on the same subje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way repeated measures analysis of variance is appropri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is example are repeated measures of reaction times of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after being treated with four drugs in random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way repeated measures ANOV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  Drug 1   Drug 2   Drug 3   Drug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31       29       17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15       17       11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25       21       19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35       35       21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27       27       15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atabase (named e.g., MEDICINE) with the field names, 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G1, DRUG2, DRUG3, DRUG4. For the first record, enter the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erson 31,29,17,35. The second record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,17,11,23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choose the fields which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. Enter 1,2,3,4. KWIKSTAT will now perform the calc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of this ANOVA are summarized in the p-value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p-value (p=0.000) means that there is a statis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ifference in the mean response times for the four dr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termine which of the four drugs are significa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which others, press M for Multiple comparis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an-Keuls multiple comparison test will describe which of the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ignificantly different from which others (at the 0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GROUP TESTS FROM SUMM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perform a one-way ANOVA or a t-tes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nly the means, standard deviations and group sizes of two to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AMPL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hoose a single variable, and t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sis that the mean differs from a hypothesized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ON-PARAMETRIC COMPARATIV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arametric procedures are appropriate when the assum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ty cannot be made for a small data set or when a large dat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 to be from a non-normal population. Non-parametric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enerally based on ranks rather than actual data values, s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be useful also when actual data values are not 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order or ranks of the data value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ARAMETRIC INDEPENDENT GROUP ANALYSIS - MANN-WHITNEY AND KRUSK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IS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on-Parametric Comparison Tests Module, KWIKST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-Whitney procedure if two independent groups are being compa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Kruskal Wallis procedure if three or more group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The hypotheses being tes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 There is no difference in the medians of the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: There is a difference in the medians of th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15: MANN-WHITNEY NON-PARAMETRIC TEST OF TWO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rom Example 4.7, are used in this example,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FERTIL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will perform the calculations and display the res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Mann-Whitney U statistic, the rank sums, sampl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an ranks of the groups, a z statistic and an approx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value. In this case, U=24.00, z=0.421 and p=0.673. The p-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so the null hypothesis of no difference in median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is not rejected. There is not sufficient evidence based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o say that there is a difference between the median he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lants in the two groups grown using different fertil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USKAL-WALLIS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n two independent groups are being compar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arametric methods, KWIKSTAT uses the Kruskal Wall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ARAMETRIC REPEATED MEASURES ANALYSIS  - FRIEDMAN'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peated observations are taken on the same subject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in comparing the observations for each repeated m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each type of treatment), then a repeated measures analys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ropriate. If you cannot make the assumption that the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bserved are normally distributed with equal varianc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measures, then a non-parametric analysis is appropriate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erforming a non-parametric one-way analysis of vari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VA) with repeated measures (randomized complete block experi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) is with the Friedman test. (When there are only two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is equivalent to the sign test.) The hypothes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dman t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There is no difference in mean ranks between repeated meas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:There is a difference in mean ranks between repeated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a are the same data used in a previous examp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repeated measures ANOV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Repeated Measures ANOV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  Drug 1  Drug 2   Drug 3   Drug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31      29       17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15      17       11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25      21       19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35      35       21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27      27       15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presented here are repeated measures of reaction times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after being given 4 drugs in randomized order. For a Fried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, the analysis is performed by ranking the data with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calculates the Friedman's Chi-Square and reports the p-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 test. If the resulting p-value is low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0.05), it is appropriate to examine multiple comparis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s (repeated meas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 FRIEDMAN test, choose the REPEATED MEASURES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Non-Parametric Tests menu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field names that represent the repeated measure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. In this c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hooses fields DRUG1, DRUG2, DRUG3 and DRUG4. KWIKSTAT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alculations and display 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data set, a Chi-Square value of 14.13 and a small p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=0.00, which means p &lt; 0.005) is reported. The small p-value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statistically significant difference in the mean r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 for the four drugs. Press Enter to see the resul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an-Keuls multiple comparison test. This test describes whi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 ranks are significantly different from the others (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5 significance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following results are reported from th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p     Gp     Gp     G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2      1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1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2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is interpreted in the following way: Any two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 by the same line are considered not different at the 0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significance. Therefore, the result of this analysis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 rank for DRUG 3 is less than the mean rank for DRUG 4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other statistically significant pairwise differences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ARAMETRIC DICHOTOMOUS DATA ANALYSIS - COCHRAN'S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hran's Q procedure is a non-parametric procedure appropri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dichotomous data when the experiment involves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on blocks. The hypotheses being tes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 The proportion of successes is the same for all treat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: The proportion of successes is not the same for all trea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GRESSION &amp; CORRE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the linear relationship between variables, correl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regression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NEAR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near regression is used for predicting a value of a 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using an independent variable. To begin the regression modu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Regression and Correlation option from the Analyze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KWIKSTAT module. When you choose the Simple Linear Reg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KWIKSTAT will prompt you to give the "independen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pendent" variables to be used in the analysis. The "independe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generally that variable that you can choose, regul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(e.g., amount of money spent on advertising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pendent" variable is the one you observe and would possibly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. After the two variables are chosen, KWIKSTAT will 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its calculations. The regression equation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other results. If the fit is appropriate, the equa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predict a new value of the dependent variabl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independent variable, within the range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arson correlation coefficient is a number between -1.0 and 1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lls the strength of the linear relationship between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A correlation coefficient close to -1 or 1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is strong, and a correlation close to 0 mea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is non-existent or very weak. KWIKSTAT also perfor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test for significance of the slope of the regression line (Ho: Sl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, Ha: Slope &lt;&gt; 0). This test is equivalent to testing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correlation coefficient rho = 0. If the p-value is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ss than the chosen significance level) you can conclud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 of the regression line is not zero. That is, the li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is statistically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plots of raw data and plots of residuals from linear fi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available. Plots are helpful in visually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between the variables. It is important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onship is indeed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regression and correlation are used to relate variab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, the database must be structured so that each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values for each variable. The records often repres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or locations from which an observed value for each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The fields, then, are the variables and you ar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value for each field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19:  SIMPLE LINEAR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this example of simple linear regression are Homicid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gun Licenses Issued per 100,000 population for the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1 to 1973 in Detroit (Fisher, 1976, reprinted from Gun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on, 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simple linear regression (handgun stu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Homicide   Handg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    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1    8.60       178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2    8.90       156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3    8.52       198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4    8.89       222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5   13.07       301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6   14.57       391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7   21.36       665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8   28.03      1131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9   31.49       837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70   37.39       794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71   46.26       817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72   47.24       583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73   52.33       709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want to compare homicide rate with handguns 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 database with only these two sets of numbers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year. The data in the database will be from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excluding the yea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will include two fields (Homicide Rate and G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) and thirteen records (one for each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NAME        TYPE      WIDTH    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HOMICIDES   Numeric   6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HANDGUNS    Numeric   8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you will enter in the first record is 8.6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78.15 (press Enter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egression module from the Analyze menu, an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near Regression option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(X) variable, which in this case is HANDGUNS. Enter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hooses HANDGUNS. Next, you will be asked for the DEPENDENT (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Enter 1, which chooses HOMICIDES. KWIKSTAT will now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ions and display 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son's correlation coefficient (r) is reported (0.7263)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2 (R-Square, 0.5275). The linear regression equation give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representation of a straight line that passes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f the data, and can be used to predict the depend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MICIDES) given a value for the independent variable (HANDGUNS)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linear regression equ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ICIDES = 4.910512 + 3.761144E-02 * HANDG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dict the homicide rate for 300 handguns 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ICIDES = 4.910512 + 3.761144E-02 *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-test is performed to test the statistical signific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relationship between the two variables. A low p-value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wo variables are significantly related.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=0.005, quite small, so the null hypothesis (Slope = 0) is re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onclude that the regression line has a slope significa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so allows you to view a scatterplot of the data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ted line and a plot of the residu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regression is an extension of simple linear regressio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imensions (several independent variables). In th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ression procedure, you must enter a list of the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a single dependent variable on which you wish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ression analysis. In KWIKSTAT you may use up to 10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alysis of variance is performed to determine th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model. If the ANOVA reveals a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, (that is, if the p-value is small) the model ma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representation of the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ot of residuals from the fit is available. You may plot the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any of the variables. Look for patterns in the resid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other than a horizontal band about zero sugges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 necessary for regression analysis may be violat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familiar with multiple regression, the Neter and Wasserman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n excellent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20: MULTIPLE REGRESSION ANALYSIS (LONGLEY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ley introduced a data set which has often been used in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near regression procedures in the literature. Th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economic factors. This example uses the LONGLEY databa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WIKST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LEY database consists of 7 fields: DEFLATOR, GNP, UNEM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ED, POP, TIME, and TOTAL. The first six of these will b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variables and the seventh, TOTAL, is the 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(the one to be predicted). Figure 4.15 displays the LONG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You can get this display by using the List (display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database option on the Dat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ultiple Regression procedure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PENDENT  VARIABLE(S), which in this case are DEFLATOR, GN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MP, ARMED, POP, TIME. Enter any combination of 1,2,3,4,5,6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variable(s) you wish to analyze against TOTAL. On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a multiple regression problem is to first includ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variables. After initial analysis (see below)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eliminate those independent variables found to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independent variables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 VARIABLE. Enter 7, which chooses TOTAL. KWIKSTAT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alculations and display the results on the screen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d in Figure 4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at the top of the screen (in Figure 4.16) tell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value and the coefficient values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variables. These can be used to create an equ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on of the dependent variable. In this case, the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= -3481930.1065 + DEFLATOR*(15.0161517122)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P*(-0.03579443400) + UNEMP*(-2.0199053296)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ED*(-1.0332049046) + POP*(-0.05130725587) + TIME*(1828.99249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-value associated with each coefficient tests its signific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quation. You can use the p-value associated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ficient to make a decision about the validity of hav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the equation. A low p-value suggests that the 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OTAL, is related to the independent variable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value you are examining. In this case, you might ques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ity of having DEFLATOR (p=0.8636), GNP (p=0.3132) and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=0.8257) in th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oosing the variables to have in such an equation, you als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ider such questions as multicollinearity, heteroscedasti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some variables from the equation, you can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-running the analysis an leaving out some variables. Th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ression procedure also allows you to plot residuals and to calc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ed values using the predictio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LA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lation coefficient is a measure of the str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relationship between two variables. KWIKST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both Pearson's and Spearman's (rank) correlation coeffic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variables. It also displays the matrix of corre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ficients of pairs of variables when there are more tha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being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22: CORRELATION MATRIX (LONGLEY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the LONGLEY database on disk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variables from the list of fields that appears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re are seven fields, and you can choose any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f you want correlation coefficients of all pairs of th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ype 1,2,3,4,5,6,7 and press Enter. KWIKSTAT will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ions and display the 7 by 7 array shown in Figure 4.1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alf of the array is displayed since the other half is a mi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 The diagonal entries are also omitted since they are all one;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lways perfectly correlated with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 in the array consists of two numbers (three number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inted to a printer). The first (upper)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son's correlation coefficient for the two (row and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f that entry. The second (middle) number, in parenthe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-value of the t-test for Ho: rho = 0 vs. Ha: rho &lt;&gt; 0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py printout (if requested), the third (bottom) number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, is the sample size, or number of paired observation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23: GRAPHICAL CORRELATION MATRIX (LONGLEY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also uses the Longley data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variables from the list of fields that appears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n fields, and you can choose any combination of the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correlation coefficients of all pairs of the seven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1,2,3,4,5,6,7 and press Enter. KWIKSTAT will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and display the 7 by 7 array of scatterplo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plots are a visual way of examining the relationship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s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REQUENCY AND CROSSTABU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osstabulations, Frequencies, Chi Square module performs analy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ategorical data, that is, data observed in categories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ment data. Previous examples using measurement data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 of hogs, weights of people, heights of plants, nu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guns and homicides, and dollar amounts. If, rather than t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ment, a data observation involves identifying which of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the observation falls into, you are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categorical data are entered into a databas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cord for each person or entity on which the observ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nd one field for each characteristic which is divi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 For example, to categorize ten people by sex, 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eye color, you would need ten records (one per p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e fields (e.g., SEX, HAIR, E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procedures in this module give you the choice of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otals for each category rather than creating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ing the results of each observation. This can save ti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are known and only totals are needed to perform a te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or to produce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A FREQUENCI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requencies, Pictograph, Pie Chart option, KWIKSTAT "cou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of each data value for a single variable o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at information in a table. You can also create a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pictograph and/or pie chart of this information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24: FREQUENCY TABLE, PICTOGRAPH, BAR AND PI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the EXAMPLE database file on the KWIKSTAT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elds (variables) in this database is STATUS refe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cioeconomic status. Suppose you want to know how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t is divided up into the five levels o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one field (variable) to use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do a frequency table on STATUS, enter 7. KWIKST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the data in each of the five categories of STATUS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as a frequency table, shown in Figure 4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prompted to press Enter, which takes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ies Analysis menu. From this menu you may choos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ble, go back and do another analysis, or create ch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lect an option by using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option and pressing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o display a pie chart or pictograph. Selecting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/Pictograph takes you to another 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chart you wan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appearing menu at the bottom of the screen offers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ot (press R), print (press P), or exit the pictograph or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(press Esc). Press Enter to retrieve the bot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A GOODNESS OF FI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ness-of-fit test of a single population is a test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tribution of observed frequencies in the sample data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expected number of occurrences under a hypothe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population. The hypotheses being tes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 The population distribution follows the hypothesised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: The population does not follow the hypothesis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25: GOODNESS-OF-FI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or this example come from the text by Zar, 1974, page 4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a genetic theory, crossbred pea plants show a 9:3:3: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yellow smooth, yellow wrinkled, green smooth, green wrink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pring. After growing 250 of these pea plants, you observ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 have yellow smooth pe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9 have yellow wrink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 have green smoo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have green wrink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the number of categories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ype 4 for the four categories of peas (yellow smooth,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nkled, green smooth, green wrinkled) and press Enter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sked if you want to enter the expected ratios, o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ntering the actual expected values into the t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nter ratios, you wil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,3,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ty table will appear with the instructions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d values for each category. Enter the observed value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pressing Enter after each entry. For example,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enter 152 for observed (Press Enter) enter 39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KWIKSTAT will perform the calculations (including fill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cted values column) and display the results. The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-square statistic in this case is 8.97 and the p-value is 0.0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A CROSSTABULATION ANALYSIS (CHI-SQU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tabulations can be used to perform a chi-square t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ce or a chi-square test for homogeneity. A two-way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that displays the number of counts for each categor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ossible to assume that the data observations are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each data value can be counted in one and only on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ssumed that the number of observations is fixed. KWIK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data for a two-way table from the keyboard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enter the two-way table from the keyboard, KWIK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the size of the table (number of rows and columns)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able will be presented on the screen, and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a number in each cell of the table.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information from a database, KWIKSTAT will promp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two variables (fields) from the currently activ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tabulate. KWIKSTAT will read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and construct the table. For instance,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if you choose to tabulate the variables GROUP and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will form the table on the screen as illustrated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3. (Note that the first variable entered is the row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est for independence, a contingency table looks a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cal variables from a single sample of one population and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two variables are related in some way, (e.g., are s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ir color relate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otheses being tes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 The variables are independent of each other. (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between the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: The variables are not independent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reports both the chi-square statistic and the p-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value in one or more cells is less than 5, the chi-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may not be valid. A warning to this effect appear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ropriate. In the case of a 2 by 2 table, Fisher's Exact T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-square with Yates' correction are also performed and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MITATIONS: The limits to tables being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10 columns by 7 rows. If the table is too big for the screen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results are displayed. Tables as large as 15 columns by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may be printed on a line printer if data are enter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26: CROSSTABULATION ANALYSIS (2 BY 2) TEST FOR 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this example are observations of the number of beet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on the upper and lower sides of leaves (Zar,1974, page 2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Y 2 CONTINGENCY TAB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tles   Bu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af  12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af   2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are given only the totals for each of the four categ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the individual data for each leaf, there is no ne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. Rather, you can just enter these total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he crosstabulations option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nter data from a (D)atabase or (K)eyboard. Type K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ompted to give the size of the table. Enter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and 2 for columns. An empty table will appe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o enter the counts for each categor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ell. Enter the values given above, pressing Ent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ed chi-square statistic in this case is 4.89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value of 0.028. The chi-square with Yates correction is 3.31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value of 0.069 and the Fisher Exact Test (two tail) has a p-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50. Because one of the cells produces an expected valu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 KWIKSTAT gives a warning that the chi-square analysis for thi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valid. Given this warning, it is best to re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's Exact Test for making a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Output to Printer or File, each cell in the outp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five numbers. The top number is the count that you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ber is the calculated expected value used to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-square statistic. The third number is the perce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observations that the observed number in that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. the fourth and fifth numbers are percentages of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totals that the observed number in that cell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27: CONTINGENCY TABLE LARGER THAN 2 BY 2 (SEX BY HAIR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ization of the 2 by 2 table is the R by C (Rows by Colum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This is an example (Zar, 1984, page 62) of a two by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gency table involving the variables hair color and sex. The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sis is that there is no relationship between hair col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Y 4 CONTINGENCY TABLE DATA (SEX BY HAIR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I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Brown   Blonde 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e   32      43      16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male 55      65      64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will perform the calculations and display the resul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Figure 4.25. The calculated chi-square statistic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8.99 with a p-value of 0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A 3-D B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allows you to draw a 3-dimensional bar chart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ingency table (crosstabulation), and then to focus i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i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the 3-dimensional bar chart must be entered first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or a database, by using the Crosstab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-Square option of the Frequencies and Crosstabulations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Option menu. To get to this menu from the Data mai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alyze at the top of the screen, and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tabulations, Frequencies, Chi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28: DRAWING A 3-D BAR CHART (EXAMPLE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lower left corner of the screen to see which data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use. If it is the one you want, EXAMPLE, go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the Chart. If it is not EXAMPLE, retrieve the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ption D) CROSSTABULATIONS, CHI-SQUARE from th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o enter data from a database.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o analyze. Choose the variables GROUP and STATU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1,7. KWIKSTAT will display the results of the chi-squar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ntingency table. Pressing Enter will bring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tabulations Analysis menu.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3-D Bar Chart and press Enter. You will be given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for the chart and prompted to enter an alternative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similarly prompted for labels for "row" and "column" 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labels are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ppearing menu at the bottom of the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f (R)eplot, (P)rint, or (D)etail (Press Enter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.)  Pressing D selects Detail, which allows you to look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chart in isolation. For example, suppose in this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e a detail of the second category (B) in the "row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OUP) by all categories (1,2,3,4,5) of the "column" field (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D for detail and you will be prompted to specify the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When prompted for the first and last row, type 2,2 (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begin at row 2 and end at row 2). When prompted for the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olumn, type 1,5 (begin at column 1 and end at column 5).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7 shows the display of the detail requested. To exit from the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NEMAR'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Nemar's test is appropriate for use with paired, dichotomous (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, 1 data) data. This test is sometimes called a test for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 or a test for the significance of changes. It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paired or related observations in which the respo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hotomous, that is, the response is one of only two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LIFE TABLES AND SURVIVAL ANALYSIS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name indicates, this module performs life t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ival analysis procedures. The data must b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TIME variable which contains a time (e.g., minutes,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etc.) in which the subject or component has been obser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ive (not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CENSOR variable which must take on the values 0 or 1,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eans the subject has died (failed), and a 0 means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ill alive (not failed) at the last available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ptionally, a GROUPING variable which may have up to te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umeric or character), i.e., the data may be in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ata are entered into the program, a life tabl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is produced which includes, for each time interv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entered, withdrawn, lost, dead, exposed, the pro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, proportion surviving, cumulative proportion surviving, ha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ot is given for the cumulative proportion surviv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(s) against time. If more than one group is enter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tel-Haenszel test is performed to test the hypothesis of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ival patterns for th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version of the survival plot will appear on the scre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 report of the session the re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larger version of the plot along with oth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31A: LIFE TABL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or this example are in the LIFE database on the KWIK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hese data are from Prentice (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LIFE database, and begin the Life Table Modu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menu. Use the up and down cursor keys to highlight Life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rvival Analysis and press Enter, or simply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choose a time variable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survival time observed, and a censor variabl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bjects are still alive (censored) at the last time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enter 1,2 to choose SURVIVAL as the time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SOR as the cens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ompted to choose a grouping variabl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If there is no grouping variable or you don't wish to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, simply press Enter. In this case, type 3 to choos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grouping variable, and press Enter. KWIKSTAT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sizes of the groups and then asks you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each interval for the table to be produc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esired interval length or you can use the defaul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will perform the calculations and display a tab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numbers of subjects entered alive, withdrawn, d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sed, the proportion dead, proportion alive, cumulative survi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 and standard error for the first group. Press E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table appears, which includes 95% confidence limi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survival proportion. A summary of the upper tab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. KWIKSTAT now creates the two similar tables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s, you can see that, in the first group, 22 of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sed, or 59.5% died in the first interval (0.0-99.0) a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withdrawn. In the second group, 12 of 23.5 exposed (51.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d and one was withdrawn in the firs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also draws a small graph of the two survival cur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Mantel-Haenszel comparison of the two curves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o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 The survival curves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: The survival cur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i-square statistic is reported, as well as a p-value. A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value is taken to indicate rejection of the null hypo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Mantel-Haenszel comparison procedure result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-square statistic of 0.7191 and a p-value of 0.397. This p-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large to reject the hypothesis of equal curves. This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wo distributions are not significantly different -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reatment is superior in terms of survival distributions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a survival analysis, you will be asked if you want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V - USING KWIKSTAT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WIKSTAT UTILITY module contains a number of utilities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into any of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utput the data from your KWIKSTAT (DBF) file into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 (Often called an SDF file - Standard Dat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utput a listing of the data in the dataset (or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t of the database) by using the report facility.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choose the Print REPORT to printer or file op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DATA FROM 1-2-3 TY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ful for translating 1-2-3 files into a DBF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used by the KWIKSTAT program. Begin this op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Convert WKS file to DBF option on the Utilitie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ion facility will translate most versions of WK*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ile on disk to translate is TEST.WKS, which contain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ells A1.H6. The import program will not allow you to specif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28 columns to translate into a 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KWIKSTAT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program allows you to create or edit images to be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ograph procedure. When you begin the IMAGE module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want to create a NEW image, or to edit an OLD imag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enter a NEW image, you will be asked the pixel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for an image is 40 pixels (dots) wide and 30 pixels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ograph routine will adjust its graph according to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. In the editor, you may move the cursor around the gri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o fill a dot by pressing the numbers 1, 2 or 3. To unfi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, place the cursor at the dot and press the space bar or 0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a version of the image in its correct size at the upp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Once you have created or edited an image,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ave option to writ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ERROR CODES: If the program encounters a problem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know how to resolve, it will usually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n error and reference code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please write down the steps you took before the erro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and send it in on the Problem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=Illegal function call         57=Device I/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=Overflow                      58=File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=Out of Memory                 61=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=Subscript out of range        62=Input past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=Division by zero             63=Bad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=Out of String Space          64=Ba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=Device Timeout               67=Too m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=Device fault                 68=Device un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=Out of Paper                 70=Permission den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=FIELD overflow               71=Disk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=Internal Error               72=Disk medi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=Bad filename or number       74=Rename across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=File not found               75=Path/File acces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=Bad file mode                76=Path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=File already open            81=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Report form: KWIK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xplain in detail the problem that occurred. If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print out of the results or Prin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VERSION YOU ARE USING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MODULE where problem occurred: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: BRAND/Model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YPE:________AMOUNT OF MEMORY: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DOS YOU ARE USING: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YOU USE: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TexaSoft, P.O. Box 1169, Cedar Hill, Texas 75104. Or fa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-291-3400, or send E-Mail to Compuserve 70721,3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your preference for improvements in KWIKSTAT. On a scale of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0: 0 = Low priority, 10 = High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e  Propose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Allow "Spreadsheet-like" entry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Ability to sor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More ANOV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More Non-parametric statistical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General Linear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Make Report more flex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Stem and leaf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Quality Control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Mor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Mor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Improve graphic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Cluster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Discriminant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Automate analysis from a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TexaSoft, P.O. Box 1169, Cedar Hill, Texas 75104.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214-291-3400 or send E-Mail to Compuserve 70721,3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