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PAD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Calculator (KALC) is a program that elimin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day desk calculator.  Having seen many de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s/adding machines in addition to a PC, prompt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is program.  It also eliminates the need for you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ose new keyboards with a built-in calculator. 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be easy to use and view, and also provide o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needed hardcopy.  The numbers are large and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creen.  When hardcopy is enabled, all subsequ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ed to the printer thru LPT1.  Future releas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lection of printer ports.  Of course, the formfe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s when hardcop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C requires a system with CGA or one that can handle CG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EGA and VGA boards can.  A minimum of 256K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C maps its keys from the layout of the numeric pad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boards.  It presently supports the 101-ke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keyboard by default.  Starting KALC with a switch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other keypad layouts.  The /84 switch will map the keyp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4 key AT keyboard.  The /VM switch will map the keyp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Equipment Corporation's VAXmate PC compatib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s are also supported.  (See the KALC help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nts will receive the latest version of KALC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ed of future releases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lways, your comments and criticisms are welcom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keypad on your keyboard that doesn't fi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, write for the latest release information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ing of your keypad's layout to BM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LC (the unregistered version) may be copied freely and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lletin boards so long as you keep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and in unmodifie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L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 BM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ING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ad Calculator (KALC), a copyrighted product,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MB Software.  License to use the Keypad Calculator,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red to as KALC, is granted without charge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listed below.  License to copy and distribute K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granted, subject to the sa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pies of KALC must contain this licens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and trademark notices, and the warranty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pies of KALC may not be sold, but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reely distributed so long as restriction one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ommercial and government users of KALC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any registration rate within 30 days of firs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icense is withdrawn.  A company license entit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institution to an unlimited use of KALC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mputers within that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Users of KAL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ALC is supplied as-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  The author assumes no lia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sequential, which may result from the use or non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.S. Government sent me a (company)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 would like to see), they would be entitled to use KAL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ir IBM compatible computers.  What a deal for them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they would save on calculators and batteries.  The K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ould read "REGISTERED TO" in the error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 below it would read "U.S. GOVERNMENT"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ordering KALC, their name/company nam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indow, which presently has the word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(in advance) to all who register.  Keep sharewar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 BM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B Software maintains a bulletin board for use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number is (413)731-1155.  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 Eight data bits, no parity, one stop bit (8,N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ard is available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 BM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