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Financi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or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0-92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verview 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Insight Software Solutions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 of Distribution Disk 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Defined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Registration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upport 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he Interest Analyzer 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Interest Analyzer 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 In The Interest Analyzer 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n Screen Lines 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s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Input Screens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View Screens 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In The Interest Analyzer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ystem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Field to Field 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Within a Field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ixed Fields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Function Keys 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s 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Inputs  . . . . . .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Function Keys . . . . . . . . . . . . . . . .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llustrations 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Inputs 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rtization Function Keys . . . . . . . . . . . . . .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Illustrations 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reciation Inputs 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reciation Function Keys . . . . . . . . . . . . . .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nuity Illustrations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nuity Inputs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nuity Function Keys  . . . . . . . . . . .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alculator  . . .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ncial Calculator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Function Calculator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User Manual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. . . . . . .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ttribute Selection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Selection 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ellaneous Selection 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ng System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is a financial software program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ase and flexibility in mind. It comes complet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financial tools for calculating Annuities (Sav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Accumulation), Amortization (Loans, Mortgage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, Immediate Annuities and Calculators for solv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 values. Each financial tool contains a variety of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llow maximum flexi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(Savings) tool allows variable deposit mo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, withdrawals and interest rates. Professional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created with varying detail. Special options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llustrate the time value of compounding and the imp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es on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rtization (Loan) tool allows variable payments,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s and compounding methods. Professional schedule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with varying detail. Special options are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the savings incurred with an early payoff of a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o show tax savings with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reciation tool allows for a variety of depre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to be illustrated using different ti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mmediate Annuity tool allows variable payout mod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ing methods. Professional schedules ar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produces illustrations and schedul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financial tools. These can be viewed on the scree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a printer. The Interest Analyzer is a menu drive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lso contains an on-line manual and individual help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to allow the user to easily navigate and underst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ent names can be entered and included in the illustr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inancial tool has the ability to save and retriev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ntered. The Interest Analyzer provides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onfiguration options for setting the program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individual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makes no warranties or represen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kind, expressed or implied, including any imp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 of merchantability and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 Insight Software Solutions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contained herein or for any loss of profit o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 or consequential damages or for any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Insight Software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is located in Bountiful Utah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ny inquiries, questions, suggestions or commen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GHT SOFTWARE SOLU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TIFUL, UT  84011-03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/Fax: 801-295-18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ents of Distribu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diskette contains several files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or optimal performance. Their name and function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EXE      This is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CFG      This contains program configuration information s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screen color and printer selections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created if no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PTR      This contains printer definitions for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DOC      This is the User Manual for The Interest Analyz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.BAT      This is a start up batch file for hard dis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EXE  This copies the program to a hard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.DAT This contains all saved cases from the Inter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.DAT    This contains all saved cases from the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.DAT   This contains all saved cases from the Depreci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.DAT  This contains all saved cases from the Annu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are distributed by allowing and encouraging dupl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for evaluation by interested parties.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ipient of a shareware program, you are granted the righ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program for a short period to determine if it mee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The program developer receives payment from th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y have determined that the product meets their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tivation for making payment for a shareware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nest payment for a valuable tool, desire for support, upda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hancements and documentation, and to help encourag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s to produce additional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can be registered with Insigh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by sending a check or money order in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5.00 U.S. funds to the address listed above. Upon recei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will send you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along with a printed manual.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, you will receive notification of major updat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ducts. Registration includes a 90 day support policy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e updates will be provided for major problems. If a probl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resolved, then a refund of money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offers support through the mail, ph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and BBS. Please refer to address and phone number above.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ial support BBS is the Rocky Mountain Software BBS (RMS).  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reached 24 hours a day at (801) 963-8721 where a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icated to us can be found.  Our latest software produc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, bulletins, news and message system are located on 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MS accepts modem baud rates of 1200 to 38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ght Software Solutions is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incipal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the ASP Ombudsman at 545 Grover Road, Muskegon, MI 494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07.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 With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is almost hardware independent. It will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ost PC systems. The minimum requirement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BM type PC, XT, AT or PS/2 (or compati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8K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2.0 or hig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nochrome, color, or composite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ly any printer that supports condens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may be run from either a floppy o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There are no special installation procedures to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up. To load the program onto a hard disk, simply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the floppy diskette onto the hard disk. We recomm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be placed into its own subdirectory. An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lled INSTALL.EXE is provided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of the program on a hard drive. From the A&gt;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type in "INSTALL". This will prompt you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The Interest Analyzer, simply type "INT". This can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floppy disk or from a hard drive if you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ayout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on Scree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common screen lines found in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r. This includes the first, second, twenty third, twe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th, and twenty fifth lines. The first line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e and time as specified by DOS. It also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notice of INSIGHT SOFTWARE SOLUTIONS. The seco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art of the box surrounding the user work area. It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a centered title describing the function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The twenty third line is the status line. It sh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the Help, Caps, Scroll Lock, Num Lock, and Insert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enty fourth line is the prompt line. It indicates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sed to do for a given input field. The twenty fifth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unction Keys Status line. It shows what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1, F2, ...) are available for use and what their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Screens appear as a list of numbered items. There is als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able highlight bar indicating the curren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Input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put Screens contain fields or areas which can b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you. These fields are generally preceded by a label indic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ype of value is desired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 View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View Screens contain scrollable text for your view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ly, the text can be scrolled up and down and lef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Indications of the current location in the text ar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round In 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appear as a list of numbered options. To select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, you may press the associated number. An alternate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use the arrow keys along with the &lt;Enter&gt; key. On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highlighted and indicates the current option.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option, you may press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highlight bar. Once the desired option is highligh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nter&gt; key sel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ing Field t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one field to another field can be accomp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different keystrokes. Listed below is a summar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available 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:  This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  If you are on the last editing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, this moves you to the field to the right of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  If you are on the first character of the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ves you to the field to the left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 KEY:  This moves you to the field below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KEY:  This moves you to the field above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KEY:  This moves you to the la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KEY:  This moves you to the first fie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KEY:  This moves you to the next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LEFT KEY:  This moves you to the previous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RIGHT ARROW KEY:  This moves you to the fiel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RL&gt; LEFT ARROW KEY:  This moves you to the fiel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ing With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within a field can be accomplished with many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. Listed below is a summary of the keystroke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function they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RROW KEY:  This moves th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ARROW KEY:  This moves 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KEY:  This moves the cursor to the begin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KEY:  This moves the cursor to the last charact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KEY:  This moves the cursor to the left on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rases that character and shifts all trailing charac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KEY:  This toggles between insert mode and typeov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KEY:  This erases the character under the curso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s all trailing characters to the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/NUMERIC KEY:  This outputs the character wher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nd moves the cursor over to the right one space. If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on then all trailing characters are move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Fix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certain fields which have fixed values. When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oved to these fields, a window of choices appears.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has either an associated number or letter next t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associated number or letter automatically mak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selection and moves the choice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special function keys which perfor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ty of tasks. These keys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KEY:  This key always takes you back one level from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 you are. For example: if you enter a screen from a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the &lt;Esc&gt; key will take you back to that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KEY:  This key is the help key. It toggles off 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help messages should be shown with ea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..&lt;F10&gt; KEYS:  These other function keys may or may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have different functions in different par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Brief explanations of what these keys do ar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 in the Function Key line. Detailed inform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under the documentation of each particular screen a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Function Keys are active and what their function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rest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up to 17 different Interest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 chosen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This is a title line printed on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if 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This is for personalizing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is uses a line on the illustration print o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omething is entered; therefore, you can fit more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page if the company name is left blank. Please note tha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saving and restoring cases (files) that the file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guishes unique cases by this name; therefore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name if you wish to save differen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This is for personalizing the printed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s a line on the illustration print out only if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tered; therefore, you can fit more illustration on a pag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tle is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METHOD:  This is the frequency of deposits to b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:  This is a beginning balance or a lump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that the interest calculation starts out with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irst monthly or yearly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DEPOSIT:  This is the amount of money that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every month. Depending on the "deposit method"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"weekly deposit", "bi-weekly deposit", etc. in which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he amount of money to be deposited for the given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 are assumed made at the beginning of each perio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 to the right of the deposit will say either "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", "variable deposits" or "COLA deposits". "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" means that the monthly deposit shown is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posit. Variable deposits are made possible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(DEPOSITS) function key. "COLA deposits"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A option has been selected and that the deposi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justed for a given cost of living perce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0 or 40 years. If the "deposit mode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will say either "flat rate" or "variable rat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lat rate" means that the interest rate shown is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ate. Variable interest rates are made possib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deposi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. Deposit Methods of weekly, bi-weekly and semi-mont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lways illustrated on an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BASIS:  The cumulative totals of the illustratio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monthly deposited illustration which starts in M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how totals each March. If a calendar basis is chosen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would be shown at the end of each calendar year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closest to the end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S:  This consists of five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None, Tax Imposed Comparison, Cost of Wa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, Tax Imposed Cost of Waiting Comparison, and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Interest Rates. Selecting "None" will produce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accumulation illustration. The "Tax Imposed Comparis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a comparison of the Basic Interest Illustration along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illustration with the interest rate adjusted for a gi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bracket. It shows your real return on money for non tax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tered savings. It also shows the difference in saving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taxed investments. The "Cost of Waiting Comparison"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the Basic Interest Illustration along sid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set by a given number of months. It shows the dif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over the years that you can make by saving now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The "Tax Imposed Cost of Waiting Comparison" is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"Cost of Waiting Comparison" except that its valu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rate adjusted for a given tax bracket.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illustration is not shown here. The "Cost of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s" does a comparison of two interest rat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eposits for the same duration and shows them side by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fference in earnings. This allows you to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n savings that can be made by obtaining hig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INT. RATE:  This is a second interest rate for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comparisons. This only appears when the special option "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ower Interest Rates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BRACKET:  This is the estimated tax bracket in a percent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person for whom the illustration is for. This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when the special option "Tax Imposed Comparison" or "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ed Cost of 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TO WAIT:  This specifies the number of months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doing the comparison. This only appears when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"Cost of Waiting Comparison" or "Tax Imposed Co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ing Comparison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UTOMATIC COLA:  This selection forces the deposi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remented each year by a "cost of living adjust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field, disables the F2 Deposits key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for those savings which are based on a percenta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y where the deposit amount increases with an annual sal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A PERCENTAGE RATE:  This is the percentage amount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 are to be incremented by each year. This fiel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when the "Use Automatic COLA"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est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 (DEPOSITS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00 deposit inputs. Each deposit is numbered. New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ppear indicating how to change deposits above 100.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enough inputs and function keys to cover the d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for the illustration. By this fashion you may ent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deposits for the entire span of the illustrat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2 key (DUP) will duplicate the previous value and adv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. This allows easy duplication of deposit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20 interest rate inputs. Each interest rate is numbered.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ppear indicating how to change interest 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120. There will be enough inputs and function keys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specified for the illustration. By this fash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enter in different interest rate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ortiz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up to 16 different Amortization Inputs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llustration chose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See "produced for" name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MODE:  This is the frequency of payments to be ma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n a 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quarterly, semi-annual or annual basis. Generally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is compound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PRINCIPAL:  This is the original principal of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mort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ACT CENT CALC:  When selected, payments are rounded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arest cent, Interest and Principal are roun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est cent. This produces a schedule whre all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ly in sync. Since the payments ar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, the last payment will generally be slightly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. If not selected, then values are not rou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. They appear on the schedule rounded to the nea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t, but totals may be slightly out of sync by a few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ONTHS:  This is the number of months over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e the original principal. This can be up to 360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ing for a 30 year amort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is the rate at which to amortize.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s are allowed. A notation to the righ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will indicate either "flat rate" or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". "Flat rate" means that the interest rate shown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eriod during the amortization. "Variable rate"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has been specified at some point to use a different 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nterest rates are made possible through the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EST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DATE:  This is the date at which the amort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. The printed illustration keeps track of every month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based upon the origin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DETAIL:  This determines whether to prin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quarter, half year or year of detail on the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detail cannot be a smaller period tha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e payment mode. For example, you cannot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values for an illustration which has only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BASIS:  This allows you to select when the cumu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of the illustration are to be displayed. They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either a calendar or fiscal year basis. A fi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basis displays the totals at exact yearly interval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 loan paid monthly which starts in March would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each March. If a calendar basis is chosen, then tot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shown at the end of each calendar year or the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st to the end of the year. For example, a loan pa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which starts in April would have payments in Apr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y and October. The yearly totals would then be displayed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ober because it is the last period in the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OPTIONS:  This consists of seven choices which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None, Recurring Extra Payment, Variable Extra Pay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Principal Payment, Balloon Payment, 13 Monthly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Year and Variable Payment. Selecting "None" is for d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amortization illustrations consisting of six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: Original Principal, Payments, Interest Rate,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, Principal Paid, and Remaining Principal. The "Recur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Payment" option adds the ability to specif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amount payable towards the principal each month.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is compared to the Basic Amortization. This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e how a little more of a payment reduces the length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by a great deal. The "Variable Extra Paymen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just like the "Recurring Extra Payment" except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extra amount can be specified for any month or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oan. The "Double Principal Payment" option display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ing the principal payment each month does to the loan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ts the loan period almost in half. The "Balloon Payment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s the ability to show the loan for a short period of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hat one final payment would be to pay off the loan. The "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Payments Per Year" option allows you to specify a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wo normal payments will be made. This typically reduc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year mortgage to 21 years. This closely simulates a bi-wee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ff schedule. The "Variable Payment" option ad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ibility to specify whatever payments you would like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of the mortgage. This amortization is compared to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. You can specify exactly how you plan to pa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and see the effect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PAYMENT AMOUNT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"Recurring Extra Principal" or "Variabl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". It is an additional amount of money which i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ed to the loan each and every period. This amount of mo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s towards the principal of the loan and acceler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and pays it off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AMOUNT:  This field appears only with the special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Variable Payment". The periodic payment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amortizing the original principal at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for a given duration. The Periodic Payment fiel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lets you override the periodic payment amoun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atever amount you want to pay towards the loan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total flexibility in the amounts you wish to pay tow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an. A notation to the right of the periodic paym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 either "flat payments" or "variable payments". "Fl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" means that the periodic payment shown is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period during the term of the illustration. "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" means that it has been specified at some point t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periodic payment. Variable payments are made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F2 (PAYMENTS)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 UNTIL BALLOON:  This field appears only with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 "Balloon Payment". It allows the number of month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efore the balloon payment is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AX SAVINGS:  This field appears only if the payment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. It is intended to be used for mortgages only. The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option adds several elements to the Basic Illu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ty taxes and insurance amounts are added to give a fu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cture of your total payment. Tax savings (based on item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ductions) are also computed with a given tax bracket.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s may be used in conjunction with any of the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BRACKET:  This field appears only if the tax savings fea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selected. This is the estimated tax bracke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 form of the person for whom the amortization is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an estimated savings in taxes that a pers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ze from a mortgage based on itemized d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PROPERTY TAX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has been selected. This is the amount of property t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 per month for a mortgage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ayments of a mortgage and helps estimate the tax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INSURANCE:  This field appears only if the tax sav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has been selected. This is the cost of insurance which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on most mortgages. This allows a fuller pi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payments for a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ortiz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 (PAYMENTS):  This function key is available only if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special options has been selected: Variabl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, Variable Payments. This pops up another scree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up to 100 payment inputs. Each payment is numbered.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ppear indicating how to change payments above 1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be enough inputs and function keys to cov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specified for the illustration. By this fashion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 different payments for the entire spa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. The new F2 key (DUP) will duplicate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and advance the cursor. This allows easy duplic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without having to rekey them al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 (INTEREST):  This pops up another screen which allow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120 interest rate inputs. Each interest rate is numbered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ashion you may enter in different interest rat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the illustration and produce a stepped rate or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mortgage illustration. The new F2 key (DUP) will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evious value and advance the cursor. This allows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ion of interest rates without having to rekey the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preciation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up to 16 different Depreciation Inputs. They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LINE METHOD:  This allows you to select the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FE PERIODS METHOD:  This allows you to select the life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 METHOD:  This allows you to select the annuity metho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KING FUND METHOD:  This allows you to select the sinking f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S METHOD (200%):  This allows you to select the MACRS (20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S METHOD (150%):  This allows you to select the MACRS (150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depreciation to appea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TO DEPR.:  This is simply the name of the ite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ed. It appears as a header on the ill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COST:  This is the original cost or value of the i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:  This is the value of the depreciated ite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reciation period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 OF DEPRECIATION:  This is the depreciation period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years over which to depreciate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 INTEREST RATE:  This is an interest rate which i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for calculating the Annuity and Sinking Fund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epreciation. This field only appears if one these method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CONVENTION:  This is the period during the year whi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starts. Available conventions are full year,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and 1st - 4th midquarters. These time conventions only ap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traight Line, Life Periods and MACRS deprec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. It only appears if one of these 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ROUNDING:  This is the accuracy or round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 used each year for depreciation. It indica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ecimal places to use in the percentages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ages only apply to the Straight Line, Life Perio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S depreciation methods. It only appears if on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s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preciation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nuity Illu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 Annuity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10 different Immediate Annuity Inputs. They ar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:  See "title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FOR:  See "produced for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:  See "produced by" under Interest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:  This is a beginning balance that the annu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UT:  This is the desired payout. It will be calculated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values. Entering a desired payout will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balance to indicate the amount of mone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UT METHOD:  This is the frequency at which payouts are ma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on a weekly, bi-weekly, semi-monthly, month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 IN MONTHS:  This is the number of months to compu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illustration. The maximum number of months allowab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80 or 40 years. If the "payout method" has been specifi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greater than a month, then the months ar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ncated to the nearest specified period. For example, an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out mode would change an input of 123 to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is the rate at which to compound the mon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decimal places ar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UND METHOD:  This is the frequency at which the inte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s compounded. This may be on a daily (360 or 365 day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, quarterly, semi-annual or ann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ION DATE:  This is the date at which the money is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and the illustration starts. The printed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s track of each payment period based upon the orig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nnuity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VIEW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displays the illustration in a window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llustration can be scrolled around the window verticall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by use of the arrow, PgUp, PgDn, Home and End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d illustration is identical to w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will look like with the exception that th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may use condensed and bol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PRINT):  This calculates the illustration with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and sends the results to the printer. Depend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of the illustration, the program chooses whether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ndensed print or not. All illustrations are centere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djusted by means of the printer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ve titles and totals in bold print. Each page is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KEY (FILER):  This brings up the filing system menu.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on the fil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KEY (QUICK CALC):  This simply pops up the quick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documentation about the quick calculator f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Calculator can be selected as option five from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r by the F9 (QCALC) Key from one of the input screen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 Calculator option is used to calculate a varie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calculations and for simple math functions.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ick Calculator pops up a window which co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You can select a financial value to solve for or a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ncial calculator consists of two parts. One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present values and future values and the other i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ng loans. The first consists of five solve for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econd consists of four solve for values. By sel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se values to solve for, inputs appear which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solve for the selected value. These values and in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/Futur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VALUE:  This lets you solve for a lump sum amoun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 value) given the future value, interest rate,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s, and any period depo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:  This lets you solve for a periodic deposit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alue, interest rate, number of periods, and a lump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(present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:  This lets you solve for the number of periods it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ch a future value given the future value, interest r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ic deposit, and a lump sum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allows you to solve for an interest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present value, the number of period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s and the futur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VALUE:  This allows you to solve for a future valu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ump sum amount (present value), a periodic deposi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, and the number of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o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:  This allows you to solve for the principal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an given the periodic payme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:  This allows you to solve for the periodic payment of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 given the principal amount, duration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TION:  This allows you to solve for the duration of a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the principal amount, periodic payment and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:  This allows you to solve for the interest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an given the principal amount, periodic payment and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ur Function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ur function calculator simply allows you to type in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, subtract, multiply, and divide them. It display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. The result can then be used as one of the next numb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-lin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provides the capability to revie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on-line. Option number six from the main menu allows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option six is selected, the user manual is load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nd displayed on the screen. You can scroll through i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y use of the arrow keys and PgUp and PgDn keys. The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printed by your printer by simply pressing the F2 K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INT.DOC" contains the user manual. It is in standar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 and can be read in by virtually any editor 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It can be printed by simply using the Dos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iguration section allows you to configur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the printer of your choice, to work with the colo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 and to set up miscellaneous functions and data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. Option number seven from the main menu brings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or Attribut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color attribute option brings up a scree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the different areas where different color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displayed list of color to choose from. These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with a brief description of what areas are eff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lor attribute names. Listed below the attribut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list of active Function Keys which can help in se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TRIBUTE:  This is the color that the screen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where except for the following special areas. Thi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commo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ATTRIBUTE:  This is the color that input fields appea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hey are not being edited. This distinguishes them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ex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TTRIBUTE:  This is the color of an input field while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edited. This helps identify where you are a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KEY ATTRIBUTE:  This is the color that the FKey line appear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ATTRIBUTE:  This is the color that error messages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NORMAL ATTRIBUTE:  This is the color that pop up scrol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window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HIGHLIGHT ATTRIBUTE:  This is the color that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of menus and pop up scrollable selection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ATTRIBUTE:  This is the color that the screen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. It is also the color of the Caps Lock, Num Lo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, Scroll, and Help status appear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KEY (SHOW COLOR):  This displays the current colo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eld where the cursor is located. The color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ittle window in the bottom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 (OTHER COLORS):  There are 256 colors available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of them are displayed on the screen at one time. The F3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between displaying the different sets of 128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KEY (DEFAULT MONO):  This automatically sets all the fiel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colors selected by Insight Software Solution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KEY (DEFAULT COLOR):  This automatically sets all th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colors selected by Insight Software Solution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er selection brings up a menu which has severa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are to Select A Printer, Delete A Printer, Ad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Modify A Printer, and to Alter Line Spacing and Marg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menu items is a list of the cur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 printer brings up a list of printers. Simply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to highlight your printer type an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If your printer is not listed, you may try several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listed to see if your printer is compatible with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listed. If it is not then you may enter your own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for your exa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a printer definition should not be used very of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use the arrow keys to select the printer definition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and press the &lt;Enter&gt; Key. You will be prompted to ver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really want to delete the printer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printer definition can be difficult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 printer control sequences.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ngs up a printer input screen. It asks for a printe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many different printer control sequences. The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sequences need to be entered in hexadecimal notation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incapable of performing this task, Insigh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is willing to set up your printer definition for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registered user and you send Insight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s a copy of the control codes out of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 printer definition brings up the sam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printer definition. You may then change an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desired. If the printer name is changed, the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ll not be overwritten, but will appear as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efinition. This allows you to create a similar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without rekeying all the control sequences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ering line spacing and margins actually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six different items. These items are the top margin,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, line spacing, page pausing, IBM graphics charac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Port. The illustration is automatically center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eft to right starting at line one. If you desire a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 it can be specified. (Note: Laser printers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specify a top margin.) If a larger left margi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(for punched holes, etc) then a larger left margin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The line spacing can be sent to either 6 line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h or 8 lines per page if more information per page is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After Each Page allows you to insert new pieces of pap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does not have continuous form paper.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graphics characters, tells the program to bui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ion using graphic characters for dashes and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es. Using the graphic characters produces a solid line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re used under headings, etc. Some printe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these characters. If you select this option and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nge results on your printout, then you will need to tur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off. You may select to have your printed output to g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LPT1, LPT2 or LPT3. This is helpful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printer connect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cellaneous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scellaneous Configuration section allows you to ad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the illustration more to your liking. There are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. The first three are for permanent illustration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 Typically these lines would be set to 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, but can be set to anything. These lines appea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every illustration before anything else. Thes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need to be retyped each time the program is run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retrieved each time it is used. By selecting the "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Off" selection, most sound effects will not occur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wish to see the startup logo each time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Analyzer, then you may select "Bypass Logo at Start"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"Erase Numeric Fields", this will cause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a numeric field of its current value when you type a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first thing you do when editing the field. "Erase Alp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" is identical to the "Erase Numeric Field", but appl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that allow normal text in them. The "Report Date Forma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choose one of several date formats.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is used in the reports and illustr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INTEREST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est Analyzer provides the capability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ve Interest, Amortization, Depreciation and Annuity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been working on. To invoke this option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F6 (FILER) Key from within one of the input scree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6 (FILER) Key brings up a menu. The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saved cases or save out the existing case you ar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Cases are distinguished by the type of illu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terest, amortization, depreciation or annuity) and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s the client. If when saving a case, a case b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lready exists, you will be prompted to either not sa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verwrite the existing case. Retrieving a case is simpl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all saved cases will appear. You can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and by pressing the &lt;Enter&gt; Key, load in the highligh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. Saved cases can be marked for deletion by pressing the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ARK A CASE) Key. This simply puts a little box to the lef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name. You can mark as many as desired for deletion.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s are deleted until the F3 (DELETE MARKED CASES) ke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 Pressing the F3 (DELETE MARKED CASES) Key still g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e more chance to back out before dele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