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BLANK FO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:IP2100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PLEASE software package, bound manual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diskette               ($49) 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k about site license and multiple order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STAT:Statistical Analysis Package ($6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CAI:Write your own tutorials       ($4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GAMES:Practice spelling game    ($1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NERIFIC:Vertical/Horizontal Banners($1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RDERS:Add $4 P&amp;H or $8 if PO, COD or RUSH,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 for US Express Mail or add $10 if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Residents add 7.25% sales tax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:    ____5 1/4 inch disk or      ____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e:___Check/M.O. ___MC ___VISA ___Am. Exp. ___P.O. #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REDIT CARD:Name on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is:____________________________Exp Date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order to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    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hear about Information Please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TexaSoft, P.O. Box 1169, Cedar Hill, TX 75104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 guaranteed satisfaction or return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s: Call 214-291-2115 (MasterCard, Visa,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y Fax:214-291-3400. U.S. Order Line 1-800-955-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RMANY, please register Information Plea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-Service-Lage/Hellbrookstr. 98/2000 Hamburg 60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ll-Text Information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BM PC and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TexaSoft, 1983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dar Hill, Texas 75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2115 Fax:214-291-3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Printed in the United States of America. No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book may be reproduced without prior permiss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ddress inquiries to TexaSoft, PO Box 1169, Cedar H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75104 USA or Fax: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herein. While every precaution has been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paration of this publication, the publishe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for damages resulting from the use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Quick T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r, Part 2 - National P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le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Run Tim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IP Text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a text storage and retrieval program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cess full-text information. It gives you the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cyclopedia of information on the computer and to "look up"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information by searching for certain key words -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s, catalogues, briefs, letters, invoices, articles,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scientific papers, and so on.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pic is stored in an Information Please "textbase"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from the keyboard, ASCII files, or impor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word processor. IP textbases may contain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ow to Respond to PC-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formation on Toxic Chemic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irectory of National Pa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oison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anchise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ent Infringement Case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ran a brokerage business for people wa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ranchises. If you had the Information Please textbas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Information, and you wanted to know what automo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s that deal with brakes were available, you could easil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at cross-referenced information in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(Could you imagine how much time it could t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that look-up in a book (or books))?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your search, you can examine the information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to the printer, or continue your search for mor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employees in your company call into a central help lin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hen their cash register or computer acts up. Ove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most questions will have standard answers. Do you nee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of several experts to answer these questions over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? Should you reinvent a solution each time a question is ask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it may be the same question that was asked two weeks 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ago, or a year ago?  Why not store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an Information Please textbase. Then, when someone call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blem that has been previously solved, the helpdesk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search for that problem and relate the answ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f you place a copy of Information Please on each employ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y can find the answer to their own question withou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all the central help line. What you have is a time sav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saving, productivity enhancing benefit! Information Ple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to help you find the informatio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 a minimum number of keystrokes. I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ually easy menu system that can be mastered in a ma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IP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of Information Please contains these chan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 of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cludes a runtime module that you may use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textbases without any royalty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individual record to a file o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lect automatic page after print of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lect margins for printing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ssword protection and encrypting with multiple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unt records containing a search m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mproved /OPEN parameter and menu improv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Information Please on your hard disk, plac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stribution disk in your A: drive (or B:, C:, D: etc). Mak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: etc) the default by typing A: (or B: etc)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irm the name of the disk to install FROM, and the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O, and the DIRECTORY where you want the program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nswers will be presented for each of these ques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suggestion, press Enter. To  enter a new TO, FR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backspace to erase the suggested answer, 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 from the DOS prompt, make su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to the correct drive and are in the \IP director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the IP director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edition you are running,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ppear on the screen. If it does, press Enter. A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a menu bar at the top and a status bar at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u will be displayed. To choose an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press the first letter of the option or use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Information Please for your computer, select "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" from the menu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be used for the program. For now, just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drive, such as C: or A: and press Enter.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choose the kind of monitor you are using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will display colors, choose color.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with an LCD monitor, you will probably choose the LC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lse choose the monochrome option (black and white, g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etc).  Choose the one that is most comfortable to you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hoose your printer port, usually LPT1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asked to enter default margins for print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and you will be allowed to choos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ve the printer go to the top of form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se program options at any time by choosing the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QUICK TOUR OF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n idea of what Information Please can do, follow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ample given here. All of the menus and options us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later in more detail. Begin Information Plea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IP at the DOS prompt. You should first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 Press Enter. Next, you should see a scree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llustrated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Textbase: Choose the Information Please textba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option "Open a Textbase" from the 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press the O (letter O, not zero) key or highligh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Enter). When you choose this option,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names will be listed on the screen. Using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highlight the name "IP-DOS" and press Enter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, you should see a note that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View Menu: The View menu will now be extended.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highlight the option "View Keyword L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highlighted, press the Enter key to select i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words, one list per line, will appear on the screen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 key to move to record number 5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This causes the contents of record number 5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Nearby Records: With record number 5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press the F10 key a couple of times. This moves you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base. Pressing the F9 key moves you backwa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Press the Esc key to return to the screen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 Press Esc again to return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 A Keyword Search: While in the View menu, press the "K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option "Keyword Search."  A list of match typ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Choose the Single Keyword Search option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keyword. Enter the word DISK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now search the keyword lists fo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will display 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tinue Same Search: When a record is displayed, ob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find the word DISK. Press the F10 ke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to the next keyword list containing the word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9 key to search backwards in the file.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atches, 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d the Program: Press the Esc key one or more tim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ck to the View menu. Press Esc once more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nformation Plea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 NUMBER 2 - NATIONAL P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gin IP from the DOS prompt and automatically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use. For example, to open the PARKS textbas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/OPEN:P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IP screen appears with the VIEW pull 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KEYWORD SEARCH highlighted. Press the down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o select In-Text search and press Enter (or press I).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, and enter the word BEAR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first record in the PARKS textbase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ord 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also uses the PCX viewer to display a ma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's location. Press the F4 key, and a map of Alaska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(If it does not, you may not have a CG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) Press Enter to go back to the text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one or more times until you are back to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once more and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nformation Plea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textbases on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: This textbase contains information about how to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messages concerning the use of disk drives.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how to recover from problems you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 Textbase: This textbase contains information abou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Parks. Open this textbase and look at the first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aska National Park. Notice that when the record is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nu item F4 at the bottom of the window. Thi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command associated with this record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mand to show a map of the Alaska National Parks. (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described later) If you have a CGA compatibl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n EGA or VGA), press the F4 key and the Alaska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should appear on the screen. Press Enter to return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 Textbase: This textbase contains single example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information you could store in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Look through the records in this textbase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how you can more effectively use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Textbase: There is a file on disk called FRANCHI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text of a textbase which you can use to try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eature of IP. From the IP Files menu, choose New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 it FRANCHIS. Then go to the Edit menu and choose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he file FRANCHIS.TXT, then look at the records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as easily imported into IP. This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US Franchise Opportunities.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included in this example textbase. Also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FRANCHIS.TXT file with your word processor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pare a file to be imported into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information in these textbas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. The following information details the vario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 available to you in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main menu consists of three options;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View. When you choose one of these options, a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giving you another set of options. The FILE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al with file (textbase) related issu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textbase, opening a current textbase, dele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and so on. The EDIT menu item is used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entries (records) in the textbase such as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deleting records and so on. The VIEW menu item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nd look at entries in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an Information Please textbase is called a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parts, a keyword list and a descri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is a list of  words that describe the ent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keywords might be "HARD DISK WILL NOT BOOT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ight explain what can cause a hard disk to lose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, and give some solutions for solving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st consists of up to 65 characters.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an consists of up to 500 lines (or about 3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of free-form information - usuall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contains some options that deal with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ba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desired option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press the first letter of the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hoose the "About Information Please" op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. Following is a brief description of each of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nual. When Help is chosen, a menu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You can then choose a topic to examine or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base option allows you to name a new textbase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formation into a textbase you must either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base or create a new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xtbase on disk you will be using.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will be displayed on the screen from which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 Textbase option allows you to delete text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 It will delete the currently open textbase -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a confirmation to make sure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EXT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Textbase Description option allows you to enter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0 character description of the currently open textbas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description is displayed in the list of textbas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en Textbase or Delete Text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de/Decode option allows you to scramble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prevent unauthorized persons from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e textbase. When you encode a textbas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enter a password. Later, if you want to dec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(and turn it back into a normal textbase)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ame password before the program will dec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When you encode a textbase, you can choose to h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. the information scrambled in the textbas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viewing from IP. No printing is allow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ould use this option when you wa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for viewing, but you want some prot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inting the information to a printer o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2. the information scrambled in the textbase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 unless the correct password is entered when requested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allowed from the textbase. You would use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limit who will be able to read/print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3. similar to 2, except print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code a textbase, you will be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you want to allow the information to be viewed (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options described above). Encoding will slow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ing of records, particularly on PC's using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. You will want to test the encoded textbas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coding makes search times too long. Encod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-proof. A competent hacker would be able to de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data eventually, but the encoding is sufficien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keep the nosy from easily viewing or capt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oding process simply returns an encoded textbase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on-encod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Textbase option allows you to sort the textbas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In order to effectively use the sort opti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lan your keyword list so they can be sorted.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make the first word in your keyword list your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For example, in the Franchise Textbase, it might be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anchise such as AUTOMOTIVE, BUSINESS, FOOD, and so on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new items and want to place the keyword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, you can sort on the first word of your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Sort a Textb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keyword list to use as the sort key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he first 5 characters of the keyword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1-5 as your sort key range. Whe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a textbase, the textbase is also automatically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any records that have been marked for delete will be 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erform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rt does not place your textbase in the order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is to print the textbase to a file, then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move records around. When your textbas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 want, delete the old Information Please text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reate the textbase name and import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ed file (it must 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Information Please option gives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choos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use for Information Please and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For the path, you can enter just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name, such as C: or a drive and path, such as C:\IP\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pecified, Information Please will us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directory on your disk. You may choose from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olor, LCD or Monochrome. The color option refers to C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PGA, VGA or other monitor types that display color. The L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only black and white. The Monochro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black, white and bright white.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for your use. After you make your choice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to disk so the settings will be the same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the Information P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Information Pleas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Return to DOS option ends the Information Ple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is used to edit or manipulate individual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. Before using the Edit menu, you must have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If a textbase is open, the textbase name will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left of the 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New Entry option allows you to enter a new reco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his record consists of a description and a keywor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a record, the Information Ple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with a mostly blank screen. On this scree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that you want to appear in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ust enter a keyword description. To display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ox, press the F2 function key. A dialog box will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enter the keywords for this record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enter an Action Command to b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An Action Command is a DOS command that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during the viewing of the record. For example, In the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, when you view information about Alaskan park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map of the parks by pressing the F4 key. The F4 key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that was defined when this entry was added (or edi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command, press the CTRL-K key while adding 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The command may be any DOS command up to 2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 The main stipulation is that there must be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uter for this command to execute. See the discus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description and keyword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to save the information. If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is entry and not save the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n Entry option allows you to delete a re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ill be asked to enter the record number of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. Optionally, you can enter a range of records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does not actually permanently get rid of the ent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you can restore a deleted entry. If a record i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ead it or display its contents. To permanentl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leted records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leted an entry, you can get it back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 option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n entry. The ent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editor, where you can change, add to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escription. Use the F2 key to edit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r CTRL-K to edit the Action Command (see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Entry). Editing records can cause slack spa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ile. This is space in your textbase that formerly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but now is not used because of editing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Compress option to free up the slack sp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mport from a File option, you can enter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have on your computer into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o import information into Information Pleas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in a standard ASCII text file with lin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75 characters long. Most word processors will sav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ner as an option. Your text file should hav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before each description. This keyword list must be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followed by up to 65 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key, place  the text of the description.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entries in your text file. When you impor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, the "KEY:" statement will signal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may also have a command line in the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left in the description of this record on a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: line. (see Action Commands, described later)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itle (Textbase description) in the text file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and a description on the first line of the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FRANCHI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file containing the entri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mport From a File option. You will be aske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import, and Information Please will read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ose entries to the record of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beginning with a blank textbase, choos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rom the Files menu, then choose Import from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text file that you can import is on disk.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RANCHIS.TXT. To impor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om the FILES menu, choose NEW Textbase and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. Leave the textbase description blank sinc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o to the EDIT menu and choose IMPORT. When asked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nter FRANCHIS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converted to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, and is now ready to be search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leted records from a textbase,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removed, and they may be restored. To permanent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se records, use the Compress the Textbase op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ree up space on your disk and make searching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extbase. You may choose to view a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y searching for a keyword in the keyword list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one or more words in the record descripti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a list of the keywords. The 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or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keyword or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DISK). Information Please will then displa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at matches the search. Case is not checked, so 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isk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and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D match criteria means that the keyword must contai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SK and the word BOOT. You will be prompted to ente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tch words with the AND sign (&amp;) between each wor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will not be displayed. Press the F2 ke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OR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or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riteria means that the keyword must contai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SK or the word BOOT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a ~ (tilde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will not be displayed. Press the F2 ke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entry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If there are more entries than the screen can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down arrow key or PgDn to view additional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To move back up the list, press the up arrow key or PgUp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a record, highlight the keyword lis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Press the Esc key to end the 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record to view. This record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You may use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cord, the F10 key to view the next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records, there are several function ke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. Pressing the F10 function key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o search for the next record. The F9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the previous record. Pressing the F2 ke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record being viewed. Pressing the F3 ke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record or save the contents to a file. If an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defined for a record, the F4 key will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 Press the Esc key to quit viewing record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a DOS command that you want to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viewing of the record. If an Action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record, while viewing the record the F4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bottom of the view window. When the F4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the Action Command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defined when an entry is added (or edite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Please textbase. To define a command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press the CTRL-K key. The command may be any DOS comm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 characters in length. The main stipulation is that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ough memory in the computer for this command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ks information file uses an Action Command to display a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aska associated with the description of Alask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. A program that displays PCX (Paintbrush) files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Information Please disk. This program, IPPCX.EXE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 on the screen. When the user presses any ke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and control is turned back over to Information Pleas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bout how to use the IPPCX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DOS command as an Action Command. There a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ograms available to you that can display graphics (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IF and others), programs that can display spreadshe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ile, text files, and so on. When the progra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quits, control will be turned back over to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oncern in using an Action Command is if the user'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at program available and if it will work on his or her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PCX graphic created to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type monitor, a person with a CGA monitor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you want to issue is longer than 25 charac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ction Command to call a batch file. The batch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ntain other commands that you want executed.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a description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PPCX was included on disk to illustrate how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A description of how IPPCX work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PCX Program allows you to display PCX typ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The format of the IP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name of the PCX file and the optional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 designates the Monitor type being used. The option n m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, with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Monitor Modes for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type should match the type used to create the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nitor cannot display the monitor type, the PCX graph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ARKS text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as an Action Command. This command began the IP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CX file named ALASKA.PCX. The switch /M:0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graphic is made to display on a CGA type monitor.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display properly on most EGA and 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FORMATION PLE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r to modify descriptions already in a text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re available in the editor.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pressing a function key or by entering a CTRL (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edit key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enter a keyword list, use the F2 function key.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10 commands are used to copy text from one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To mark text (store it to be moved), place the curs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of the text and press the F9 key once.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bottom right of the text and press the F9 ke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rectangle covers all of the text to mov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text, it will be highlighted on the screen. M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where you want the text to be moved and press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is will insert the text between existing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o copy text directly over exiting text, use the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 and save the description, press the F7-Sav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and not save, press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 commands are issued by pressing the CTR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hift key, and then simultaneously pressing a sing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 - Is similar to the F10 function key. However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erting blank lines before making a copy, CTRL C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ied text in the position specified by the cursor,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y text that may happen to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D - Deletes all characters on the current line which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rsor. If the cursor is in column one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 - "Fills" the text from the current line to the nex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ich starts with a dot "." Each line is filled with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s will fit while observing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J - Justifies line to right line length (margin) i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 - Resets the line length (right margin) within EDIT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L, you will be prompted to enter the new lin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 - Will search for a specified text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to be located. Each time this text is match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W 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- Deletes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some special features of Information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of particular interest to organizational P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Information Pleas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/MESS:filename][/OPEN:text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switches must not contain any blank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PEN: switch allows you to open an Information Pleas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out having to choose it from the Information Pleas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tup the Information Pleas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a particular textbase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 IP-DOS to be open when you begin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/OPEN:IP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ESS: switch allows you to display the information from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at the beginning of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could be helpful if you are using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art of an organizational support program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s a description of how to u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what updates you have included in a text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messages.  For example, suppose you place som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named SPECIAL.TXT that you want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begun.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in a message box with the ca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t the top and "Press Enter to Continu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ASCII text files can be created by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using margins that create a document abou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. Save the document as a DOS, ASCII or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fferent word processors use different terms.). The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SS: switch in the Information Pleas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the "Print an Order Form" message on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use the /N switch in the command line. For exampl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/N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UN TI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run time version is named IPRT.EX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used to distribute your textbases without roya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may distribute the files IPR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T.HLP (the help file), TXHELP.EXE (the help screen driv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PCX.EXE (the PCX viewer) to provide access to any text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 run time program contains all of the function needed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 your textbase and to optionally allow the use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password protection and encoding are suppor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 It does not contain the ability to create new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f the editing functions. Otherwise,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. To begin the runtime modul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You may want to create a batch file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open up your textbase. For example, if your text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ATALOG,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RT /OPEN: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/MESS: option to cause a messag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the program begins. This can contain your own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ruc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INFORMATION PLEASE TEXT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stributing Information Please textbas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wo files for each textbase. Of course, there must b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Please program or the run time vers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lso. The file with the .IPI extension contains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words. The file with the extension .IPD contain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To distribute an Information Please textbase,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supply these two files. That is, copy thes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hard disk directory where you want them to be availabl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"Open a Textbase" from the Files menu,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arches the directory for textbase names. Thos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are found are the ones displayed when the user cho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run time version: The program file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P run time version are IPRT.EXE, TXHELP.EXE and IPRT.H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include the IPPCX.EXE file if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viewer. You may distribute these files as a part of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istributing (including commercial distibution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royalty payment if you are a registered IP us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full version: The program files requir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version of IP are IP.EXE, TXHELP.EXE and IP.H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include the IPPCX.EXE file if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viewer and/or the IP-SORT.EXE and IP-ENC.EXE fil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fully functional version of IP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purchase a site license from TexaSoft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full version in a commercial (retail,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program, you must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Information Pleas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ndicates a HIGH priority for change and 0 means a LOW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Vote  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Allow fixed-length field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wor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Allow sort by numeric and/or dat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Provide more examples on disk &amp;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Use single keystroke commands for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(such as Alt-V to go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word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fill out this ballot and return to Texasoft,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1169, Cedar Hill, Texas 75104, or fax to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