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gistry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fee for FUNDDO is $15 of which about $3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 and mailing costs.  Please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able to Computer N/Hancemen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in the following.  FUNDDO will be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hone No.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line to use as the user title on the menu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print-outs.  This can be just your nam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up to 72 characters (including spaces and symbo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:   Computer N/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5 Tasse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ttsburgh, PA  15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(412)-653-3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