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TALLMENT NOT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X</w:t>
        <w:tab/>
        <w:tab/>
        <w:tab/>
        <w:tab/>
        <w:tab/>
        <w:tab/>
        <w:tab/>
        <w:tab/>
        <w:tab/>
        <w:tab/>
        <w:tab/>
        <w:t>[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VALUE RECEIVED, [NAME(S)], jointly and severally, promise to pay to the order of [NAME] whose address is [ADDRESS], the sum of XXX Dollars, with interest at XX per cent per annum. Principal and interest are payable at [LOCATION] in monthly installments of XX DOLLARS, on the XX day of each and every month after date until paid, each installment when so paid to be applied first to the payment of the interest on the amount of principal remaining unpaid, and the balance thereof credited tot he principal.</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AGREED that if this note is not paid when due or declared due hereunder, the entire principal and accrued interest thereon shall draw interest at the rate of XX per cent per annum, and that failure to make any payment of principal or interest when due or any default under any encumbrance or agreement securing this note shall cause the whole note to become due at once, or the interest to be counted as principal, at the option of the holder of the note.  The makers and endorsers hereof severally waive presentment for payment, protest, notice of non-payment and of protest, and agree to any extension of time payment and partial payments, before, at or after maturity, and if this note or interest thereon is not paid when due, or suit is brought, agree to pay all reasonable costs of collection, including XX for attorney's fe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w:t>
        <w:tab/>
        <w:tab/>
        <w:tab/>
        <w:t>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w:t>
        <w:tab/>
        <w:tab/>
        <w:tab/>
        <w:t>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MEMORANDUM OF PAYMENTS</w:t>
      </w:r>
    </w:p>
    <w:tbl>
      <w:tblPr>
        <w:tblW w:w="9460" w:type="dxa"/>
        <w:jc w:val="left"/>
        <w:tblInd w:w="-80" w:type="dxa"/>
        <w:tblLayout w:type="fixed"/>
        <w:tblCellMar>
          <w:top w:w="0" w:type="dxa"/>
          <w:left w:w="80" w:type="dxa"/>
          <w:bottom w:w="0" w:type="dxa"/>
          <w:right w:w="80" w:type="dxa"/>
        </w:tblCellMar>
      </w:tblPr>
      <w:tblGrid>
        <w:gridCol w:w="2160"/>
        <w:gridCol w:w="1300"/>
        <w:gridCol w:w="1440"/>
        <w:gridCol w:w="1440"/>
        <w:gridCol w:w="1560"/>
        <w:gridCol w:w="1560"/>
      </w:tblGrid>
      <w:tr>
        <w:trPr/>
        <w:tc>
          <w:tcPr>
            <w:tcW w:w="2160" w:type="dxa"/>
            <w:tcBorders>
              <w:top w:val="doub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ate of Pay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00" w:type="dxa"/>
            <w:tcBorders>
              <w:top w:val="doub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oun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i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doub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id 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es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doub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id on Principal</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op w:val="doub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lance o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cipal</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top w:val="single" w:sz="12"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top w:val="single" w:sz="12"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12"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12"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op w:val="single" w:sz="12"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