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Letters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Letter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fter an extensive market survey, we have determined that your company's [PRODUCT] products best meet the specifications required by our company.  But before we begin placing orders -- which we anticipate will occur on a quarterly basis -- I am writing to inquire about your terms for granting commercial credit.</w:t>
      </w:r>
    </w:p>
    <w:p>
      <w:pPr>
        <w:pStyle w:val="Letter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Letter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 there is probably specific information that you require before establishing a credit account, perhaps it makes the most sense at this juncture for you to send me the necessary forms that we should fill out.</w:t>
      </w:r>
    </w:p>
    <w:p>
      <w:pPr>
        <w:pStyle w:val="Letter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Letter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look forward to hearing from you, and to establishing a credit relationship with your company.</w:t>
      </w:r>
    </w:p>
    <w:p>
      <w:pPr>
        <w:pStyle w:val="Letter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TITLE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etter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etters">
    <w:name w:val="Letters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