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Early Bird Version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 to 1.0f (maintenance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bound manual to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veral documentation improvement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problem with changing the Class to one that isn'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problem with installation for Hercule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abled CGA Snow suppression (bug) for Hercules/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ve been no other major releases of this program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changes to list here.  However, this program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xtensive and time consuming BETA testing process to get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first maj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pull-down menu in the Early Bird Editor describ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upgrades currently being added to the program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Allan Computer Products if you have any ideas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mplemented in the program.  In addition,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ogram along to your friends, thereby keep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This will allow implementation of these exciting upgrad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