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: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RAND AND MODEL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(Check One)  3.5 inch [ ]     -or-    5.25 Inch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dicate the source of your copy of CO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Customer Order Management System         $6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Order Management System User's Manual                N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pdates For One Year                                 N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Phone Support                                       N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Compression Utility (ISAMPACK.EXE)              N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Charge    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                                                $7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payable to: Beshears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hears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710 Rit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uthside, AL  359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