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Vendors                                  Mills &amp;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is program in your library you will need to do the follow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#1 must contain the following fi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SEX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*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*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MS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CREEN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EPORTS.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AT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.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#2 must contain the following fi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#3 must contain the following fi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.EX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