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 NOTICE BEFOR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_ [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peatedly requested payment of $_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e account.  Our demands for payment have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we shall turn this account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the next ten days unless paymen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oposal for paym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 collection on this obligation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gal or court costs to you and may im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