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UMER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City___________State______Zi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t address___________________Own or Rent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______________________________Position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______________________________Salary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dependents____________Type car owned_____________Year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lawsuit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iled bankruptcy within last 6 years?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Address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Address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Address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Address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______________________Savings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_____________________Master Car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______________Other Credit Card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applicatin for credit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igation may be made whereby informa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ersonal interviews with your neighbors,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whom you are acquainted.  This inqui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s to your character, general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aracteristics, and mode of living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ake a written request within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ceive additional,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scope of thi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