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our efforts to settle the above matter amic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unsuccessful.  We have made numerous calls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ate, have not had the courtesy of a call back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elayed legal proceedings up to now based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rances that we would be paid in full by    [date]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enclosing copies of your letters stating that int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be advised that you have left us no alternativ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le suit immediately.  We have attempt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ing of your cash flow problems but our pat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w reached an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account is being turned over to our attorney.  Whil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ret the necessity of this action I must advise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 yourself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