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etter dated   /  /  ,you have indicate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lance in the above referenced account 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amount does not agree with my record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n accounting to find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y accountant still has all of m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checks which were delivered to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my 1986 tax return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for these checks to be returned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reconciliation ready for your revie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am satisfied with the accuracy of the accoun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ward a letter, with any requir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atience and cooperation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