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credit reporting agency] is a "consum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" and, under the Fair Credit Reporting Ac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formation in a manner that is fair and eq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Credit Reporting Act gives you the ri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incorrect information reinvest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credit reporting agency], unless the reques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vilous nature.  If the information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cannot be verified, you have the ri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leted from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ute information [name of credit reporting agen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their file, and such dispute cannot be resol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have your version of said disput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nd included in future consum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be notified when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[name of credit reporting agency]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credit or an increase in the cost of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right to disclosure, by teleph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upon proper identification, of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and the names of sources of the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credit reporting agency]  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ll information in your file, by mail,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