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ceived notice from the [escrow agen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ompleted the sale of your ho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wner's insurance policy that was in eff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your sale provided coverage through  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will be receiving a refund for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remium that you have pai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receiving our check withi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