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ur pleasure to notify you that a charge ac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in your name.  We welcomes you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nd hope that you enjoy the convenie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stablished a credit limit on your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$         At such time as you may wish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line, a phone call or visit to our credi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pedite our handling of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nclosed your card and our pamphlet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illing procedure, how to use your credit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we believe you will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gain for choosing to shop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