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view of your loan account indicat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ree checks returned unpaid from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regret having to take this action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that all future payments on your lo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ified funds.  Any paymen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will not be accepted and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possibly causing you to incur a lat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all future payments, please s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     [denote]     for proper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operation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