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cknowledge our telephone convers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due balance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remittance to clear this amount has been 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lease accept our thanks.  However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sent, we hope a check can be put in th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 or two to bring your account up to da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orders are currently being referred to u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clear this past due balance must be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ip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to see that your account once again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balance.  When I met with you recently,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ere willing to continue our extension of cr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level with the understanding that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on a curr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not the case at this time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us to review the current credi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ccount.  However, we will not be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y credit until the past due charge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.  Once these charges have been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, we will review the credit arrangem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on your account.  If these past du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leared within the next few days, we may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 to withdraw our extension of cred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and prompt attention to this ma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f you have any questions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please do not hesitate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