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AND ON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signed is the holder of your guaranty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aranty the debt owed us by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advised that payments on said deb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Accordingly, demand is made upon you as a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pay the outstanding debt due us in the amount of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