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le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wo firms have been doing business together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Perhaps that is why we cannot understand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responded to any of our reminders advis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unt has fallen seriously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here to listen if you are experiencing a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most anxious to maintain the goodwill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for so man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even request your payment in this let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urge you to contact our credi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hear from you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