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RTGAG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uld I most effectively pay off my mortgag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terest costs and not have to refinance my mortgage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tra per month would I have to pay per month to pay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 15 years rather than 30 years?  How much inte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ve if I pay bi-weekly?  What would the ending bala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be at the end of 5 years or 10 years if I pay extra?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more can be answered with the MORTGAG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TGAGE ACCELERATOR is a Menu driven, mod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W-Basic and compiled with QBASIC for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You do not have to have GW-Basic or QBASIC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ll you need to run this program is key ACCEL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ways of accelerating payments on a mortg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ay a fixed amount extra per month, 2.  pay the next month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mount with no maximum extra principal amount, 3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nth(s)' principal with a maximum extra principa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pay bi-weekly where 1/2 of the regular monthl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side somewhere and at the 6th and 12th payment, the extr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is sent as an extra amount toward princip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5 different options of which to cho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 different options to evaluate accelerated mortgag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view the documentation about this progra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turn to the directory or drive from where you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each Menu Option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isplays 4 different acceleration methods and giv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amples using these methods; 3 different extr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3 next month(s) extra principal amount(s) with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3 with next month(s) extra principal(s)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a bi-weekly payment option.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ould be saved and the payoff period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splays and/or prints a comparison table of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principal paid and an ending balance of a lo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d on the left half of the display an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the same loan using one of the fou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 Can be produced by month, by year or by paym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Displays and/or prints an accelerated amortization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ny of the 4 acceleration methods. Provides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yment to principal and interest, a cumulativ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amounts and an ending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structions on how to use this program. 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turns to whatever directory from which you execu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Provides a means to exit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JSOF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MORTGAG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part of the initial payments on a mortgage go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This is especially evident for a 30 year mortg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 the interest amounts and payoff the lo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lerating the payments.  One way of accelerating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nth(s)' principal to the regular payment.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's principal to the payment would not amount to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years of the loan because most of the payme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nterest.  However, as the loan gets paid down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goes toward principal.  This could amount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the time the loan gets over half paid off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ature to establish a maximum payment amount.  If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 value as your maximum payment, this program will st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nth's principal to the payment but only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ximum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payment is the maximum principal and inter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ay for each payment when the next month'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lus the regular payment amount equals that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onthly payment on a $55,000, 10.5 %, 30 yea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503.11.  Over the life of a loan you would p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81,119.60 of which $126,111.12 would be interest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1 additional month's principal each payment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665.00 (principal and interest) maximum payment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you would pay for this loan would be $120,789.69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,789.69 would be interest; a savings of $60,321.43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it off in 197 months rather than 360 months. 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ould increase until the 116th payment and would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65.00 for the duration of the loan.  The savings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added the next 2 month's principal or even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If you did not establish a maximum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pay off the loan in 90 months, save $94,41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est and your last payment would be 503.11 plus 1,47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er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of accelerated payments would be to ad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the each payment.  If you take the same $55,000, 10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year, $503.11 a month loan and add $25.00 extra per mon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y off the loan 89 months sooner and save $34,291.8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osts.  A larger amount extra per month would pa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oner with a larger interest sav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-weekly payment method is another way of 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It is becoming more popular especially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id by-weekly.  It allows for 2 half payment amou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k which amounts to an extra half payment every 6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th month.  This amounts to 1 extra payment per yea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using the same mortgage amounts, would save $46,11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off the loan in 248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program presents 3 different options to mak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loan acceleration combinations, an opti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is program and an option to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executed this program.  If you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ules by doing a &lt;Cntl Break&gt; or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error, you can get back to this menu by keying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wanted to see how the varying effect o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total payments and how more rapidly a loan is pai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payments, this module will provide it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4 different acceleration methods and provid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amples; 3 methods of fixed extra amounts, 3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principal payments without a maximum payment, 3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payments with a maximum payment and a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Loan amount, interest rate, term in years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yment amount and increment (i.e. $25 extra with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will evaluate the effect of paying $25, $50, a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er month),  next month's principal and increment (i.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 of 1 will evaluate 1,2,and 3 month's' extr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nd maximum payment. The bi-weekly option will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wance of an additional half payment every 6-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1 additional payment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wanted to see a comparison between a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d loan to the same loan if it were accelerat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is information.  This module can utiliz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ethods and provide a side-by-sid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each payment to principal and interest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 By viewing this you can see how much more rapi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balance goes down by accelerating and the point a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id off in comparison to the ending balance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and/or print this information by month,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ayment number.  If you request by month or ye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outstanding balance amount.  This feature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you may have an old mortgage that you've be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on and now wish to start accelerating payment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 is entered, the module will amort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, give you a message that accelerati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accelerate the payments from that point forw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screen-by-screen or it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int this information you can give yourself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"Produced by  (your name, address and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page.  This feature may provide a mean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f you decide to provide this service to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print this information you can by-pas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Loan amount, Interest rate, term in years or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to enter number of next month's principal, ente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each monthly payment or bi- weekly. There are ed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hat prevent the entering of more than 12 nex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yments or an extra amount extra per mon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prompts ask whether you want to see the amou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ear or payment number.  If you request by pay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monthly payment breakdown with no yearly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y month or year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month and year.  If you select by month or ye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nthly payment breakdown by principal and inter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balance with yearly totals.  If you request by yea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yearly totals.  When you request by month or yea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nter an outstanding balance.  If you hit en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outstanding balance will defaul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further prompted whether you wan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just shown screen-by-screen.  If you reque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as to whether single sheets will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orms.  As each screen is displayed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tinue to see subsequent screens, enter new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ble is printed, you will be prompted f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elephone number which can be printed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 This is optional so if you don't enter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print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wanted an amortization table that allow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ethod, this module will provide it. 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arison table, this module allows for a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, next month(s)' principal with or without a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-weekly acceleration. It provides detail by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amounts by year, cumulative amounts by year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y pay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Loan amount, interest rate, term in year 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culating the monthly payment it prompt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values or produce the table.  The remaining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ose in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s:  &lt;Enter&gt; to view screen-by-screen or 1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irectory or drive from which you execu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s: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