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ROMISSORY NOTE (Long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OR VALUE RECEIVED, the undersigned hereby join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verally promise to pay to the order of____________________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um of______________ ($         ) Dollars,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terest thereon at the rate of ___ %  per annum on the un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alance.  Said sum shall be paid in the manner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Describe te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payments shall be first applied to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the balance to princip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is Note may be prepaid, at any time, in whol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rt, without pena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is Note shall at the option of the holder hereof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mmediately due and payable upon failure to make any paymen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ereunder  or for breach of any condition of any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terest, mortgage, pledge agreement or guaranty gra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llateral security for this Note or breach of any con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y security agreement or mortgage, if any, having a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ver any security agreement or mortgage on collateral grant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ole or in part, as collateral security for this Note or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filing by any of the undersigned of an assign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nefit of creditors, bankruptcy, or for relief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rovisions of the Bankruptcy Code; or by suffering an involu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etition in bankruptcy or receivership not vacated within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the event this Note shall be in default,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th an attorney for collection, then the undersigned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y all reasonable attorney fees and costs of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yments not made within_____days of due date shall be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 late charge of _____% of said payment.  All payments here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hall be made to such address as may from time to tim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esignated by any holder hereo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undersigned and all other parties to this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ether as endorsers, guarantors or sureties waive de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resentment and protest and all notices thereto and further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 remain bound, notwithstanding any extension,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aiver, or other indulgence by any holder or upon the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r release of any obligor hereunder or to this Note, or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xchange, substitution, or release of any collateral gra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curity for this 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igned and sealed under pains and penalties of perj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is ___day of _________, 19__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 106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