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TO TERMINATE TENANT-AT-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en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hereby notified that I, We, shall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 up at the end of the next month of my (our) ten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after this notice, the premises now held by m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ant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m 2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