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 OF BREACH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take notice that the go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nished by you to me under our contract entered into b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us at__________________ on __________,19__ are defec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 intend to assert all my legal rights in th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Moreover, I am being sued by 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reach of warranty for which you are answerable over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take notice, therefore, that you are to come in and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id action: otherwise in any proceedings by me against you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ation of fact common to the two litig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up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d:                                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