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IGNMENT OF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VALUE RECEIVED, the undersigned hereby conv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 and assigns to ______________________ all right,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terest in all moneys due or that may become du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 upon the annexed stat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 warrants (1) that no paym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nexed account has been made to the undersigne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; (2) that the amount set for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nexed account is due and owing from ________________; and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___________________ is not entitled to claim an 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ense or counterclaim and that no valid deduction may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__________________ other than that which is set 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exed ac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under seal this _____ day of 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