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received certain goods from you under th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  Some of the goods received do not confor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fore, we reject these goods and demand a cr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fund.  We will reship to you at y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