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 CHECK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o inform you that your check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19__, payable to________________,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, has been returned to us due to insuffici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alize that such mishaps do occur and theref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ing this matter to your attention so that you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orrect this error and issue us a new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our policy to retain the old check until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is issued and cleared as we have unfortunately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are some people who do not honor their debt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heck is not issued and the old check does not clear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e legal action to the full 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re confident that you will resolve this ma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ward to doing business with you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thanks for your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