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TO CREDITORS-PAYMENT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On ___________,19__, a bulk transfer of the go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, of _______________, will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 of __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o the knowledge of the transferor, it has no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under any other name during the last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All debts of the transferor will be paid in fu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fall due as a part of this bul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Creditors are directed to send all bil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