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YER'S PARTICULARIZATION OF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is hereby given that I have, after insp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ed: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shipped by you to m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of ___________,19__under our contract of 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.  The reasons for such r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otice is without prejudice to any other rights I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em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