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MAMD FOR PA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ference is hereby made to a obligation 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19,__ by and between ___________________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.  As a result of your fail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, you are currently in default.  De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by made of you for full payment of $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ry truly you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