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LK SALES AFFIDAV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of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y of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___________________________, of lawful age, being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ly sworn, on oath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he is the Seller in that certain contrac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le of assets dated ___________,19__ between himself, as Se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___________________ as Bu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this Affidavit is made pursuant to the te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sions of the Uniform Commercial Code and is furnis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 named Buyer in connection with the sale and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nd referred to in the above mentioned contra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the following is a true, complete and accurat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ll of the creditors of affiant and of all persons who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ledge of affiant, assert or have claimed to assert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claims against affiant, together with the correct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s of each such creditor or claimant and the amount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wing to such creditors and claimants, to w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         Business        Amount         Adm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ditor         Address         Of Claim       Disp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____________      ___________     ___________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____________      ___________     ___________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____________      ___________     ___________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SCRIBED and sworn to before me this _______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tary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ommission exp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tarial Seal]                         Form 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