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OAN PURPOSE AFFIDAV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undersigned ______________________ being first du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orn on oath deposes and st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at the proceeds of the loan of $___________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urnished us this _________________ day of ___________, 19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_____________ from _________________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used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for no othe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ubscribed and sworn to this _____ day of ________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__ under pains and penalties of perju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Form 1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