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Notice to Quit Premises - Non-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hereby notified to quit and deliver up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you now hold as our tenant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 within______ days of the receipt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otice is given due to non-payment of r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mount due for rent arrearage is $ 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redeem your tenancy by full payment of said arr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_____ days of receipt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ceipt Requested                Form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