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ROW AGREEMENT FOR BULK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suant to the terms and provisions of th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for the sale of the business of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(hereinafter called the "Agreeme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__________________(hereinafter called "Seller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(hereinafter called "Buyer"), a copy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 is attached hereto and hereby made a part hereof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osited with you the 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reinafter called the "Fund").  The Fund is to be h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nistered by you, subject to the following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Fund shall be invested from time to tim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bear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If, prior to the termination time (as 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), Buyer shall notify you in writing of any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with respect to the indebtedness of Seller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ors under the terms and provisions of th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notice shall specify the amount which Buyer shall cla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and owing to Buyer by virtue of such breach of cla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ch, you shall, within ten days from and after the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notice from Buyer, notify Seller in writing of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written notice thereof by register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to Buyer at the following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and if Seller sha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ed to you, prior to the close of business on the 15t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d after the date on which you shall have notified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laim of Buyer, sufficient funds from Seller's own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the Fund to pay and discharge the amount of the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ed by Buyer in consequence of a breach, or alleged br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arranty by Seller under the Agreemen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btedness of Seller to its creditors under the Agree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, out of the assets and monies held by you in the Fund,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yer the amount claimed by Buyer in the notice which 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irst sent to you under the terms and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In lieu of delivering to you, from its own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the Fund, sufficient monies to pay and dischar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im asserted by Buyer in the manner provided in Paragraph No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of, Seller may furnish to you, prior to the close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15th day following the day on which you shall hav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o Seller of a claim asserted by Buyer under Paragraph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hereof, a written acknowledgment signed by Buy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ed claim has been discharged to the satisfaction of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Not later than thirty days from and after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siness on the ___________day of __________, 19__ (whic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ferred to herein as the "termination time"), you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o Buyer any and all monies and other asse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in the Fund.  Prior to such time you sha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the Fund, deduct all of your reasonable fees and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ministering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You may resign by mailing written notice thereo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 at _____________ and to Seller at _________________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vent of any such resignation, Buyer may appoint (b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delivered to Seller at the above specified address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escrow which shall be a national bank doing busi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.  Any successor or successors shall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ights, obligations and immunities granted to you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provision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Nothing herein contained shall constit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 of any obligations of either Buyer or Sell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his instrument and all of the terms, prov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nants herein set forth shall be binding upon Buyer and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ir respective heirs, executors, administrators, suc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signs and shall inure to your benefit and to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uccessors and assigns.  No assignment by Selle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hereunder or of any rights in and to the Fun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for any purpose and, notwithstanding any pur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ment by Seller, you shall be fully entitled to dis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uch purported assignment in administering the Fun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ie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D this 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acknowledge receip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nd foregoing letter and agree to hold, admin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 same in accordance with all of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ther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