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ACT TO SELL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have this day sold to you pounds/tons/units at 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oods are to be delivered at___________________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en required, between ____________and_________________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ies of not less than (or not more than) _________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in writing of each delivery to be given to the Se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in cash for the amount of each delivery is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ay from the date thereof, less ________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 of S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ereby confirm your contract dated__________,19__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 of Bu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