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J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 has read  the King  James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at any length  knows that there are man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the  English text that have long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of our modern vocabulary.  Words like  "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st", and "Concupiscence"  leave many a  reader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their  meanings.   "KJVocabulary" 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odern reader  better understand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aic B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IBM  PC  or  true  compatible with 256K 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  and   using   DOS   3.0   and   above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.  The program requires one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oth 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"KJVocabulary"  diskette 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your  working  drive  to  the  same 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For instance, if the "KJVocabul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located in drive  A:, then enter ---&gt; A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DOS  prompt.   Then  to  load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---&gt;  KJVOCAB   [ENTER].   The  program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with color monitors who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n monochrome, start the program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OCAB /MONO  [ENTER].  Once the program loa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 greeted with  a title  screen.  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appear.  From this Main Menu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with 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/fa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makes  a  selection  by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(up arrow,  down arrow, home, end, 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arker  bar over one's choi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ENTER] or  [RETURN] key.  The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to the previou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is your knowledge of the wo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 of the Bible?   This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lows the user  to be quizzed for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words  found  in  the  A.V.   Skill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to Advanced  are available.   The user ev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of  repeating  those  words 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user  selects  an  answer  out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, the program will respon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 window.   Correct responses 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vocabulary word's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= 50   INTERMEDIATE = 100   ADVANCE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another window  towards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 display the context  in which tha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A.V. text.  If the verses can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completely  within  this  window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scroll  the text.  Pressing 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with  the n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[ESC]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not just a test of one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found in the A.V., but this program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reference tool.   The dictionary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gives  the user quick  access to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words within this program.  A hard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can also be sent to any printer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 by choosing  the appropriate selec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FA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 Main Menu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 a little  more about  the history  of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Version,   and  some   particular  viewpoint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the  King James Version. 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are not  the work of the  soft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views  contained within may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of Philip P. Kap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 shareware software. 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o  be  useful,  conside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with  the  author.   Your  support  help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 update  existing   Bible  programs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,  and  to  produce  future B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we  put  much  effort  into  ins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of our software programs,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sume any direct or indirect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 incurred  from  the  use  of  this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of "KJVocabulary" is offered  "as-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guarantees attached.   Unless the  us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  from  the  author  himself,  we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its   performance.   If   you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copy, contact the vendor or source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public     domain   vendors     can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ees   for   services   rendered 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etc.)  for a  copy   of "KJVocabulary"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 for 5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ritten approval from the program autho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efore  public  distribution 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talog of your products wh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 is  just  one  of  our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If  you  are  interested  in addition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software  then  send  a  note  of  inquiry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 first  class postage stamps to  the author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te what size disk  drives your compu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programs include "A Bible Compa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brew   Flashcards," "Memory  Verse," "Proverbs,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James  Bible,"  "The  Grape  Vine,"  "A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,"  "Israel  -  The  Land  of  Promise,"   "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 "Scripture  Quest,"  "Here  A  Little, 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" and "CommenText Commenta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 find "KJVocabulary" a usefu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your knowledge  of the King Jame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ncreasing your knowledge 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, P.O. Box 5423,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