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the BIBLOGIC program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, 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you actually use. Biblog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OGIC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opyright (c) 1987, 1988,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Champion, Biblogic Computer Service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Champion, Biblogic Computer Services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make a registration payment to Biblog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pyright holder for BIBLOGIC, Stephen Champ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authorizes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 SYSOPs, 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are hereby granted permission by Step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, Biblogic Computer Services to copy th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their own use for evaluation purposes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part of the BIBLOG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package.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the diskette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oes not exceed US$1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$2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FARS 52.227-7013). The contractor/manufacturer is Step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, Biblogic Computer Services, PO Box 1424,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aks, California 91358-0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or institutional users wishing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BIBLOGIC package may register copi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 reduced fee under a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Biblogic Computer Serv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nother system.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out high prices, and yet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to continue to develop new products. If you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useful and find that you are using BIBLOGI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use BIBLOGIC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ke a registration payment of US$47.00 to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 or money order payable to "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". RESIDENTS OF CALIFORNIA MUST ADD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. Checks should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: We can now accept checks (or cheques!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unds Sterling drawn on a UK bank or Australian Doll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on an Australian bank. Please use prevailing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to calculate the correct equivalent of US$47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47.0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computer at any one time.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just like a book. Specifically, this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BIBLOGIC along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right to support via fa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They are also eligible to receive low-cost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ble to disable the registration reminder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important licens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the BIBLOGIC program. This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users who wish to pass copies out to frien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