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O N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, Sunset,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onrise, Moon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teresting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ing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onard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Leonard B. Abbey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a, Georgia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TONITE.EXE                              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is descended from the famed SESSIO.BA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or the MS-DOS/OS-2 computer and is therefor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 flexible than its predecessor.  Version 3.0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completely rewritten, and is faster, more comp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flexible, and much more accurate than earlier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3.0, the ecliptic longitude and la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 and Moon were replaced with the azimuths of Sun and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ise and set.  It was felt that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eater use to astronomers.  The program is now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raction of a minute, and can be run for an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January 1, 1800, and December 31, 2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most programs of this kind, TONITE.EXE ca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o fill the particular needs of the autho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meet exacting scholarly demands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, fun, and it works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o be found in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TON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.ME        A descriptive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ITE.DOC     Documentation for TON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ITE.EXE     The TONIT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files are missing, please contact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is free.  It is not in the public domai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its accompanying documentation, ar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laws of the United States of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ay use TONITE.EXE fo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,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copy and distribute TONITE.EX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commercial purposes, provided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 this documentation, or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provided in the TONIT.EXE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 must be given to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EY INFORMATION SYSTEMS     TONITE.EXE       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may upload TONITE.EXE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you do not omit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of the other file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NIT.EXE package.  Credit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or charges for medi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nd it's accompanying documentation,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express or implied.  This includes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suitability for intended purpos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"as is."  The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al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is written for IBM-standard, MS-DOS computer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minimum of 256 K Random Access Memory to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Will run with MS-DOS 2.11, however version 3.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run from a floppy-disk drive o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automatically recognizes and supports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, CGA, EGA, Super EGA, and VGA graphics adap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ow checking is available through a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prompts for input of the date, or range of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information is desired.  It then calcul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ulian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and DEC of the S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of Sunrise and Sun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zimuth of Sunrise and S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EY INFORMATION SYSTEMS     TONITE.EXE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beginning of morning twi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end of evening twi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ours of dark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 of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and DEC of the M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of Moonrise and Moon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zimuth of Moonrise and Moon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of the Moon in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the M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n's selenographic co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of this information are provided if requir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, the calculations are made for a range of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arch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upplied as a self-extracting archive,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d with the LHARC program.  To extract the files,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TONIT" (without the quotation marks).  No other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is required to perform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loppy disk containing the program in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ll of the program files on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able to determine its location on a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it to be run from any sub-directo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keep multiple configuration files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DOS version 3.0 or later. 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 of DOS, the program will function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make the directory in which it res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before the program is run, or b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multiple configuration files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rst run, it searches it's ow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nfiguration file, TONITE.CFG.  If it does 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t builds one, prompting the user for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TONITE.EXE                              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the continental United States, choose you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from the list provided.  If you live elsewhere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natio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pared to enter your latitude, longitude, and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"International" option, time zone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LOCATION IS IN THE UNITED STATES, YOUR LONGITU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USERS: YOUR TIME ZONE IN HOURS IS NEGATIV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EST OF GREENW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cations within the continental United States, Day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Time is automatically adjusted for when appropri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if your area observes this pervers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s at other locations must reconfigu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 syste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will automatically customize itself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(or disk) which contains the program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TH, type "TONITE" (without the quotation mark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move to the directory containing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TON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e program is fully documented b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These are available from any of the program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ory screens will be displayed for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seconds each for the first few times the program is ru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hen become less intrusive.  It is reason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expect you to look at my screens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the various quantities which ar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on the definition screens, which are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re made for ranges of dates by pressing 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an automatic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TONITE.EXE                              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for a range of dates without printout ar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by pressing F8.  The program pauses between scree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eatures may be activated by use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   (C)onfigure.  Forces reconfigur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nient whe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 (L)ogo screen bypass.  This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bypas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, even though they are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esting and c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 (M)ono.  Forces the program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 (N)o screens.  A short display consis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of Julian day number, times of S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se, Sunset, twilight, Moonrise, Mo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, and number of hours of darkn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current date a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puter's clock is sh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is provided so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conveniently run daily b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  (P)rintout only. 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 on the screen, bu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, for the current date, is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(S)now checking.  The program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snow checking off for color sy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s.  This increases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.  Use this switch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monitor, and snow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#   # represents any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.  When this switch is 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alters the number of degree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the Sun is below the horiz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wilight begins or ends.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EY INFORMATION SYSTEMS     TONITE.EXE                              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witches may be used.  The switches ("M", "N", "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or "#") MUST be preceded by a "/", "-",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command line switches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ITE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NITE M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likely event that support is required,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ached on CompuServe's ASTROFORUM, or at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and suggestion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cal advice and assistance given by Roger Sinn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m Van Flandern is deeply appreciated.  The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ren Gibson in locating out-of-print document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.  Tony Beresford and Gunnar Radons we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n the frightening task of extending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hemispheres which I have never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ITE.EXE was written with Microsoft Professional Devel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ystem 7.1.  It employs extensive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s from MicroHelp's Mach 2 and QB/Pro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EY INFORMATION SYSTEMS     TONITE.EXE       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 September 3, 1989  -  Origin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 September 9, 1989  -  Minor bug 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 September 10, 1989 -  Minor bug 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 September 23, 1989 -  Added abilit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cation. 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ongitude entry rout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 November 22, 1989  -  Extensive rewrite. Added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ise/set info for Moon, col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tude, and command line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 November 24, 1989  -  Minor bug 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2  January 1, 1990    -  Minor bug fi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3  January 24, 1990   -  Fixed Hours of Darknes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was not rounding correc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4  February 12, 1990  -  Added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alter definition of twi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5  February 18, 1990  -  Fixed logic which prev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eration with DOS 2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  April 1, 1990      -  Corrected problem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ylight time.  Program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attempts to restore screen col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1 April 5, 1990      -  Minor bug fix.  Improved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program to determine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cation on disk so that 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an be f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 April 29, 1990      -  Incorporated screens in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rogram. Did away with SLB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duced size and increased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 May 6, 1990         -  Added second style of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9 July 22, 1990       -  Fixed display of Moon's 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ess than 0.1 d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92 July 29, 1990      -  Fixed minor bugs and rearr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lp for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93 August 4, 1990     -  Added Atlantic Time Zo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October 21, 1990    -  Code completely re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enhance accuracy, ef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iency, and size.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n now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November 3, 1990    -  Corrected error in Equ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ion of Tim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 November 16, 1990   -  Enhanced program's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 determine where it 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 March 17, 1991      -  Fixed bug in fraction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zone.  Added "L" switch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4 July 18, 1991       -  Fixed bug in Dec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5 September 15, 1991  -  Fixed bug in eq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im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6 November 3, 1991    -  Cosmetic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