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 PULL DOWN MENU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is a re-write of what u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explaining how to use an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for WordStar. That document read mo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pe list than a tutorial on Instant Menu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Perfect is a much better program than WordSta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just shy of perfect. I still find mysel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an array of key combinations or squ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overlay to perform a simple task. Tha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 for developing INSTANT MENUS. I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provide an interface between me and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ould DO THE WORK FOR ME, and work with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result was better than I had hoped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GRAMMING! I was able to create working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for every program that I tried with on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'm working on that one). The programs tha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ordStar, Word Perfect, Procomm, GWBASIC, BAS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PRO 4, and Office Writer. The program that woul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ASEASY (a Lotus 123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Word Perfect menu demo, put the W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n your Word Perfect disk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P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 name&gt; is optional. WPM will search for W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path and, in turn, run it. Once in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you'll notice that Word Perfect hasn't changed a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the ESC key, and you'll be treated to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describing many of the options familiar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users. Press the UP, DOWN, LEFT and R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option that you want is highlighted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unction is performed or press ESC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rocess. It's that simple. No more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-F7) or any of those other ridiculous key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PM just as if it were WP, including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ORDER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menus comes with the MENU MAK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ion menus. It requires no programm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ogram name, create the menus, an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..that's it! You can even re-define the men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the Word Perfect demo uses the Esc key)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activate up to 10 key strokes making i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10 character macros too. Programmers relax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d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t menus is available for just $39.95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0 E. Broa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derton, PA 1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5) 721-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: The new MOUSE version of Instant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