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WORDPERFECT MACROS 5.1 v.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is, of course, a WordPerfect 5.1 document file.  It contains the fifth version of WPMAC51, which began as a transla</w:t>
        <w:softHyphen/>
        <w:t>tion of my original WPMACROS written for WP 4.2.  This file is an update and continuation to the WP 5.0 macros, WPMAC509, with those macros modified and improved to work under 5.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ot all of these macros will work on your computer.  ALT D is a likely candidate because of the path.  Also note that you should use the set-up procedure to choose between operation with 4.2 units or inch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Fortunately the macro editor built into WP 5.1 makes chang</w:t>
        <w:softHyphen/>
        <w:t>ing things very easy (to edit a macro use CTRL-F10, macro</w:t>
        <w:softHyphen/>
        <w:t xml:space="preserve">name, E). The WP manual goes into length to show how to do this and I am willing to help </w:t>
      </w:r>
      <w:r>
        <w:rPr>
          <w:rFonts w:eastAsia="Courier 10cpi" w:cs="Courier 10cpi" w:ascii="Courier 10cpi" w:hAnsi="Courier 10cpi"/>
          <w:i/>
          <w:iCs/>
          <w:color w:val="000000"/>
          <w:sz w:val="24"/>
          <w:szCs w:val="24"/>
        </w:rPr>
        <w:t>registered</w:t>
      </w:r>
      <w:r>
        <w:rPr>
          <w:rFonts w:eastAsia="Courier 10cpi" w:cs="Courier 10cpi" w:ascii="Courier 10cpi" w:hAnsi="Courier 10cpi"/>
          <w:color w:val="000000"/>
          <w:sz w:val="24"/>
          <w:szCs w:val="24"/>
        </w:rPr>
        <w:t xml:space="preserve"> users who have any insur</w:t>
        <w:softHyphen/>
        <w:t xml:space="preserve">mountable problem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There is no reason to stick with my naming of files; some of these seem odd because I ran out of ALT key combinations when in 4.2, and have stuck with the familiar.  Any renaming is valid so long as it ends in the .WPM extension, Alt key macros are named ALT</w:t>
      </w:r>
      <w:r>
        <w:rPr>
          <w:rFonts w:eastAsia="Courier 10cpi" w:cs="Courier 10cpi" w:ascii="Courier 10cpi" w:hAnsi="Courier 10cpi"/>
          <w:color w:val="000000"/>
          <w:sz w:val="24"/>
          <w:szCs w:val="24"/>
          <w:u w:val="single"/>
        </w:rPr>
        <w:t>X</w:t>
      </w:r>
      <w:r>
        <w:rPr>
          <w:rFonts w:eastAsia="Courier 10cpi" w:cs="Courier 10cpi" w:ascii="Courier 10cpi" w:hAnsi="Courier 10cpi"/>
          <w:color w:val="000000"/>
          <w:sz w:val="24"/>
          <w:szCs w:val="24"/>
        </w:rPr>
        <w:t>.WPM, with the "X" representing only letters A-Z.  You may also now use CONTROL key macros by defining a *.WPK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 hope you enjoy these macros and that this encourages you to write your own.  This archive file contains the copy</w:t>
        <w:softHyphen/>
        <w:t>righted material of the author.  It may not be resold without my permis</w:t>
        <w:softHyphen/>
        <w:t xml:space="preserve">sion, except for a nominal fee such as charged by shareware distributor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UP PROCEDU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trust that you unpacked (or copied) these macros into a separate sub-directory, where they are not mixed up with others. Good! Now load WP 5.1, and enter the Setup command (Shift-F1), LK. You must enter the pathname of where you have your macros unless they are in the same directory as WP.EXE.  While you are in Setup, you may want to select AK'S.WPK as your new keyboard definition.  When you are finished, exit the setup command and type ALT-F10 SETUP [ENTER].  This is the setup macro for this program.  The setup macro allows you to choose between 4.2 units and inches, allows you to set up paragraph numbering to work properly with the automatic numbering macros, and saves the location of your macros for use in the HELP macro.</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L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LP: Use ALT-F10 HELP. This macro allows you to see this document or a short listing of macros as a help file.  The macro gets the location for the macros, this document and a document named MACLIST from the macro MACDIR, which is created by the SETUP macro.  If you are using another directory, or these files are not found, the macro will prompt you to run SETUP.  The macro can be used from the either main editing screen without affecting your current document.  The macro uses the List Files Look command to work its magic.  Despite my best efforts, this macro is not bullet-proof.  Most important is that a proper command to Search here (and in WP generally) is F2,TEXT,F2.  If you try to end your search with the [ENTER] key, or hit F1 (CANCEL) after F2, the macro will crash.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IRECTORY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ORY c:\wp51\*.*  Use ALT D.  This gets the master list of files and sub-directories available for word processing.  It also defaults to the name search function after the enter key has been struck twice.  (You may wish to edit the default path in the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o look to a different sub-directory (not changing the default), use ALT D, then highlight the sub-directory, and the hit the ENTER KEY tw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o switch to a different sub-directory (changing the de</w:t>
        <w:softHyphen/>
        <w:t>fault), use ALT D, then highlight the sub-directory, type 7 (change directory), the hit the ENTER KEY TW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ORY A:  Use ALT A.  This gets the list of files from drive A: without having to hit the return/enter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ORY B:  Use ALT B.  This gets the list of files from drive B: without having to hit the return/enter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 files, 4.2 style. Use MACRO list.  When I started using 5.0, I had re-mapped F5 to use this macro.  This defaults to name search, a loss that I had missed from 4.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INT and PAGE FORMAT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E</w:t>
      </w:r>
      <w:r>
        <w:rPr>
          <w:rFonts w:eastAsia="Courier 10cpi" w:cs="Courier 10cpi" w:ascii="Courier 10cpi" w:hAnsi="Courier 10cpi"/>
          <w:b/>
          <w:bCs/>
          <w:color w:val="000000"/>
          <w:sz w:val="24"/>
          <w:szCs w:val="24"/>
        </w:rPr>
        <w:t>X</w:t>
      </w:r>
      <w:r>
        <w:rPr>
          <w:rFonts w:eastAsia="Courier 10cpi" w:cs="Courier 10cpi" w:ascii="Courier 10cpi" w:hAnsi="Courier 10cpi"/>
          <w:color w:val="000000"/>
          <w:sz w:val="24"/>
          <w:szCs w:val="24"/>
        </w:rPr>
        <w:t>TEND PAGE:  Use ALT X.  This allows you to stretch a few extra lines (1/2 inch) in at the bottom of a page.  It assumes you are using default page margins of 1" top and bottom (6 WP unit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ITIONAL END OF PAGE:  Use MACRO COP.  Protects the next 5 lines from a page brea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ECK PAGE BREAKS:  Use MACRO PB.  This is a menu-driven macro that allows you to review the page breaks of a document, and to make changes as needed.  This latest version has enhanced the handling of Reveal Codes, allowing the user to toggle Reveal Codes on or off for all editing.  All editing commands will function when editing a page break (including the CANCEL to restore a dele</w:t>
        <w:softHyphen/>
        <w:t xml:space="preserve">tion).  Do not try to run a macro (such as COP) while editin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LENAME FOOTER:  Use MACRO STAMP.  This macro cause the complete filename of a document to be printed out in fine print on the lower left hand side of the last page.  UNSTAMP delet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O SENT TO PRINTER:  Use ALT G.  This send a "GO" to the printer when you are working in the document.  Unlike the macro tha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es with WP51, this stays in the Control printer men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TER HEADER:  Use MACRO HEADER.  You must have the cursor at the same position as for ALT E, the document will print out with the second and subsequent pages in this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hn Q. Smi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ge 2 of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Reveal Codes (ALT F3) at the top of the document, you will see a header/footer command and a suppress command which may be erased.  At the bottom is a automatic reference target so that the total number of pages will be known.  It is best to use this macro after the letter is finished, or take care to keep the target code at the end of the letter.  Macro DH deletes the header and its associated target c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NOTE:</w:t>
      </w:r>
      <w:r>
        <w:rPr>
          <w:rFonts w:eastAsia="Courier 10cpi" w:cs="Courier 10cpi" w:ascii="Courier 10cpi" w:hAnsi="Courier 10cpi"/>
          <w:color w:val="000000"/>
          <w:sz w:val="24"/>
          <w:szCs w:val="24"/>
        </w:rPr>
        <w:t xml:space="preserve"> I have also included HEADER1.WPM because regeneration of documents is not required, and because many prefer the follow</w:t>
        <w:softHyphen/>
        <w:t>ing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hn Q. Smi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ish to use this, you may want to rename it as header.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DH deletes as ab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GE NUMBERING MACR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ttom Center:  Use MACRO PNUMBER.  This numbers the page at bottom center starting at page 2.  This uses the numbering WP method with dashes, eg.,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ber of total pages:  MACRO TPAGES.  This macro should be used in the text of a document.  It creates a reference for the total number of pages in a document.  EX: This document contains  total pages.  If the docu</w:t>
        <w:softHyphen/>
        <w:t>ment length changes, use macro REGEN to update the page numbers.  Macro DTPAGES deletes the cod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X of XX Footer:  MACRO POF:  This macro is a page numbering footer in the following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 of X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orks by creating a reference for the total number of pages in a document.  A comment is inserted to remind you of the footer.  If the document length changes, use macro REGEN to update the page numbers.  Macro DTPOF deletes the comment, footer, and its refer</w:t>
        <w:softHyphen/>
        <w:t>ence targ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VIEW PRINTING:  Use ALT V.  This displays the entire document to the screen within the limitations of your graphic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PRINT ALTERNATE PAGES:  Use PRINTALT.  This macro send all the even pages to the printer </w:t>
      </w:r>
      <w:r>
        <w:rPr>
          <w:rFonts w:eastAsia="Courier 10cpi" w:cs="Courier 10cpi" w:ascii="Courier 10cpi" w:hAnsi="Courier 10cpi"/>
          <w:b/>
          <w:bCs/>
          <w:color w:val="000000"/>
          <w:sz w:val="24"/>
          <w:szCs w:val="24"/>
        </w:rPr>
        <w:t>in reverse order</w:t>
      </w:r>
      <w:r>
        <w:rPr>
          <w:rFonts w:eastAsia="Courier 10cpi" w:cs="Courier 10cpi" w:ascii="Courier 10cpi" w:hAnsi="Courier 10cpi"/>
          <w:color w:val="000000"/>
          <w:sz w:val="24"/>
          <w:szCs w:val="24"/>
        </w:rPr>
        <w:t>, pauses for you to re-insert the paper, then sends all the odd pages to the printer.  It is used to print on both sides of the page, and allows for a binding offset.  This is designed to use with printers that output paper face down in proper numerical order.  Notice that the even pages are separate print jobs, the odd are one print job.  This macro will not run properly if you have used the "New Page Number" command.  PRINTAL2 is the version for WP.EXE dated 3/30/90 or later.  It is faster, taking advantage of the new ability to print even/odd p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rs of dot matrix printers or other printers with continuous paper must use the DMPA or DMPA2 macros.  DMPA2 should be used if you have WP.EXE dated 3/30/90 or la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ING ENVELOPES:  Use ALT E.  You must have the cursor at the top left of the inside address.  Make sure the envelope is inserted the same way as for regular paper.  If the document requires regeneration (ALT-F5 GG) then it will do this automati</w:t>
        <w:softHyphen/>
        <w:t xml:space="preserve">cally prior to printing.  You may have to send a GO to print.  See ALT G.  This macro works with laser printers, if the printer has a properly defined envelope form.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are having trouble with long address, edit your 'envelope' page definition [Shift-F8,P,S,E] to 9.5" x 7.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TO DISK:  Use FPRINT.  You must edit this macro to see that your printer and printer port are correctly reset.  The macro allows you to choose a filename to print to disk, and then resets the pri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INT MENU: Use ALT O.  Your choices are: Print all pages, Print this page only, Print a range of pages, Print a list of pages, and, Enter WP main print menu.  Use your ↑ (up arrow) or ↓ (down arrow) keys to select item, then press RETURN or ENTER ke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All Pages:  The computer issues the  print command, (SHIFT F7 1), then a second print command (SHIFT F7 4) to begin printing,  then a "Go".  If the document requires regeneration (ALT-F5 GG) then it will do this automatically prior to prin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This Page Only:  This prints the only the page where the cursor is resting. If the document requires regeneration (ALT-F5 GG) then it will do this automatically prior to prin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a range of pages:  The macro will prompt you for the page numbers that you wish to print.  The macro called is SELPRT.  This macro takes advantage of 5.1's ability to print a range of pages from th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a list of pages:  The macro will prompt you for the page numbers that you wish to print.  The macro called is SELPRT2.  This macro takes advantage of 5.1's ability to print a list pages from th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WP's Main Menu:  This is a simple SHIFT-F7 comm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ERSE PRINTING:  Use macro RP.  To print out pages in reverse order, use this macro.  This is especially useful for those with laser printers that dump pages in reverse ord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RAGRAPH FORMAT AND NUMBER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NOTE:  If you have not run the SETUP macro, you will need to either redefine your automatic paragraph numbering for this to work properly or use NRESET (see below) .  Run the SETUP macro or Use Setup (Shift F1), then Alt F5 to define paragraph numbering.  I use "1" at level 1 "a" there</w:t>
        <w:softHyphen/>
        <w:t>after.  Punctuation is provided by the numbering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UTOMATIC NUMBERED PARAGRAPH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  'Normal' - Use MACRO ALT N.  You should TAB to where you want to begin.  At the left margin and first TAB you get numbers, alpha</w:t>
        <w:softHyphen/>
        <w:t>bet there</w:t>
        <w:softHyphen/>
        <w:t>af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firstLine="720"/>
        <w:jc w:val="left"/>
        <w:rPr/>
      </w:pPr>
      <w:r>
        <w:rPr>
          <w:rFonts w:eastAsia="Courier 10cpi" w:cs="Courier 10cpi" w:ascii="Courier 10cpi" w:hAnsi="Courier 10cpi"/>
          <w:color w:val="000000"/>
          <w:sz w:val="24"/>
          <w:szCs w:val="24"/>
        </w:rPr>
        <w:t xml:space="preserve">.  'Indented' - Use MACRO ALT N.  You must have an </w:t>
      </w:r>
      <w:r>
        <w:rPr>
          <w:rFonts w:eastAsia="Courier 10cpi" w:cs="Courier 10cpi" w:ascii="Courier 10cpi" w:hAnsi="Courier 10cpi"/>
          <w:b/>
          <w:bCs/>
          <w:color w:val="000000"/>
          <w:sz w:val="24"/>
          <w:szCs w:val="24"/>
        </w:rPr>
        <w:t>[→Indent][Tab]</w:t>
      </w:r>
      <w:r>
        <w:rPr>
          <w:rFonts w:eastAsia="Courier 10cpi" w:cs="Courier 10cpi" w:ascii="Courier 10cpi" w:hAnsi="Courier 10cpi"/>
          <w:color w:val="000000"/>
          <w:sz w:val="24"/>
          <w:szCs w:val="24"/>
        </w:rPr>
        <w:t xml:space="preserve"> code for it to work.  Notice the different codes generated by the macro he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UMBERED HANGING PARAGRAPH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Use ALT H.  This formats the para</w:t>
        <w:softHyphen/>
        <w:t>graph so that it looks like this one does, with numbering or let</w:t>
        <w:softHyphen/>
        <w:t>tering depend</w:t>
        <w:softHyphen/>
        <w:t>ing on the TAB lev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Use ALT P for alphabetic. This formats the para</w:t>
        <w:softHyphen/>
        <w:t xml:space="preserve">graph so that it looks like this one does. You TAB to where you wish begi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 TO AUTOMATIC NUMBER:  Use MACRO NN.  You must have the cursor under the first letter of the sentence.  The macro deletes to the left margin, tabs out and then runs ALT 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AUTOMATIC NUMBER:  Use MACRO DN.  Because of the embedded codes for automatic numbering, you can go nuts with all the confirm messages.  You must have the cursor under the first letter of the sentence.  Use F1 (un-delete) to back o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ESET AUTOMATIC NUMBER:  Use MACRO NRESET.  This inserts a paragraph definition code to use automatic numbering.  It also allows you to start with a new number one in the middle of the docume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COPY/MOVE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OPY BLOCK:  Use MACRO CB.  This will copy the HIGHLIGHTED (ALT F4) block in which the cursor is currently placed.  You do not need to be at the beginning of the block to have it work.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PARAGRAPH:  Use MACRO CP.  This will copy the paragraph in which the cursor is currently placed.  You do not need to be at the beginning of the paragraph to have it work.  Notice that a paragraph is defined as the text between HRTs (hard retur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SENTENCE:  Use MACRO CS.  This will copy the sentence in which the cursor is currently placed.  You do not need to be at the beginning of the sentence to have it wor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RECTANGLE:  Use MACRO CR.  First you must turn the block on at the upper right corner of the rectangle and move the cursor to the lower left corner of the block to copy.  Then run the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BLOCK:  Use MACRO DB.  This will delete the HIGHLIGHTED (ALT F4) block in which the cursor is currently placed.  You do not need to be at the beginning of the block to have it work.  Notice that a sentence is defined as the text between two peri</w:t>
        <w:softHyphen/>
        <w:t>o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LINE:  Use MACRO DL.  This will delete the line in which the cursor is placed.  Unlike CTRL-END, the cursor remains in the same place on the document and HRT's are eras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PAGE:  Use MACRO DPAGE.  This will delete the entire page in which the paragraph is currently plac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PARAGRAPH:  Use MACRO DP.  This will delete the paragraph in which the cursor is currently placed.  You do not need to be at the beginning of the paragraph to have it work.  Notice that a paragraph is defined as the text between two HRTs (hard retur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SENTENCE:  Use MACRO DS.  This will delete the sentence in which the cursor is currently placed.  You do not need to be at the beginning of the sentence to have it work.  Notice that a sentence is defined as the text between two perio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RECTANGLE:  Use MACRO CR.  First you must turn the block on at the upper right corner of the rectangle and move the cursor to the lower left corner of the block to delete.  Then run the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BLOCK:  Use MACRO MB.  This will delete the HIGHLIGHTED (ALT F4) block in which the cursor is currently placed.  Position the cursor press ENTER to retriev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PARAGRAPH:  Use MACRO MP.  This will delete the paragraph in which the cursor is currently placed. Position the cursor press ENTER to retriev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SENTENCE:  Use MACRO MS.  This will delete the sentence in which the cursor is currently placed. Position the cursor press ENTER to retriev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RIEVE COPIED TEXT:  Use MACRO RT.  This will retrieve into the document whatever is in the MOVE temporary memory.  Note that each additional DELETE or COPY command replaces that text with what was formerly in MOVE memory.  You may Retrieve Text as many times as you like to duplicate wha</w:t>
        <w:softHyphen/>
        <w:t xml:space="preserve">tever was copie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ETRIEVE RECTANGLE:  Use MACRO RR.  This will retrieve into text the rectangle that you copied or delete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ITCH BLOCK:  Use MACRO SB.  This will copy the HIGHLIGHTED (ALT F4) block in which the cursor is currently placed, and then switch the block to the second document that you are editing.  Position the cursor and press [ENTER] to retrieve the block.  If you are working in Doc 1, you will be left in Doc 2 to edit, and vice versa.  This is designed to be used with the split screen macro 2DOC or ALT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ITCH PARAGRAPH:  Use MACRO SP.  This will copy the paragraph in which the cursor is currently placed, and then switch it to the second document that you are editing. Position the cursor and press [ENTER] to retrieve the paragraph.  Notice that a paragraph is defined as the text between two HRTs (hard returns). If you are working in Doc 1, you will be left in Doc 2 to edit, and vice versa.  This is designed to be used with the split screen macro 2DOC or ALT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ITCH SENTENCE:  Use MACRO SS.  This will copy the sentence in which the cursor is currently placed, and then switch it to the second document that you are editing. Position the cursor and press [ENTER] to retrieve the sentence. Notice that a sentence is defined as the text between two periods.  If you are working in Doc 1, you will be left in Doc 2 to edit, and vice versa.  This is designed to be used with the split screen macro 2D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CREEN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TI:  Is a ALT key macro that scrolls up in both screens when you have split the screen using 2DOC.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TK:  Is a ALT key macro that scrolls down in both screens when you have split the screen using 2DOC.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V:  VIEW the screen.  This gives a preview of the printed 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 TO EDITING SCREEN:  Use ALT Q.  The macro returns you from any submenu to the main edit screen.  This is a modified version of a WPCORP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 TO CLEAR SCREEN:  Use ALT Z.  This a fancy version of F7 (EXIT), No (do not save document), No (do not exit WP).  If you are not at the main editing screen, the macro is the same as ALTQ.  In response to the accidental loss of work problem with a previous version, this now asks for a confirm for new and changed docu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SCREEN:  ALTW will split/unsplit screen for two document edit</w:t>
        <w:softHyphen/>
        <w:t>ing.  (Previous versions required CTL-W).  Alternatively, you may use MACRO 2DOC to split the screen for editing two documents and MACRO 1DOC to return to one screen.  Notice whether you are editing Doc 1 or Doc 2 from the informa</w:t>
        <w:softHyphen/>
        <w:t xml:space="preserve">tion line on the screen.  You may need to SWITCH (SHFT-F3) back to Doc 1.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IDE and SEE:  Turn off and on Comment and Summary display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ELETE COMMENT:  Use Macro DC.  This deletes Comments from a docume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HEADER:  Use MACRO D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POF CODES.  Use MACRO DPOF.</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ITALIZATION/TEXT MARKING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ITALIZE a word:  Use ALT C.  This will CAPITALIZE an entire word, then moves forward to the next word.  It is not important where the cursor is when you beg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ITALIZE the first letter of a word:  Use ALT U.  This will Capitalize an the first letter of a word irrespective of original capitalization, then moves forward to the next word.  It is not important where the cursor is when you begin.  This is the WPCORP macro ALT-C modified so that if a word is in upper case when you begin it will have the second and subsequent letters in lower ca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ITALIZE a line: Use MACRO CL:  This will capitalize an entire 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CAPITALIZE a word:  Use MACRO LC.  This will uncapitalize (Lower-case) an entire word, and move forward to the next word.  It is not important where the cursor is when you beg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REDLINE TEXT:  Use macro RL.  </w:t>
      </w:r>
      <w:r>
        <w:rPr>
          <w:rFonts w:eastAsia="Courier 10cpi" w:cs="Courier 10cpi" w:ascii="Courier 10cpi" w:hAnsi="Courier 10cpi"/>
          <w:color w:val="FF3333"/>
          <w:sz w:val="24"/>
          <w:szCs w:val="24"/>
        </w:rPr>
        <w:t>Block the text you wish to redline to get the effect shown here</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STRIKEOUT TEXT:  Use macro SO.  </w:t>
      </w:r>
      <w:r>
        <w:rPr>
          <w:rFonts w:eastAsia="Courier 10cpi" w:cs="Courier 10cpi" w:ascii="Courier 10cpi" w:hAnsi="Courier 10cpi"/>
          <w:strike/>
          <w:color w:val="000000"/>
          <w:sz w:val="24"/>
          <w:szCs w:val="24"/>
        </w:rPr>
        <w:t>Block the text you wish to strike-out to get the effect show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OVE MARKED TEXT:  Use macro UNMARK.  This deletes all strike-out text from document, and deletes the redline marking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ATE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PETUAL DATE:  Use MACRO DATE.  This gives the function for the date, , and is especially useful in form let</w:t>
        <w:softHyphen/>
        <w:t>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AY'S DATE:  Use ALT T.  This should only be used at the top of a letter.  The cursor then advances down lines for the inside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AY'S DATE (TEXT):  Use macro TD.  Ex: October 27, 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PETUAL MONTH AND YEAR.  Use ALT Y.  "" is placed in the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ERT DATE:  Use macro CD.  This is a macro that converts dates back and forth between numerical and text formats. Place the cursor on the date that you wish to convert and enter execute macro CD. when the cursor is on a numeric date, it will be converted to text.  E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01-10-89 </w:t>
        <w:tab/>
        <w:t>-&gt;</w:t>
        <w:tab/>
        <w:t>January 10, 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89</w:t>
        <w:tab/>
        <w:t>-&gt;</w:t>
        <w:tab/>
        <w:t>January 1, 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1/10/89</w:t>
        <w:tab/>
        <w:t>-&gt;</w:t>
        <w:tab/>
        <w:t>January 10, 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89</w:t>
        <w:tab/>
        <w:t>-&gt;</w:t>
        <w:tab/>
        <w:t>January 1, 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can see, the date must be in the typical U.S date format.  Leading zeros are handled, as are the slash and dash symbo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 cursor is anywhere on a text date, it will be converted to a numeric date using slashes without leading zeros.  E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ober 7, 1989</w:t>
        <w:tab/>
        <w:t>-&gt;</w:t>
        <w:tab/>
        <w:t>10/7/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 7, 1989</w:t>
        <w:tab/>
        <w:tab/>
        <w:t>-&gt;</w:t>
        <w:tab/>
        <w:t>10/7/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All these read the date from DOS..... If you do not have a clock or set the time when you boot, you will have the wrong da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ISCELLANEOU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CII:  Set the margins of document at 0 Left, 0 Right, 0 top, 0 bottom for working with downloaded text and other ASCII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 S: Runs the speller for a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LD A WORD:  Use macro BW. This will BOLD an entire word.  It is not important where the cursor is when you beg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CULATE A TABLE:  Use macro CT.  This macro will enter does the calculation command for table ma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ENT TO TEXT:  Use macro C2T.  This macro converts comments to text, and back.  I use it to print out lengthy documents that a riddled with comments for changes.  This allows a hard copy review of a document without losing the comments.  The same macro restores the comments to their original 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LLARS TO TEXT:  This macro converts numeric dollars to text. The numbers must be in the following format: $999,999,999.99.99. (This happens to be the largest number that can be con</w:t>
        <w:softHyphen/>
        <w:t xml:space="preserve">verted. The smallest is $1.00.)  To use, place the cursor anywhere on the number and execute macro DT (mnemonic Dollars -&gt; tex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T EXAM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The amount due is $1,896,321.98 for your mortgage pay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The amount due is One Millon Eight Hundred Ninety-six Thousand Three Hundred Twenty-one and 98/100 Dollars ($1,896,321.98) for your mortgage pay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NAME:  This is a macro that assigns the full path and file</w:t>
        <w:softHyphen/>
        <w:t>name to the variable "fullname".  It is a separate macro so that it can be {NEST}ed to get this information into a macro.  It does not have any visible result if you run it from the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Use ALT M.  This may be faster than ALT F10 because of the key place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ER:  This runs a merge file that prompts you to send me money.  The file REGISTER.MRG must be in your macro direct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  This macro saves a work in progress, and exits WP.  Running the RESUME macro retreives the file that you were working on and moves to cursor to the location you were when you QU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UP:  This sets up WP5 to use the units you selected when running the setup batch file, and prepares it for the automatic numbering macros.  You still need to use SHIFT F1 L K to tell WP5 where your macros are to be found.  The macros presume that yours are in C:\WP51\WP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This macro will ask you whether you need to initialize the printer.  You may use the WP Library shell with the command line /m-start.  (You can also use the SET command in your AUTOEXEC.BAT file to do this).  The macro runs each time when entering WP.  It is a reminder to download fonts the first time into WP 5.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DERLINE A WORD:  Use macro UW. This will UNDERLINE an entire word.  It is not important where the cursor is when you beg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DATE DOCUMENT HEADER CODES:  Use macro NH.  This is a bit esoteric.  It will replace the document header codes that you have in the document with the current default header codes that you have in your setup.  The document must be retrieved and on the screen.  If you made any changes, save the document before using this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K'S Keyboard Layo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ift-F1 KS selects a keyboard layout.  If you select this one which I have included (AK's), you get the follow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Down Arrow</w:t>
        <w:tab/>
        <w:tab/>
        <w:t>ALTK macro (enhanced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Up Arrow</w:t>
        <w:tab/>
        <w:tab/>
        <w:t>ALTI macro (enhanced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rol-E</w:t>
        <w:tab/>
        <w:tab/>
        <w:tab/>
        <w:t>text: Enclosu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rol-P</w:t>
        <w:tab/>
        <w:tab/>
        <w:tab/>
        <w:t>text: ¶ (paragra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rol-S</w:t>
        <w:tab/>
        <w:tab/>
        <w:tab/>
        <w:t>text: § (s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Down Arrow</w:t>
        <w:tab/>
        <w:t>Switch Documents (enhanced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Up Arrow</w:t>
        <w:tab/>
        <w:tab/>
        <w:t>Switch Documents (enhanced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of the macro include here may be remapped as a Control key macro. Read your Friendly Manual for detai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ERSION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document conversion from 5.0 to 5.1 was much better than from 4.2 to 5.0, but is still flawed.  Automatic numbering conversion from 5.0 was a disaster (again).  I have written several macros to aid in the translation proces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N.B.</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single"/>
        </w:rPr>
        <w:t>DO NOT -- DO NOT -- DO NOT RUN THE CONVERT MACROS ON THE ORIGINAL COPY OF YOUR DATA. IT WILL BE OVERWRITTEN</w:t>
      </w:r>
      <w:r>
        <w:rPr>
          <w:rFonts w:eastAsia="Courier 10cpi" w:cs="Courier 10cpi" w:ascii="Courier 10cpi" w:hAnsi="Courier 10cpi"/>
          <w:color w:val="000000"/>
          <w:sz w:val="24"/>
          <w:szCs w:val="24"/>
        </w:rPr>
        <w:t>!  Did I get your attention?  I used XCOPY to make an complete copy of my 5.0 file into my 5.1 directory, and then converted my files.  You need to be aware that your files shrink after saving.  WP 5.1 is a disk and memory hog, but it does delete unused 'packets' in document headers.  It was a pleasant surprise to see this im</w:t>
        <w:softHyphen/>
        <w:t>prove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d both programs up and running for two weeks before archiving my 5.0 files.  These convert macros may EAT YOUR DATA! THEY ARE PROVIDED AS IS, WITH NO WARRANTY OF MERCHANTABILITY OR FITNESS FOR ANY PARTICULAR PURPOSE.  If it makes you feel any better, they worked okay for 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ALLCVT</w:t>
      </w:r>
      <w:r>
        <w:rPr>
          <w:rFonts w:eastAsia="Courier 10cpi" w:cs="Courier 10cpi" w:ascii="Courier 10cpi" w:hAnsi="Courier 10cpi"/>
          <w:color w:val="000000"/>
          <w:sz w:val="24"/>
          <w:szCs w:val="24"/>
        </w:rPr>
        <w:t xml:space="preserve">:  This runs the </w:t>
      </w:r>
      <w:r>
        <w:rPr>
          <w:rFonts w:eastAsia="Courier 10cpi" w:cs="Courier 10cpi" w:ascii="Courier 10cpi" w:hAnsi="Courier 10cpi"/>
          <w:color w:val="000000"/>
          <w:sz w:val="24"/>
          <w:szCs w:val="24"/>
          <w:u w:val="single"/>
        </w:rPr>
        <w:t>any</w:t>
      </w:r>
      <w:r>
        <w:rPr>
          <w:rFonts w:eastAsia="Courier 10cpi" w:cs="Courier 10cpi" w:ascii="Courier 10cpi" w:hAnsi="Courier 10cpi"/>
          <w:color w:val="000000"/>
          <w:sz w:val="24"/>
          <w:szCs w:val="24"/>
        </w:rPr>
        <w:t xml:space="preserve"> macro on an entire sub-directory with minimum operator oversight needed. Look at the macro in the macro editor if you want to see how it works.  It is setup to run the NC macro, but can be modified to run any macro on an entire sub</w:t>
        <w:softHyphen/>
        <w:t>directory.  The macro begins by asking whether you are restarting a conversion that has stopped.  If the macro you are running on the subdirectory crashes, answering yes will allow you to resu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NC</w:t>
      </w:r>
      <w:r>
        <w:rPr>
          <w:rFonts w:eastAsia="Courier 10cpi" w:cs="Courier 10cpi" w:ascii="Courier 10cpi" w:hAnsi="Courier 10cpi"/>
          <w:color w:val="000000"/>
          <w:sz w:val="24"/>
          <w:szCs w:val="24"/>
        </w:rPr>
        <w:t>:  The automatic numbering macro that I wrote for WP 5.0 failed to translate due to a fundamental change in the overstrike command.  This macro takes the mangled numbers and puts them (mostly ☻) in a proper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ITCH FOR MON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se are NOT public domain.  If you use these macros, please send me US $10.00 at my address listed below.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ered users get free support (except your long distance telephone charges).  Registration applies to all future versions of WPMAC5, and I can make arrangements to send unarchived copies on disks for US $2.50 in the within the USA.  Upgrades for overseas users depends on mailing/shipping charges.  I release these macros to Compuserve and GEnie.  Around two weeks later, they may be found in Europe on the Bamestra BBS, Beemster, Holland.  The Sysop is Jan Terpstra, data tele: 31-2998-3603, 2400 bps, N8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ail may be sent to me on GEnie, mailbox AM.KAPLAN, on CIS, user #73100,3602, or via the US Postal Service (snail mail) at my off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an M. Kapl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ite 11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01 N. McDowell Stre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arlotte, NC  2820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04) 334-4007  (Registered us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KNOWLEDG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The ALTO display, and the macro-writing macro portions of SETUP and QUIT are the copyrighted material of Gordon McComb, used with permis</w:t>
        <w:softHyphen/>
        <w:t xml:space="preserve">sion of the author.  If you want to know more about macros, go to your local bookstore and ask for his books.  The latest is </w:t>
      </w:r>
      <w:r>
        <w:rPr>
          <w:rFonts w:eastAsia="Courier 10cpi" w:cs="Courier 10cpi" w:ascii="Courier 10cpi" w:hAnsi="Courier 10cpi"/>
          <w:color w:val="000000"/>
          <w:sz w:val="24"/>
          <w:szCs w:val="24"/>
          <w:u w:val="single"/>
        </w:rPr>
        <w:t>WordPerfect 5.1 Macros and Templates</w:t>
      </w:r>
      <w:r>
        <w:rPr>
          <w:rFonts w:eastAsia="Courier 10cpi" w:cs="Courier 10cpi" w:ascii="Courier 10cpi" w:hAnsi="Courier 10cpi"/>
          <w:color w:val="000000"/>
          <w:sz w:val="24"/>
          <w:szCs w:val="24"/>
        </w:rPr>
        <w:t xml:space="preserve"> from Bantam Computer Books.  He also writes a general interest computer column for Copley News Service.  Gordon is one of the few people that I know who knows much more about macros than 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to all of you who have written or called with sugges</w:t>
        <w:softHyphen/>
        <w:t xml:space="preserve">tion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OSING REMARKS AND REVISION HIST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participate in the FIDO WORDPERFECT conference, the CIS WPSG, and the GEnie WP RT.  Users helping users is the best way to master any application softwar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1 notes:  This is always more work than I expect.  Many changes that you don't see, some that you do.  All the documents have been revised as we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automatic numbering macros were the biggest pain to update, and the NC macro was difficult.  It is also slow.  For those of you who have a lot of documents using the old automatic numbering macros, use the ALLCVT macro to reduce your level of frustra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LPRT macros got a major overhaul.  PB, the page break macro, was also the subject of a major re-write.  A list of the changes/additions/deletions follow.  I expect that this will have some bugs, as it is the first attempt.  Please contact me if you have any trouble.  There are a lot of things that can be accom</w:t>
        <w:softHyphen/>
        <w:t>plished with 5.1, I expect macros to become more sophisti</w:t>
        <w:softHyphen/>
        <w:t xml:space="preserve">cated and elega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 macros for WPMAC511: DPAGE, FILENAME, FPRINT, PRINTALT, STAMP, UNSTAM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d macros from WPMAC509:  AK's.WPK, ALLCVT, ALTD, ALTE, ALTH, ALTN, ALTP, ALTV, ALTX, CD, DH, DN, DPOF, DT, HEADER, HEADER1, HIDE, NC, NRESET, PB, PNUMBER, POF, SEE, SELPRT, SELPRT2, SETUP, TP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d macros from WPMAC509: ALTL, CONVERT, LEGAL, L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2 notes:  ALTE has had a major rewrite.  It is the pol</w:t>
        <w:softHyphen/>
        <w:t>ished version of LE.WPM, previously released.  The old ALTE is now ENV.  All of the work on the SELPRT and SELPRT2 macros was for naught.  Noticed that WP 5.1 makes this easy -- new macros incorporate the changes.  PRINTALT got a major rewrite, the other macros listed below were minor revis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 macros for WPMAC512: ALTE, C2T, NH, RP, ST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d macros from WPMAC511: NC, PPRINT, PRINTALL, PRINTALT, PNUMBER, SELPRT, SELPRT2, STAMP, UNSTAM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d macros:  Some personal stuff that got through the net: TOP, MCOMP and a few oth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3:  This had limited release, and WPMAC514 was released shortly thereaf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4 notes:  PB, the page break macro had a bug that misre</w:t>
        <w:softHyphen/>
        <w:t>port</w:t>
        <w:softHyphen/>
        <w:t>ed page numbering.  This has been fixed.  If you use this macro, it will report the same page number as appears on the status line.  This means that if you use a new page number command, the macro will show the page number accordingly.  Screen writes were also improved.  PRINTALT choked on documents that required regeneration (like this one -- how embarrassing), ASCII changed to take care of top/bottom margins in addition to left/r</w:t>
        <w:softHyphen/>
        <w:t>ight margi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LP was added by popular demand.  This macro uses the look feature of List Files to allow a pop-up help file.  DMPA also ne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5 notes: New are QUIT, RESUME, DL, PRINTAL2, REGISTER, and DMPA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D: HELP no longer needs editing to show path, this is now taken care of by SETUP, which was modified to save the pathname. PB was changed adding toggle reveal codes.  PRINTALT and DMPA were revised. FILENAME was shortened. ALTZ was de-fanged to require confirm before exit.  ALTE was changed to always end inside address after two HR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ocument was fixed to be printed with PRINTALT, by removing the New Page Number codes.  The binding width has been restored to "0", and the documents are no longer saved using the "Standard Printer" definition.  I found that this created confusion for many.  Notice that there is a bug in the 3/30/90 release of WP, involving the /pf=c:\dirname option.  If you use this, WP cannot tell whether you have regener</w:t>
        <w:softHyphen/>
        <w:t>ated indexes.  You cannot use the print macros with this switch at this time.  WPCORP is aware of the probl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12/90</w:t>
      </w:r>
    </w:p>
    <w:sectPr>
      <w:headerReference w:type="default" r:id="rId2"/>
      <w:type w:val="nextPage"/>
      <w:pgSz w:w="12240" w:h="15840"/>
      <w:pgMar w:left="1440" w:right="1440" w:gutter="0" w:header="1440" w:top="242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 version 5 -- WordPerfect 5.1 Macros</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1990, Alan M. Kaplan</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