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saur Plus 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 (C) 1989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 Derrick Burg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rrick Burg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3311 Schoolcraf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est Hills, CA  913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mber of the ASP Since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hesaur/Plus 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   Table of Contents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P Ombudsman statement                               Page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ing Questions and Answers                         Page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Set Up Thesaur Plus                            Page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Change the Colors                              Page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Remove from Memory                             Page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 to Change the Hot Key                             Page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use Thesaur Plus and Your Hot-key combination  Page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ussion of Options available from the Menu         Page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Leading Edge Word Processor with Thesaur Plus  Page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info on THESAUR and THESPLUS.MOD                 Page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knowledgements, Address information.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g Report form      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orm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URE AND READ THE FILE THESPLUS.NEW FOR ANY LAST MIN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/ADDITIONS TO THE PROGRA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nformation is provided by the Associ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Professionals regarding problems with auth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ciple works for you.  If you are unable to resolve a sharewa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problem with an ASP member by contacting the member direct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P may be able to help.  The ASP Ombudsman can help you resol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ute or problem with an ASP member, but does not provide techn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for members' products.  Please write to the ASP Ombudsman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45 Grover Road, Muskegon, MI 49442-9427 or send a Compuserv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a easyplex to ASP Ombudsman 70007,353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us one simple remind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ll synonyms have the same meaning or shade of int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proper definition of a word or term is not known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understood - LOOK IT UP.  It is very easy to use the wr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 instead of the proper 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hesaur/Plus 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uple of not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aur/Plus  refers to BOTH Thesaur Plus AND Thesa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aur Plus  refers to ONLY Thesaur 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aur       refers to ONLY Thesa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&gt;    What is Thesaur Plu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         Thesaur Plus is a pop-up Thesaurus, whenever you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fferent word or a different shade of meaning th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that comes to mind, pop-up Thesaur Plus and get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ord you wanted, but couldn't quite rememb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&gt;    Well then what is Thesaur? and how are they differe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         Thesaur is also a thesaurus, but it is not a memory resi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- and you can't pop it up whenever you want.  O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saur uses the same commands, and only needs DOS 2.0 and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drive to work compared to the Plus requirements of DOS 3.0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Hard Drive.  Thesaur also adds a couple of features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saur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&gt;    Are both Thesaur and Thesaur Plus easy to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        Most Definitely!  Thesaur/Plus was designed with simplic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ind.  You only need to remember your Hot-key (th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you use to pop Thesaur Plus up over what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ng now) to use the Thesaur Plus, and you only need to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aur - All available commands are shown in a menu aft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 started!  And both programs use the same commands to make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n easier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hesaur/Plus 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Install Thesaur/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aur/Plus should reside on your Hard Drive for best performanc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 you will need to copy all the files from this disk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bdirectory of your choice on the Hard drive. (Thesaur/Plus do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re what drive or directory they are on, but all the files M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y together in the same director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&gt; Also, do not move the files around if Thesaur Plus is in memor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irst remove it from memory before moving the data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all the files where you would like, you can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CONFIG.EXE to change the Default Colors, and 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ce you have copied the files (If you wish) and changed the Defaul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lors and HotKey (Again, If you wish) - to Load Thesaur Plus in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ory just run the file THESPLUS.EXE, or if you are not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 drive or directory you will have to add those too. To ru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aur just run the file THESAUR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gain the installation instructions are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 Copy all files on this disk to a subdirectory on your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 Make that Subdirectory the Default (ex. CD C:\THESPLU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 Run CONFIG.EXE  (Not Requir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 Run THESPLUS.EXE or THESAU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hesaur/Plus -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CHANGE COLORS (If using a Color Moni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change the colors that Thesaur/Plus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enter this command 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 are changed the next time you Pop Up Thesaur Plu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Thesa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The files Config.Exe and ThesPlus.Cfg must be in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CHANGE THE HO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e Hot Key for Thesaur Plus you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is command 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 HO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ot Key is changed the next time you load Thesaur P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o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The files Config.Exe and ThesPlus.Cfg must be in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REMOVE THESAUR PLUS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move Thesaur Plus from memory you must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SPLUS /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hesaur/Plus -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SE THESAUR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oad Thesaur Plus into memory, just run the THESPLUS.EX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need to add the proper drive and directory that the 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in so DOS can find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Your personal Hot Key is shown when Thesaur Plu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loaded into memory, and also if you tr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-load Thesaur Plus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hit the Hot Key, Thesaur Plus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 for the word that the cursor is on, or the word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immediately to the left of the cursor.  If th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not on or next to a word, then you are asked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that you would like loo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you are given a Menu of Options of what you can do nex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Options are discussed in detail on the following p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hesaur/Plus -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ocumented Options on the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Find Another 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start a new search for a different a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   Back Tr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use &lt;RET&gt; to go to alternate word, you can us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to go back to the previous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 Address for correspondence, and regist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.  If you are not registered to use this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a 14% chance that this screen will be sh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on pop-up of Thesaur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    Qu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p back down to underlying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  Qu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p back down to underlying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RET&gt;  Return or Enter - Display Alternate 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lternate word that is looked up is the word poi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y the arrow key in the middl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move the arrow key to the word you are interes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, use the Up and Down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and Down Arrows are used for scrolling through the synony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ach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Up and PgDn keys are used to scroll to the previous/next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thesau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AUR includes the follow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  Add a Synony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any Synonym to the main word (Synonym does not n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in the database alread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   Add a new word to the database - No Synonyms y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 Delete Synony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one of the synonyms shown (To either make ro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more appropriate word (max 30 syn's per word)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just remove a poor choice of words on my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no Information screen in Thesau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hesaur/Plus -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the Leading Edge Word Processor with Thesuar 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Applies to the 1.3 and 1.5 (at least) versions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W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 Thesaur Plus as instructed in this manua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ccess Thesaur Plus, instead of just using the Hot Ke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 Press Control-Esca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 Enter your Hot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 Use the program and ex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  Press Control-Escape agai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ll version of the LEWP require these steps, but some do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hesaur/Plus -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A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AUR.EXE is a standalone thesaurus - it is very simi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suar Plus, but does not become memory resident,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DOS 2.0, can be run off of a floppy system, 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r than Thesaur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s to use ThesEdit are the very same as Thesaur Plu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there are a couple of added instructions which ar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)  Add a Synony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)  Delete Synony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se two commands you can add or delete any synonym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from the database of synony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PLUS.M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you use the commands A or D the actions that are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dded to a file called THESPLUS.MOD - DO NOT DELETE this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formation will be used whenever you either upgrade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er version of Thesaur Plus where I provide a substanti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ter database (This way you will not have to lose all the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id to customize your list), or you can send the list to 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 will include your changes in the next release (Preferr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 - that way everyone can benefit by your eff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Because I would really like to get ahold of your THESPLUS.MOD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file if you make many additions to the database, I will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consider that as partial registration ($1 for every 20 words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to add to the database - up to $20 of the $20 registration if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you provide me with 400 new and accurate synonyms!)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when you add a new synonym there is a certain amou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ted space (noted in brackets in THESPLUS.MOD) in the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only on the order of 25 or so bytes for each synony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ed, but it is using unneeded space - To reclaim this spa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REINDEX.EX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hesaur/Plus -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would like to give the names of the books that I used for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compiling this thesau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American Roget's College Thesaurus (in dictionary for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ed by Philip D. Mooreh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et Books, 1985, New York, New Y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bster's Collegiate Thesau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. &amp; C. Merr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76-First E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bster's New World Thesaurus (Funk &amp; Wagnalls edi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ared by Charlton G. Laird and updated by William D. Lut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on &amp; Schuster Inc., 1985, New York, New Y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us a special thank you to all who helped make this program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 by adding new words and sending them to me for inclusion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.A. Shapiro                John B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dney Givens               Curt Woodhe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les R. Drennan          William E. Stembrid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. Marshall E. Werry       Steven A. Nag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.E.  Spiel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ny suggestions or recommendations to add to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- I want to hear them.  My best suggestions have com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you can reach me:                            P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rrick Burg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dress:        23311 Schoolcraft St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st Hills, CA  913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hone #:        (818)  347 - 2910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saur Plus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ate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Address: 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untry (if not U.S.A)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aur Plus Registration:                   $2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U.S. + Canada              + Fre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tal                  $2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se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rrick Burg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Thesaur Plu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3311 Schoolcraft 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est Hills, CA  913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ign orders note: Check does not need to be in $US,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a check for what would approximate $20 in your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cy.  I hope this helps make it easier for you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