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V - Verbose Archive Directory Lister                              Version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                   May 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and attributes of files contained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extensions of ARC, ZIP, PAK, DWC, LZH, ZOO, LBR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.COM and .EXE files created by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FV  [d:][path]filespec[.ext] [filespecs ... filespe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/p] [/b] [/w] [/r] [/c] 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* and ?.  All archive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all known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filespecs' operand limits the display to filenam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which match this file specification. There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'filespec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p parameter to pause the display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b parameter to suppress the d:\pat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w parameter to display member names only in a 5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/c parameter to display archive and file comments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r redate option changes the archive file date to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files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x option converts a self-extracting (.EXE) file to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proper extension and form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by Vernon D. Buerg  1989-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37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y  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37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y  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0 - 4/21/89  initi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8 - 4/28/89  initi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9 - 5/06/89  add LHARC 1.12b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- 5/09/89  correct crc display for LZ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ZOO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- 5/13/89  correct display of ZIP 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- 5/23/89  add LHARC 1.13l sfx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who made it'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- 5/25/89  add ARC 6 subdi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/W wide displa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- 7/22/89  add ZIP 1.0 imploding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- 7/24/89  corrects premature eof problem with short LZH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6 - 8/01/89  add PAK 2.0 Distilling; add seconds to ti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- 8/16/89  correct time value, correct some sfx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9 - 8/24/89  add ZIP 1.01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0 - 8/26/89  add /R redat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1 - 8/30/89  correct for long (path) names in ZIP,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2 - 9/09/89  add LBR library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rchive type does not match the extension,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3 - 10/04/89 correct inputting prompting for files not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4 - 11/16/89 add /X option to convert self-extracting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5 - 11/17/89 corrections for converting ZIP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6 - 11/23/89 correct LZH displays with long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7 - 03/22/90 add PKZIP 1.10 sfx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8 - 03/25/90 correct detection of some self extracting EX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9 - 06/09/90 add /C option to display ZIP fil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6/29/90 changed lf-lf output to cr-lf-cr-lf; removed nu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0 - 07/16/90 correct wide listing /W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1 - 07/18/90 change processing of ZIP extra comment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'filespecs' file selection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2 - 8/30/90 improve wide display of long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3 - 9/03/90 display path names separately from file names</w:t>
      </w:r>
    </w:p>
    <w:p>
      <w:pPr>
        <w:pStyle w:val="PreformattedText"/>
        <w:bidi w:val="0"/>
        <w:jc w:val="left"/>
        <w:rPr/>
      </w:pPr>
      <w:r>
        <w:rPr/>
        <w:t>|       1.34 - 2/06/91 add PAK 2.5 sfx and LHA 2.05 sfx formats</w:t>
      </w:r>
    </w:p>
    <w:p>
      <w:pPr>
        <w:pStyle w:val="PreformattedText"/>
        <w:bidi w:val="0"/>
        <w:jc w:val="left"/>
        <w:rPr/>
      </w:pPr>
      <w:r>
        <w:rPr/>
        <w:t>|       1.35 - 3/12/91 add more LHA sfx formats</w:t>
      </w:r>
    </w:p>
    <w:p>
      <w:pPr>
        <w:pStyle w:val="PreformattedText"/>
        <w:bidi w:val="0"/>
        <w:jc w:val="left"/>
        <w:rPr/>
      </w:pPr>
      <w:r>
        <w:rPr/>
        <w:t>|       1.36 - 4/12/91 add ARC v7 information records</w:t>
      </w:r>
    </w:p>
    <w:p>
      <w:pPr>
        <w:pStyle w:val="PreformattedText"/>
        <w:bidi w:val="0"/>
        <w:jc w:val="left"/>
        <w:rPr/>
      </w:pPr>
      <w:r>
        <w:rPr/>
        <w:t>|       1.37 - 5/07/91 add support for ARJ archive files</w:t>
      </w:r>
    </w:p>
    <w:p>
      <w:pPr>
        <w:pStyle w:val="PreformattedText"/>
        <w:bidi w:val="0"/>
        <w:jc w:val="left"/>
        <w:rPr/>
      </w:pPr>
      <w:r>
        <w:rPr/>
        <w:t>September 3, 19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                            Version 1.37</w:t>
      </w:r>
    </w:p>
    <w:p>
      <w:pPr>
        <w:pStyle w:val="PreformattedText"/>
        <w:bidi w:val="0"/>
        <w:jc w:val="left"/>
        <w:rPr/>
      </w:pPr>
      <w:r>
        <w:rPr/>
        <w:t>-------------------------------------                              May  7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requires 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was written using the SLR Systems OPTASM assembler. The sour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, may not compile using other assemblers. If you mak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ource, please do not distribute the source or modifi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permiss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is  supplied  for  personal,  private  use. Feel free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V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 shall be supplied in its original, 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fee is char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"commercial"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included - 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  This also applies to club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FV useful, your gift in any amount would be appreci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irect your inquiries, complaints, suggestions, etc.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 (707) 778-8944, 24 hr BBS; 300-2400  VOR/Bit Bout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15) 994-2944, 24 hr BBS; 300-9600  VOR South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  (707) 778-8841, 24 hr BBS; 300-9600, Motherboard, 9600 USR H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(707) 778-87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0007,1212 (Go IBMSYS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