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standing 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free software. Copyright laws appl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"commercial" software,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in the program. The term "shareware" refers to a 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 method for distributing software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evalu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long as no fee is charged. Where a copying fee is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triction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you the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your use with the author.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license to continue using the software.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program, technical support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future upgrade notification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are expert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duct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both good and bad programs!) The price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wer than that of commercial softwar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When you pay for shareware,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not for expensive advertising and fancy packag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you pay for the program before you try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stuck with a product that does not suit your need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pay for the software after you have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are paid for their work only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ir products. Your support keeps this system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the authors to keep producing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is based entirely on the hono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s quite well. Most people are honest and will not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placed in them by the author of the softwar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on you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i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med to strengthen the future of shareware. Al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ubscribe to a code of ethics designed to ensur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uperior products and services. These policies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benefit of authors, users,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ASP, write to P.O. Box 578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98006, or visit the ASP forum on CompuServe (GO SHAREWARE at an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