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- "BREEZE V4.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Kevin Solway,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EZE is an easy to use word processor/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verything you ever wanted of a text process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!  This program has been designed with one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... PLEASURE.  You will find the simplicity of BREE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th of fresh air compared to the oppressive and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: pop-up hypertext help system,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menu environment, text to .EXE converter (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into self-displaying executable programs with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nd text search features), multi-window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lti-edit), clipboard, file selection menu, explo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giant files, RAM dictionary for fast spelling ch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documents or as you type, create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if you wish, print spooling (lets you prin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saving hours of time), mail-merge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scientific calculator, ascii table, analyz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ility, sort paragraphs or lines, statist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ist of recent files, mouse supported, ful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line and box drawing, fast find and replac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, word wrapping, auto paragraph reformatting, auto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ave, restore line function (undo), column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s, menu operated printer control,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, powerful macro functions, index words,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line mode on EGA and VGA systems, DOS shell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to text, centre line, execute other programs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within the editor, go to line and pag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lace marker, duplicate lines, auto scre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: IBM PC or compatible, 394K RAM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The mail merge and graphical print previe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enabled in the unregistered version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fit Breeze on a single distribution dis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essential features are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     For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EZE.EXE  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MAN.EXE          The user manual program (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     Registration form to use when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copy of BREEZE, or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s.  You can print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in BREEZE or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EXMPL.DOC        A brief document showing how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special features of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PRINT.EXE:       Print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UTS46.EXE        An self-extracting compresse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EZE.HLP  :  The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EZE.DCT  :  Th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EZE.DAT  :  Data file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reating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S.EXE :  To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text view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create with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This file.  Brief description of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