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XER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BO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BOXER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OXER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R TEXT EDITOR WORD PROCESSOR SHAREWARE ASP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BOXER.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.TXT and BOXER.EXE, please compress these into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BOX400.ZIP eg, where 400 denotes version number 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"update"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4.0 adds 26 clipboard areas and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Manager, support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with auto-select by file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Qview, a clever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feature for easy file compari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frame of marked rectangles, and over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w features and options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eatures: Undo, extensiv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/column operations, full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configuration, compilation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etc.  Dr. File Finder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eature for feature, BOXER i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ext editor available today!"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$35-50 from David R. Ha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editor: undo, macros, mouse, menus, more!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-featured text editor with multi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, full mouse support, 28/43/50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, macros, WP and more! 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is a full-featured text ed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ulti-level Undo, full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reconfiguration, 28/43/50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, multiple files and window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word processing, and on-lin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.  Rated "BEST" by Dr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.  (ASP) David R. Ha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R is a full-featured text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undo, full mouse support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ended video modes, multiple file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pull-down menus, column ma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keystroke macros, word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ext sensitive online help. 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backward searches with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swap for DOS shell, DESQview-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drawing, auto indent, find 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haracters, block: sort,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, fill, print, invert, detab, en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File Finder says: "Feature for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 is the BEST Sharewar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!" (ASP) Shareware $35-5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R. Ha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eviewers have said about BOX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eature  for feature,  BOXER is the BEST Sharewar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Dr. File Finder, 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my nearly 20 years of using and programming computer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a  great  deal  of  time  looking  at  text editors. 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an editor that felt right to me....I'm still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erfect text editor,  but  in  my  search  I've  fou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that comes as close as any commercial eff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Barry Nance, BYT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XER is one of the most useful text editors I've come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of that  the  quality  of  shareware  these days me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at of commercial software in many categor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Stan Veit, Compute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ssibly the best Shareware text editor available.   Ou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  the  number  of  features in this package give a who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o the classification  of  'text editor'.   Definit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QUALITY.  Nothing quite like 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Dennis Scarff, Public Br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istinguishes BOXER from a  host of other text edi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p-to-date design,  complete with mouse support and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 and its versatility...It  is  an  excellent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Richard O'Reilly, Los Angeles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DE and QEdit watch out!  There's a new contender for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called BOXER.  ...the undo command is outstanding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class editor at a reasonable pr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teve Enzer, Alternative Softwa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BOXER Text Ed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Text Editors or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35 (tech support, upgrade notices   S&amp;H: $4 US/$6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50 (above &amp; manual, 1 free upgrade  S&amp;H: $6 US/$8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 also receive a bonus program: "Lefthand-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ll-free order line, MC/Visa/AmEx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720K Floppy or Hard Drive, 384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David R. H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X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borough, 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458-3230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603-924-6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242,2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ISTORY.DOC for a full listing of changes made in recen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