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Bar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pyright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10 Metro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. Louis, MO 6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bar is user-supported software provided to you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ge on a trial basis. If you use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nd it of value please send $15 for a 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upport the shareware concept.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provided with information abou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s. Please make checks payable to Stu Gisbur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bove address. You are encouraged to sha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ftware with others provided that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 with documentation and in unmodified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no fee or other consideration is char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epted. All commercial, business and governmen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 register each copy in use. I hope you enjo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bar. Your comments and suggestions to impr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duct are always welcom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bar is a program which generates bar codes (ie: 3 of 9,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tnet, etc) that can be copied to the Windows Clipboar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lipboard, you can then paste the barcode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such as Windows Write, MicroSoft Word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intbrush, as well as other Windows programs that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maps or metafiles from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ersonal Compu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bar system comes in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BAR.EXE</w:t>
        <w:tab/>
        <w:t>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BAR.DOC</w:t>
        <w:tab/>
        <w:t>document t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on execution, Wbar produces a typical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. The menu consists of File, Edit, Ac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Help. When first loaded, the About Wba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ears if you have an unregistered copy of W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wise you are presented by blank window.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kes on the shape of a barcode while in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Wbar window. To make a barcode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 the cursor in the window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ace the barcode and click the left butt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use. A dialog box will appear allowing you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ous options, select what type of barcod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o input the barcode data. After all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icking on OK will produce the desired barco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. If you have the AutoMeta mode ON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file of the barcode is copied to the clip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copy a bitmap representation of the bar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pboard, you then</w:t>
        <w:tab/>
        <w:t>choose A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SELECT from the ACTION submenu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to become a cross. You then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button and drag a box around the barc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ing the left mouse button, clicking on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menu copies the selected box area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itmap form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 basically clears the Wbar window of any ba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>exits the Wbar program and clos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>copies a selected area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</w:t>
        <w:tab/>
        <w:t>pastes from the Clipboard to the upper le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of the W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</w:t>
        <w:tab/>
        <w:t>another way to clear the W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CODE</w:t>
        <w:tab/>
        <w:t>toggles the cursor to barc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>toggles the cursor to the area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>when checked, any copies to the cli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 when checked, any copies to the cli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monochrom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ETA</w:t>
        <w:tab/>
        <w:t>when checked, any barcodes produc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utomatically copied to the clipboar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File format. Very useful to produce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xact size. Also the best way to paste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rel Draw 2.0 and procduce POSTNET barcod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printing on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etafiles pasted into other applications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on the display, but should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>currently not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  <w:tab/>
        <w:t>displays a dialog box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b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Types currently supported in W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versal Product Code. Commonly used in the supermarket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73. UPC is a coding system as well as a symbology,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duct and its manufacturer. UPC-A is a fixed length numeric ba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ncodes 12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04560 1710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digit is the industry code. For example 0 is grocery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harmaceutical. Digits 2 thru 6 specify the manufacturer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Digits 7 thru 11 contain the manufacturer ID number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 digit is a check digit calculated from the preced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length, high density code containing the digits 0 thru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lphanumeric code consisting of the upper case letters "A"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", the digits "0" thru "9", and the characters "-", "+", ".", "$", "/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%" and the space character. It is of a variable length and can contai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0 charcters in this version of W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NET bar code was developed by the Postal Service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encoding Zip Code information on letter mail, which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by relatively inexpensive bar code sorters. The code is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elements printed in the lower right corner of the mail peice as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rt bars representing the Zip Code or Zip+4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cation of the complete Zip+4 is very presice. The base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hould be 1/4" (+/- 1/16") from the bottom edge of the mail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(left-most) bar should lie between 3 1/4" and 4" from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mail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AR TECHNOLOGIES MAKES NO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, AND SPECIFICALLY DISCLAIMS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AR TECHNOLOGIES FURTHE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SPECIFICATIONS OF THE PRODUCT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 OF LIABILITY:  The Customer's sole reme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th in the warranty clause above.  Stell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ility for damages shall not exceed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for the Product. In no event will Stellar Technologi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le for any special, incidental or consequential damag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ellar Technologie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 and inqui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me through Compuserv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4516,2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ll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Stu Gisb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10 Metro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Louis, MO 6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</w:t>
        <w:tab/>
        <w:t>07-14-90</w:t>
        <w:tab/>
        <w:t>- Pastes UPC-A bar code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</w:t>
        <w:tab/>
        <w:t>08-05-90</w:t>
        <w:tab/>
        <w:t>- Added 3 of 9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</w:t>
        <w:tab/>
        <w:t>08-22-90</w:t>
        <w:tab/>
        <w:t>- Added Postnet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</w:t>
        <w:tab/>
        <w:t>09-13-90</w:t>
        <w:tab/>
        <w:t>- Added monochrome bitmap capabilit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tes into Corel Draw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</w:t>
        <w:tab/>
        <w:t>11-30-90</w:t>
        <w:tab/>
        <w:t>- Added Interleaved 2 of 5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-</w:t>
        <w:tab/>
        <w:t>01-21-91</w:t>
        <w:tab/>
        <w:t>- Included documentation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-</w:t>
        <w:tab/>
        <w:t>02-17-91</w:t>
        <w:tab/>
        <w:t xml:space="preserve">- Fixed Postnet, incorrectly calculate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 when the sum of digits in the zip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dded Windows Metafile capabilites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bar to produce exact size barcodes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bar for Dynamic Data Exchang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