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January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ETZ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adZ Forms Alliance with MET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Z Software Design Group, Inc., developers of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and METZ Software, developers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Windows, have announced the formation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, the goal of which is to facilitate time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provide easy access to solution-orien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 of this alliance is the incorpor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Z Software's shareware programs into a retail produc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Z File F/X.  ThreadZ File F/X is a group of fou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onus of ThreadZ Task Manager, presented in an "a la car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so as to facilitate eas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/X File Manager, simplifies the create, delete, copy, r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unctions in Windows 3.0 using an intuitive tre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/X File Find, a search program enabling users to locat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ached hard drive, provides for the use of DOS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 extensions, or even file creation dates a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/X File Undelete provides a list of deleted files, s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of a successful recovery, and, when prompted,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lete the chos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/X Text Search allows users to search a file, path nam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tire disk for a text string.  A list of matching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may be printed as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Z Task Manager, a distinctive replacement for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List, utilizes a menu which may be used to launch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s you arrange your windows the way that works bes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wonderful task manager and four other useful utilities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t-buy for Windows users."   PC Magazine, 1/2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Z File F/X retails for $129.95.  Through March 31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gistered users of METZ Software can order ThreadZ Fil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49.95.  ThreadZ can be reached at 206-869-62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readZ at the Windows and OS/2 Conference in San Jose,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5-7, 1991.  Also, see us at the Spring COMDEX Windows Wor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, Ma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M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Z Windows Lock          February 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Z Software                        Support       (206)-641-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042                        Sales         1-800-447-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evue, Wa., 98008-0042, U.S.A.    International (206) 641-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x           (206) 644-6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: A.METZ    Compuserve: [73567,163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 Windows Lock is a security application 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ck running, you can prevent unauthorized use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llow applications to continue to ru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can be configured so that your system cannot be reboo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 While Lock prevents user input it does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desire additional security and password prot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ystem level, please consider the Harcom ACS produc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appears on your screen as an icon in the form of a ke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hole.  Lock can be activated by double clicking on the ic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'Lock' from it's system menu.  Lock is password dr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cure your system until a password has been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.  Once a password is established, Lock will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word until you change it.  The passwor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no imitations, even though LOCK.EXE is about 50K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very little memory while running and is very unobtr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ith METZTSR installed, you can work in a DOS Wind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.  No other products currently match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ock menu commands appear on it's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as the following command line options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or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or /h  - Hide the METZ Lock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or /l  - Automatically lock or blank the system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place either of the following lines in the METZ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your WIN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ETZ Lock]        - METZ Lock WIN.INI se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=Y             - will cause lock to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=Y             - will cause immediate locking or blanking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his is the "Lock or Blank on startup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configuration dialo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rmation is included in the file METZ.ORD 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METZ Software.  All orders will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is a demonstration version and as such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 Lock may only be distributed for free (or at cost) on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listed below under th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r purposes other than evaluation requires pay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Once you register and receive a license numb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llowed to upgrade to future releases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gister this application to help insure continue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Our intention is to provide useful,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t a low cost, and your support helps make tha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vailable functionality is enabled in this vers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ability to effectively evaluate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 and suggestions are always welcome, and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a bett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is document i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present any commitment on the part of METZ Softwar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 are associated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K.EXE or LOCK.ZIP -  Archive file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.EXE     -  The METZ Lock program.     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DLL.EXE  -  METZ Software dynamic link library.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.DOC     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KD.386      -  Virtual Keyboard Driver fo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.BMP     -  Sample bitmap for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.ORD     -  METZ Softwar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.WRI     -  METZ Software applica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2FILE.EXE -  Clipboard to File utility for screen saver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2FILE.DOC -  Clipboard to Fi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TSR.COM  -  METZ TSR DOS program for screen sa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TSR.DOC  -  METZ TSR DOS program description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Z.TXT  -  Special announcement concerning ThreadZ File F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 Software is pleased to announce the development of PCW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in conjunction with Harcom Security Systems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ducts, providing you with a complete lin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ware security solutions.  The following is the Ha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PRESS RELEASE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MMEDIATE RELEASE                        Contact: Charles McC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212-766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800-275-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-WIDE SECURITY IS NOW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NIES WITH THOUSANDS OF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.Y., June 27, 1990: A new professional P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, now makes company wide security practical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ousands of PCs to secure.  Called PC-Watchman ACS (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oftware), it is the software version of the PC-Watchma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level product.  It sells for only $59 with discounts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was developed to satisfy the PC security needs of one of Ameri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argest corporations for an economical, across-the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volving thousands of PC's in use world-w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with minimal PC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ile there are other PC security products on the market, n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the low cost and professional standards required for company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", said Charles McClung, President of Harco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"In addition, ACS is compatible with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including the recently introduced version 3.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ique and highly desirable advantage of ACS is its i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ercially available disk utility programs which can easily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security products.  ACS provides User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controls plus absolute control of the comput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ACS also provides a record of security violation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ten forget their passwords, ACS provides a user defin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user identific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meets the heretofore unattainable objective for "no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quired" which is essential for a larg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ACS can be installed, literally in seconds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ophisticated P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CS overcomes the three problems that have prevente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mplementation of security systems on PC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High cost for implementation on thousands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Vulnerability to being bypassed by moderately skill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mplexity of installation and admi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r points out that ACS is compatible with an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ore comprehensive security products which are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requiring the highest degree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write or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McC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com Security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 Willia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, NY, 1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2-766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-275-3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price is $59 and can be ordered from METZ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PRESS RELEASE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METZ Lock version history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creen Saver Only mode was not working as intended.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ouse sensitivity has been reduced.  Minor vibr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mping the desk your mouse was on could trigger the passwor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creen save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user manual is undergoing final review and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February 1991.  Lock is now $15 including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ck now blanks the screen by default.  This can be easi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trl-Alt-Del can now be prevented under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sure that you have read the METZTSR.DO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the METZTSR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screen has been modified to ref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.  Ctrl-Alt-Del suppression is suppor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indows 3.0 modes (Real, Standard, and Enhanc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indows 2.0.  It is NOT supported under the Window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 version.  We assume that Windows 386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to Windows 3.0, so until such support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plan on develo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Z Lock MUST be running in order to disable Ctrl-Al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indows.  The METZTSR.COM will allow you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ing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prevent unauthorized modification of your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sword is required before access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version is compatible with Almanac version 1.04 and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Impact Software for information regar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anac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ck only allows you to run one copy at a time, but no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ock the system if you try to run Lock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nd the lock option is turned on (either in the WIN.IN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/l option i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bug affecting the printing of order forms from the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ck can now be configured as a Screen Saver only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Lock act as a screen saver without the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, select "Screen Saver only mode"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.  Screen blanking will be automatically turned 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version has an implementation which will prevent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are working in a DOS application under Window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, this application would timeout even if you were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way within a DOS Window.  Now the timeout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fter you are inactive in any DOS Window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METZTSR.DOC and install the METZTSR.CO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prevent timeouts while you are work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Window.  METZTSR has been tested on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s and we have not experienced an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now double click on the icon with either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ivat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the Screen Blanking feature was turned off, the lock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lways remain visible, and interfere with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ers.  The lock dialog will now disappear after 2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appear whenever a key is pressed or the mouse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OCK and HIDE command line options can now be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section of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ETZ Lock]        - METZ Lock WIN.INI se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=Y             - will cause lock to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=Y             - will cause immediate locking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k will now always keep itself in the foreground, even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invokes a dialog box while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changes were made to insure that any keyboard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will immediately activate the log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k is now capable of displaying a bitmap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lank screen.  Enter the bitmap filename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.  The bitmap must be created under Windows 2.0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displayed under Windows 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cluded Clp2File.exe is an application which will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from the clipboard to a file, which then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creen blanker.  Please see CLP2FILE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is compatible with Windows 2.x and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ynamic link library DESKDLL.EXE has been renamed to METZD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k has a new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k can now be hidden while in use with a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/h or /H.  (i.e. WIN LOCK /H)  Once you have configured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to hide the Lock icon from view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the inactivity option in order for Lock to b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k now positions all dialog boxes in the middle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ock configuration options were not properly saved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k now provides you with the option to blank the screen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locked.  Select Blank screen from the Configur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k now automatically centers the password dialog box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k now will issue a beep when an invalid passwor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k can now be automatically invoked from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ameter of /l or /L.  Use this parameter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menuing application (like METZ Desktop Manager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will be locked when Lock is selected.  Or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 type "WIN LOCK /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k now sets the Focus back to the application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ystem wa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o lock feature was not correctly initialized, and thu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d out incorrectly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double click on the Lock Icon with either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 to loc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Configure menu item has been added to the system menu of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can now be automatically activated after 1 to 60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ity. (Inactivity being no mouse movement or keyboard in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function requires that the included library METZD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mewhere in your environm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Trap mouse' option will confine the mouse to the Lock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r system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 - released 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