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Cat 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 20 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erl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a tool that helps you organize your disks an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find and restore the files they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arious disk catalog programs around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lly suited my needs or taste.  Therefore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(always a guarantee for quality software !)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weeks fooling around with Visual Basic and assembler was Win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inCat 2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restore files or extrac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 interfaces to all DOS and Windows un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ARJ, LHA, PKUNZIP, WUNA, WIN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ngsize comment fields on both file- and volume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ub-directories up to 3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diskdrives (3.5" and 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file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Cat only works properly in Windows 386-Enhanced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was written in Microsoft Visual Basic.  To run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crosoft's run-time module file, VBRUN100.DLL,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.  If you don't have a copy of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on all WINNET nodes and most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download it once, since it works with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T22.ARJ archive contains 9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.EXE         The WinC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.INI         WinCat settings &amp;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.CAT         A sampl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.DOC        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DS.PIF       PIF that WinCat uses to launch WINCA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DS.EXE       The DirScan program that WinCa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directory information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RS.PIF       PIF that WinCat uses to launch WINCAT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CATRS.BAT       BAT that WinCat uses to execute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like ARJ, LHA, PKUNZIP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.ME            For turbo-installers who never rea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Cat, create subdirectory C:\WINDOWS\WINC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and extract WINCAT22.ARJ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WINCAT.INI to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CATRS.BAT and change the 'CD\SHEZ' statement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DOS un-archivers you use, like ARJ.EXE, LH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accessable through your default PATH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clude the path on the 'association' defini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WinCat's 'restore file' function call WUNA (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nArchive tool by James N. Hughes) to handle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n't specify a path when calling WUNA.EXE, so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WUNA from any WIN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.CAT is a sample catalog you can use to see what you can (or ca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WinCat.  If you decide to use WinCat to catalog your disks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WINCAT.CAT.  Next time you start WinCat a new (empty)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that's left to do is to add WINCAT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WinCat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CATDS.EXE, the PIF and the BAT files are used only by WINCA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has two main windows : the 'Volume List' window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in the catalog, and the 'File List' window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inCat you'll see the Volume List window : a scroll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sks in the catalog, and 7 buttons. The 5 leftmos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INFO, FILES, DIRECTORY, UNCATALOG and CHANGE ID) remai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lect a disk on the scrol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Volume Information' window, which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 the disk wa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disk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type (physical size and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ther or not this volume is excluded from search opera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commen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'exclude from search' status or the commen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ick [UPDATE] to change the recor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 can be used to quickly scroll to oth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files that are cataloged on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s by double-clicking a volum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anation of the 'File List'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Directory List' window, which show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 This window also show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diskspac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 and click [FILES] to see all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can also be accomplished by double-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N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elete the selected volume (and all fil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)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'll receive the inevitable prompt 'are you sure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ANGE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hange the ID of a volum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 you enter must be unique ; if there is already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with the new ID, a messagebox appears prompt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AR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indow where you can specify the search criteri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any combination of filename, extension, directory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will compare the strings you enter with the correspon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-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pecify ICO for filename and EDIT for comment,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files that have the string ICO somewher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tring EDIT somewhere in 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how' box to select which fields you want init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File List' window : the comment field or creation dat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ort' box to select how the file list entries should be s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extension, extension/filename or volu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'search excluded disks too' checkbox, WinC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n all volumes in the catalog, including those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 from search opera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[Clear] button clears all search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File List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AT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an a disk and add it's volume- and fil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sert a disk in a drive, then select the driv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then launches WINCATDS.EXE.  This program scan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 During the time WINCATDS is active, a DOS icon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k Scan' will be visibl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icon disappears, WinCat will display the 'Catalog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ich shows the contents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Catalog Disk' window you must enter a volume-ID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taloged.  This ID may be 1 to 1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was labeled, the ID-field will show the label. You'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: WinCat doesn't require that disklabel and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ID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you enter will only be used to identify the volume in the catalo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does NOT write the ID as a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K, WinCat will scan the catalog to see if the volu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the volume- and file-information will be 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volume with the same ID in the catalog, WinCat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catalog with the actual contents of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window which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that are on the disk, but not yet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les that are cataloged, but can't be found on the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new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on the disk that are older than the on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RECATALOG button, WinCat will delete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files) from the catalog and add the new volume-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atalog.  Volume- and file-comment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to the new volume- and file-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used to display all files on a volume,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 or files that were found by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leftmost buttons (INFO and RESTORE) stay disabl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ttons are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'File Information' window, which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 of the disk the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commen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 can be edited. If you do, you must click [UPDAT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at the left can be used to quickly scroll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T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restore files from floppy-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tore File' window shows at the top the command that Win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f you click OK (you may edit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WinCat generates depends o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-)extension, the selected option in the 'action'-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on'-box has 5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to harddisk       - Active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WUNA                   - Only active for ARJ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ctive only if there is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 see Options menu : associate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ed command begins with 'DOS ' WinCat opens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(DOS) command through WINCATRS.BAT,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T.DIS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 alternately display the files with the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ly, or with volume, creationdat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'File List' window to WINCAT.L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 message asking if you want to run NotePad to edit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(WINCAT.LS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volume- and file-count, total free space on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cata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following settings in WINCAT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ition and size of the 'Volume List' and 'File List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talog fragmentation has exceeded it's threshold, the 'Stati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ll be shown. You can then start catalo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window where you can se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are used by the Restore File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mand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urpose in WinCat is to associate archive files (like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unarchive utilities, but if you like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ts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Windows File Manager, where you can associ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an extension, WinCat lets you defin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ssociations, which can be us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function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n associ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the filename-extension (e.g.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one or more association defin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case is extension '*'. Files for which n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are defined will be associated with th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or this 'wildcard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one or more command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RJ E &lt; &gt;                (extract .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:\TOOLS\PKUNZIP.EXE &lt; &gt; (extract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KUNZIP -v &lt;             (view contents of .ZIP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&lt;                    (edit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WRITE.EXE &lt;       (edit .WR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function will replace the '&lt;'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, and '&gt;' with 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start with 'DOS ' it will be executed a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window, else it will be executed as a tr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he association you defined in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WINCAT.INI comes with this set of associ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ARJ=DOS arj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ARJ=DOS arj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RJ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ZIP=DOS pkunzip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ZIP=DOS pkunzip -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ZIP=c:\windows\program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LZH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ZH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ZH=c:\windows\programs\winzip.ex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DOC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DOC=notepa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LHA=DOS lha e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HA=DOS lha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TXT=notepa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_*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*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*=DOS copy &lt; &gt;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listing of all volumes and files in the catalo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a message asking if you want to run NotePad to edit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(WINCAT.LS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 - disk ca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of WinCat results in quite a bit of I/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 Use a disk caching utility like SmartDrive or (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, this will improve WinCat's (and any other applicati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 - WinCat and Windows Standard or Real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atalog a disk, WinCat launches WINCATDS.EX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 of that disk (the 'Disk Scan' icon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then waits until WINCATDS has finished (the icon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in 386-Enhanced (multitasking) mode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Standard mode, you'll see that the 'Disk Scan' (DOS)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of the screen and that it stays ther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Cat is the foreground application, WINCATDS won't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it's DOS icon and select 'switch 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 - catalog reorgan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or recatalog volumes, WinCat doesn't actual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ecords from the catalog : they are just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your catalog becoming bigger and bigger (with a lot of j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WinCat checks the amount of fragmentation (junk) every time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. If there are more than 100 deleted records in the catalog,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'Reorganize Catalog'  window, show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K/Cancel buttons. If you click OK, WinCat will renam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CAT.BCK, create a new catalog WINCAT.CAT and copy the o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atalog, leaving out all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2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Associate' selection added to 'Options'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ave settings' selection added to 'File'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'Save' button removed. Use 'Save settings' to s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sting of all volumes now also shows each volume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and File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be resized and moved. Use 'Save settings'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Volume List window marks volumes that are excluded from 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Exclude from search' check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ows you to search for files that exceed a certa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at are created before, on, or after the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earch excluded volumes too' check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User defined function' added to 'action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store function now uses user-defined associations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 Disk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op-down list with available drives has gone : now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catalogging a disk, a window is displayed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s between the old catalog-information and the actual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just dying, WinCat now issues a message when the '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window tries to run a non-existent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showed a corrupted disklabel if that was 9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between the 8th and 9th character a dot wa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TDS.EXE has been chang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problems with the combination WINCAT/WINCA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I made in WinCat 2.1 (WinCat waiting on WINCA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problems when running Windows in Real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: WinCat now issues a 'retry / cancel' message if WINCA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spond after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admit that it's a bit clumsy that WinCat calls a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the disk to be cataloged, but then, Visual Bas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necessary functions to get all the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forced to use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se in a DLL library would solve all problem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WinCat to work in Real or Standard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far as I know you need the Windows System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DLL, and believe me SDK doesn't come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unless one of you folks lends a helping hand, we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 mud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1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Options'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- and background colors can now be changed using the '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Fil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atistics'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so shows the root directory (as [root]), and used dis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-clicking an entry shows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-clicking an entry shows the Restor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ains the selected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has been changed to make WinCat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 didn't catalog 'hidden' files (well, I guess that'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that wa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TDS.EXE has been changed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slower (IBM ?) systems you could have the problem that WINC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long enough on WINCATDS to finish. WINCAT has been tough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 patient and to wait until his little slave has finished 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til hell freezes over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2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Criteri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search-fiel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how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options you can select which fields initi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ort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options you can select how to sort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 Lis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E]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is button wil clear all 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RINT] butt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INT menu option to print a listing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IRECTORY]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ws all (sub-)directories on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Alt.Display]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is button will alternately display commen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creationdate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Call WUNA' option added to 'action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ctive for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Target Directory' list now reacts on sing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CATDS.EXE now supports drives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ucture of WinCat's catalog has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WinCat 2.0 with a version 1.0 catalog then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converts the old catalog to the new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ld catalog will be saved as WINCAT.B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-fields don't lose focus (cursor)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(sooner or, more likely,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version 3, featuring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way to import file-comments (from BBS ALLFILES listing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merge or reshuff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serious bugs in WinCat, or if you have any "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if WinCat ..." ideas, feel free to send me a not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lletin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yberdyne Systems Leiden,  node/id 2:512/1002 (R28 WINNE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Cat!          Utrecht, node/id 2:500/222  (WINNE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 is a Freeware product and therefore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s long as the 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 fee is charged other than a normal time usag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is distributed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his document file is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bundled with, or transferred as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, expressed or implied, pertaining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ny problem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