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BLASTER JR 2.0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0303,2050  Prodigy #: BSPV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a fair price for the DISTRIBUTION or HANDL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n EVALUATION disk of Voice Blaster Jr 2.0 (VB J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are given permission to distribut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.EXE       Voice Blaster Jr program file (VB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U.HLP      Voice Blaster Jr Windows 3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SCR.PCX    Graphics file of VB Jr scree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 J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Description of VB Jr for BB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 J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 (useful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NYTUN.WAV   Sample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MID       Sample music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Since VB Jr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I felt this necessary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Shareware Seminar in June 1992 (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Bran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oice Blaster Jr for your sub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catalogs.  I strongly belie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apabilities that are unique.  Also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ours attempting to provide both the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o will evaluate VB Jr with complete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f you need any assist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ontact me via E-Mail right a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are 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Version 2.0 is a Windows 3.1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WAV) and music midi (.MID) files.  Then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urrently the only program available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ying of any combination of both music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ID) and audio wave (.WAV) files from a selected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files as desired! Hours of music and sou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 while running oth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You can even run multiple copie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Jr simultaneously playing digital audio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ed on a Sound Blaster P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oice Blaster Jr 2.0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thre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: BSPV37A  CompuServe: 70303,2050  Genie: M.COWA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dd America Online to the above list in th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 check mail on these BBS daily.  I feel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ustomers is the number one priority.  Without them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inue to provide future releases and n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 4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 Jr is offered in two basic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escribed in detail in the "REGISTER.TXT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for the registered version of VB J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the non shareware program Voice Blaster Sr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includes a hard copy manual, a Window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over 20 assorted quality recorded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ound disks are also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7/03/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