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 O L L E C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.L. 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ine manual has been put into WCS rather than the usua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ystem: it uses less space for shareware distribut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that you'll find WCS easy enough to use that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this. We have also supplied a number of on-disk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work with; these are better than a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W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Collector System was designed to do cataloguing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work for anyone who has a collection of someth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say WCS was designed strictly for collectors; for in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create on-line catalogues with pictur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s can be up to 32k in length. This ought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take a few note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also be used for other purposes. Any possible reas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ecord basic data including text files and pictures,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ikely work for. Here's a few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bles cataloguing -- record your collection data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s. Use this to supplement insurance records. An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collection of rare and expensive baseball cards: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as a cataloguing system, PLUS you could also supply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ance agent in case anything were to happen to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collectible you catalogue is strictly up to you;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limited to any TYPE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hold Inventory -- many people take poloroid snapsho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rized possessions and stuff these in a safety deposit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pts in case of a fire, burglary, etc. Others have gotten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rded everything with a Camcorder. WCS, however,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e better: your household inventory can be recorde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ngs can be found instantly. You don't need to shuff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 pictures to locate Grandma's clock. Just ask WCS for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tore images of recei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Catalogue -- some people would like to supplement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business with a better catalogue. Software vendors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disk catalogues with screen shots, for instance.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2k of text per item to describe it with, you can get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your customer, plus they can SEE what you ha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PROGRAMS database for a sample (and an unabashed sales p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Inventory -- WCS can be used in lieu of the standard b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data about machine parts, etc. It can show you the par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the machining instructions. In our manufacturing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ed to find a simple part, we had a binder that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hrough manually to find the drawing number, which was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someplace. The machine instructions were in another.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ll, the chaos that resulted when a machine would com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. The "xxxxx" needs replacement. What's "xxxxx's" part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YYY wants "xxxxx" modified. Where's the drawing? Nowday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CS. The part number and a picture of it are stored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retreival. Not only that, each record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(up to 32k) that will allow you to store the mac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the designer's notes, installation / painting / g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and anyhting else that is pertinent. In shor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ore work done since we have everything we need at 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/Graphics Catalogue -- If you regularly use DTP softwa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tock of complex images that YOU put together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a 'Clip Art' catalogue for them. You can use WC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s of these images into a database format so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access to them than thumbing through a paper catalogue (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by category and view THOSE records...) This can als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gra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mmary, WCS is an all-purpose tool used for an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ight data manipulation coupled with photos and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W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distribution media contents into a subdirectory. WC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odify any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uses the concept of TEMPLATES. Each Template is programm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ner you can set up WCS to work with the data you requ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allows you to name fields what you need and to chang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 data. For instance, a sports card application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ck list of player positions, whereas a parts inventory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 for parts categories, e.g. Brakes/Electric/Exhau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nformation is Windows standard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on screen. The NOTEBOOK Icon is used to acces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and the PHOTO icon is used to view/print/impo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ext box can be edited as you would expect. The prim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WCS that you may NOT expect are the SCROLL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NDUM FILENAME field. The scroll bar allows you to ac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Clicking the scrolling area will move by 10%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LEFT-RIGHT buttons move one record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ndum Filename is what is used to stor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Notebook and Photo icons. The LAUNCH ic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DD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will work with up to 1000 records per file. Don't scoff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up to 32.7 MEGS of disk space for TEX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MEGS of photo information PER FILE! You may work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FILE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worked with standard DOS based database product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take you a couple of tries before you understand WC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through the data records using the scroll bar,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IEW / EDIT mode of operation. Any change you m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eld is permanent if you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isk size constraints, we only put ONE sampl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ample photo on the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has the following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SEARCH     TOOLS                      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       CREATE NEW TEMPLATE               REA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                EDIT EXISTING TEMPLATE            READ 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               EDIT CONDITION FILE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--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describe each function from LEFT -&gt; RIGHT and TOP -&gt;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   FILE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data file. You will be asked to enter a filenam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name, choose a template (*.DEF). T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we've supplied for you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data file will be created that is "married" 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enter a DOS extension since WCS uses *.WDB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10 empty data record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 data file from the list. (*.WDB) If your data file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0 records, WCS will add some so that you are working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current data file using a different name. Again, W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the proper 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choose what is printed. All checked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s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revision, and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W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   SEARCH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s up a child window. When the SEARCH button is clicked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that are "checked" will be searched for matching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text boxes o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bar will allow you to review the matche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akes a second or so, by the way... Since a SEARCH tak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time, you may re-enter data or check/uncheck an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arch again. The display shows you how many FOU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vs. the total availabl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   TOOLS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NEW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creation of a new template type. It uses the same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DIT EXISTING TEMPLATE. See EDIT EXISTING TEMPLA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EXISTING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to pick a *.DEF template in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ies of text fields and a pick list are shown. The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ck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 Integ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k list has a text box over it, plus two buttons: Add /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, pick the item in the pick list. Click REMOVE. To ad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you want to add in the text box. Click ADD. The new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ppended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uggest that you look at a few of the included sample temp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feel for how to put on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ND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ld window that pops up has a pick list inside and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EXISTING TEMPLATE pick list editing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ext on how to edit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   MANUAL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PRINT WC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read or print this text in a text window on-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put the manual window in and out of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is running, or it can be minimized. This allows you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simultaneously. Also note that you are free to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or edit it with a text editor. Heck, you can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manual to fit YOUR procedures. Just be sure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MAN.DOC, and keep it as straight ASCII text. (No speci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/PRIN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print an order form so that you can legally license W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you can even fill it out while running the program! (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ful of us, no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PRINT ADDEN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read WCS related information that does not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operating manual, such as technical descriptions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the 'manual' small, and easy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 SHAREWARE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not a TYPE of software, but rather a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ing method. By distributing this program as Sharewar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keep the cost for you to obtain a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inimum. We encourage you to show WCS to your friend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copies as well. You may NOT sell copies of WC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written permission from Alston Software Lab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Professional Shareware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allows you to evaluat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t your discretion without paying for it beforeh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 and use WCS, you are obligated to pay for it;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, we are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hould you license WCS? For one thing, you will be on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Alston Software Labs policy is to provide FREE upgrad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from date of purchase. You also will recieve discoun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products. As a bonus, we will also provide you with a RUNTIM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CS that can be used for making your own catalogue: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limited to reading only YOUR data file. You'll als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d manual and the latest copy of the softwa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nlicensed Copy'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can be licensed for $25 / copy. If you are part of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need multiple copies, please call / fax us fo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at you paid SOMETHING to get hold of WCS. Let us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If you license WCS V 1.0 BEFORE Dec 1993, send us a 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of of purchase from a vendor, and we will discou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from th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PRINT ORDER FORM menu item to fill i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rder today, or you may order with MasterCard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over by call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 L. 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0 Standiford Ave. #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(209) 522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 (209) 522 - 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 "Fine Print" Section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is supplied as-is with no warranty whatsoever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purpose. 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no responsibility for any consequences of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 The OMB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ed by FAX by sending to the ASP FAX number: (616) 788 - 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unication with the OMB please include a telephone number and 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