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PC font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t Altsys are proud to announce the availability of Fontographer 3.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cintosh PostScript font program that can produce fonts for the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obe Type Manager) Windows environment on MS-DO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is README.TXT file is the GraphicLight font. Her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itchell (the font's developer) says about GraphicL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saw Graphic Light back in the middle Seventies when the Baltimo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ry was closing down and selling off its remaining stock of metal typ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d it, but I don't clearly know why. Maybe it was its unusual "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ure, maybe the small x-height. I bought lots of it, in several siz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et a few small pamphlet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cintosh came along, Graphic Light was one of countless typ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 that I was no longer able to use. So, since no big company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oduce it, and since Fontographer 3.x makes the work so easy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t myself. It is a Christmas ('89) gift to any and a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Gramma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 for blocks of text, always try it first set solid, that i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spacing equal to its size, 12 on 12, for instance. The face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mall x-height, is very small on the body, and the lines will fly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o much leading. Since you�re setting type on a computer,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egative leading. I have made a few attractive pages using 13 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d 12.5 points.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Merry Christmas to all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Circul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font in a publication, I'd like to hear from you.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ground Gramm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boro, NJ 08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end CISMail to 71611,3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Light is fully compatible with ATM for Windows, allowing it to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at any size, and print to any printer that has a Window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GRAPHICLIGHT 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GRAPHLIG.PFB file to your \PSFON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GRAPHLIG.PFM file to your \PSFONTS\PFM directory. (You can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AFM file since it is not useful with Windows. It may be useful t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EM applications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pen the ATM Control Panel and "Add..." GraphicLight to your list of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You will have to open the \PSFONTS\PFM directory to allow ATM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aphicLigh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have a PostScript printer, the following will be necessary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oes not have PostScript, ignore this step. Open your WIN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indows Notepad program.  (Do you have a backup of it? If no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ow.) At the end of the "softfonts" list, you will se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fonts5=c:\psfonts\pfm\GRAPHLIG.P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change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fonts5=c:\psfonts\pfm\GRAPHLIG.PFM,c:\psfonts\GRAPHLIG.P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allows the Windows PostScript driver to find your .PFB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 to your PostScript printer. DO NOT use a semicolon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r you will cause some rather unpleasa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exit Windows and restart. GraphicLight will now show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programs' font menus and you'll be able to choose it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other font. ATM will allow you to see the font in all sizes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moothly at all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ONTOGRAPHER 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ographer 3.2 runs only on Macintosh computers. It runs on the $9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Classic which has a 1.44Mb FDHD Superdrive capable of forma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C 3-1/2" diskette. Fontographer 3.2 retails for $495.00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l reputable dealers of Macintosh software. To make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th ATM from Fontographer 3.2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raw the font or autotrace it from scanned images pasted into Fontogra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's Edit window. If you have already made Fontographer font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pen font..." dialog from the File menu to open the font and allo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C format. If you have PC PostScript fonts you wish to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m to any Adobe PostScript printer that can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both Macintoshes and PC's, then use Altsys' Metamorph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ail $149.00) to convert the fonts to Fontographer format on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all the characters in the font and use the Path menu's "Correc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" item to make sure that the path directions in the font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ile all the characters are still selected, use the Edit menu's "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.." item to make sure that all the characters in the font ar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fill and a "Tint" of 100% (DO NOT check the "Stroke" checkbox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rules do not allow stroked characters in Type 1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 the Edit menu's "Font attributes..." dialog to turn on the "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and bitmap hints," "Generate Type 1 fonts," and "Adob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coding" checkboxes. Do not turn on the "Use Flex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" checkbox unless you are absolutely certain that your fo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F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e the File menu's "Generate fonts..." dialog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tScript-PC" item from the "Outline format:" popup menu. To save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the "None" item from the "Bitmap format:" popup menu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need to generate any kind of bitmap file. OK this dialo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be the .AFM, .PFB, and .PFM files described above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using the abov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bout Fontographer 3.2, call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sy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 W. Renn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, TX 75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214) 680-2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6004,2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214) 680-0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Mail: ALT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Link: D0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Alt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