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:</w:t>
        <w:t>Here is a collection of ornaments, which go along rather nicely</w:t>
        <w:t>with Adobe's Wood Type Package. There isn't much to say</w:t>
        <w:t>about this font - all of the characters were digitized from an</w:t>
        <w:t>enlarged photocopy of Roy Kelly's American Wood Types,</w:t>
        <w:t>and most of ornaments, flourishes and pointers come from</w:t>
        <w:t>Hamilton's 1906 catalogue, which original I have never</w:t>
        <w:t>seen. Interestingly enough, most of the Adobe Type can be</w:t>
        <w:t>found in Kelly's book, a not surprising fact since American</w:t>
        <w:t>Wood Type is the wood type bible, nearly by itself sparking</w:t>
        <w:t>a revival of interest (and types) in Wood Type. Also, Kelly</w:t>
        <w:t>wrote an introduction for Adobe, and methinks acted as</w:t>
        <w:t>a consultant of sorts as well. To be fair to Adobe, the types</w:t>
        <w:t>seem to deserve the label "Original", not only because of the</w:t>
        <w:t>quality of digitization, which is high, but also because the</w:t>
        <w:t>Adobe design staff created characters never previously</w:t>
        <w:t>included with the face. At any rate, most of the characters</w:t>
        <w:t>here don't appear in Adobe's Package (which was part of</w:t>
        <w:t>the reason why this font exists at all), and though some of</w:t>
        <w:t>the curves in the font are less than entirely satisfactory</w:t>
        <w:t>(which font having been coughed up over a week last month),</w:t>
        <w:t>I hope it will be of some use.</w:t>
        <w:t>Nigel Yeoh</w:t>
        <w:t>zdtl123 @ uk.ac.kcl.cc.ash</w:t>
        <w:t>compuserve : 100016,275</w:t>
        <w:t>August 1990</w:t>
        <w:t>Credits:</w:t>
        <w:t>I'd like to thank David Collier and the other folks at Decode</w:t>
        <w:t>Design, 1 Ashland House, Ashland Place, London, for absolutely</w:t>
        <w:t>invaluable spiritual guidance. May Jolt Cola never appear in</w:t>
        <w:t>any of his vide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