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pelled to port Middleton by Jon Hodges to the Windows platform. Enclosed in this archive you will find a .wfn file for use in CorelDraw along with screen fonts and .pfb and .pfm files for use with Windows 3.0 and 2.0.  This incarnation of Middleton is a Type 1 PostScript font for use with the bundled PS driver. You will also find a PageMaker 3.01 publication which you should print to determine the mapping and  how Middleton sets. I do this is memory of a close friend I lost to cancer and hope you will find it in your heart to contribute to this worthy cause. Please respect the wishes of Jon Hodges the designer of Midd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m with love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ub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erf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6 La Jolla Blvd. #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 CA.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546-9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PPN 72047,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n is an unabashed knockoff of Florentine, a displa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. Hunter Middleton, the former directo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r Ludlow. During his lifetime, Middleton created som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primarily for the advertising community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ace Radiant. As far as I have been able to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tine is a registered trademark of T.J. Lyon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censed the face to a variety of vendors such as Li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being released as freeware to the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However, it can only be uploaded on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ith my permission. On CompuServe, this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und on the DTPFORUM -- under no circumst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to be loaded onto any other C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n is released in memory of Michael DeCrescen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general manager of Characters Typograph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who died of cancer in 1989. A contribution to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Society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any  problems with the font or request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n other bulletin board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32 2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ria, NY 1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#76276,3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 am still philosophically wrest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ssue of font knockoffs, so grab the face now.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rentine is released commercially, I may decide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ff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