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cember 1990</w:t>
        <w:t>Notes on LORVAD�  (formerly Printers Devil) fonts:</w:t>
        <w:t xml:space="preserve">     Judas is a display font patterned on Adobe wood type Ironwood.  It contains only caps, numbers, and a few special characters.  It seems to look best at 16 points or larger.  Very interesting negative space  It is shareware-$10 (or thirty silver dollars if you want us to feel guilty).</w:t>
        <w:t xml:space="preserve">     LORVAD fonts include: Bodidly Bold, Oswald Black, Oswald Grey, BlackForest, InkaBod, CartWright, Judas, Albatross, and Dedalus </w:t>
        <w:t xml:space="preserve">     These fonts are NOT demos.  They contain all the regular alphanumeric characters. Most contain an assortment of special characters.  Fonts contain �hinting�; usually over one hundred kerning pairs are defined. AFM files are included.  Bodidly Bold, Oswald Black, Blackforest, Inkabod, CartWright, Judas, Albatross, and Dedalus are type 1 PostScript fonts and may also be used with ATM on non-PostScript printers. Oswald Grey , a type 3 font, may only be used on PostScript printers.  It has an 80% grey fill with a black border.  </w:t>
        <w:t xml:space="preserve">     Bodidly Bold and Oswald Black look great in small or large sizes.  I�d recommend using Oswald Grey at 24 points or larger.</w:t>
        <w:t xml:space="preserve">     BlackForest and Inkabod are designed without any curves.  With one or two exceptions all angles are multiples of 45 degrees.  BlackForest has an old world German feel.  It seems to look best about 24 points.  InkaBod is based on the bitmapped font Nordic. On the LaserWriter it looks great at 14 points and above.  On the ImageWriter, try it at 18 points and larger.</w:t>
        <w:t xml:space="preserve">     CartWright is inspired by the Adobe wood type Ponderosa font.  It contains only the basic 90+ characters.</w:t>
        <w:t xml:space="preserve">     The bitmap screenfonts are just your basic Fontographer-generated characters with minimal touchup.  With ATM on the market I�d rather spend my time polishing up the PostScript file than slaving over an archaic bitmap screenfont.</w:t>
        <w:t xml:space="preserve">     LORVAD� fonts are distributed in the spirit of shareware.  Try them out for a month.  If you decide to keep any of these fonts you are required to send a $10 per font registration fee to:</w:t>
        <w:t xml:space="preserve">          LORVAD</w:t>
        <w:t xml:space="preserve">          PoBox 1828</w:t>
        <w:t xml:space="preserve">          Easton Md 21601</w:t>
        <w:t>Please indicate what font(s) you are registering.  Maryland residents should include 5% sales tax.</w:t>
        <w:t xml:space="preserve">     These products may be distributed freely as long as the following conditions are met: The files may not be modified and this notice must be included with each font or group of LORVAD� fonts; Fonts may be included on collections of Public Domain and Shareware disks providing that no more than $10 is charged for the disk.  Distribution by electronic BBS is allowed.</w:t>
        <w:t xml:space="preserve">     If you paid for a disk with any of these fonts you are still required to send in your registration fee if you decide to keep them.</w:t>
        <w:t>The Bottom Line:  We will continue to release laser fonts in a non-crippled format as long as there is a fair response to the registration f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